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д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10. 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 надання дозволу Територіальному цен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 району на переукладання догов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ди з управлінням праці та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вий строк і встановлення пільгової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  рішення районної ради від 20.06.2015 р. «Про внесення змін до Методики </w:t>
      </w:r>
      <w:r>
        <w:rPr>
          <w:bCs/>
          <w:szCs w:val="28"/>
        </w:rPr>
        <w:t xml:space="preserve">розрахунку і порядку використання плати за оренду майна спільної власності територіальних громад сіл, селищ району», </w:t>
      </w:r>
      <w:r>
        <w:rPr>
          <w:szCs w:val="28"/>
        </w:rPr>
        <w:t>розглянувши клопотання Територіального центру соціального обслуговування (надання соціальних послуг) Черняхівського  району від 09.08.2016 р. № 153, враховуючи клопотання управління праці та соціального захисту населення райдержадміністрації від 01.08.2016 р. № 2314/6, від 08.08.2016 р. № 2403/06 та  рекомендації постійної комісії районної ради  з питань бюджету,   комунальної власності і соціально-економічного розвитку району, з метою раціонального використання майна спільної власності територіальних громад сіл, селищ району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1.  Дати дозвіл  Територіальному центру соціального обслуговування (надання соціальних послуг) Черняхівського району на переукладання договору  оренди частини приміщення за адресою: Черняхівський район, смт.Черняхів, вул. Гречка, 35, загальною площею 384,42 кв.м., з  управлінням праці та соціального захисту населення райдержадміністрації з метою розміщення  управління строком на 1 рік.</w:t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2. Встановити управлінню праці та соціального захисту населення райдержадміністрації  </w:t>
      </w:r>
      <w:r>
        <w:rPr>
          <w:bCs/>
          <w:sz w:val="28"/>
          <w:szCs w:val="28"/>
        </w:rPr>
        <w:t>пільгову орендну плату в розмірі 1 гривня в рік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ручити територіальному центру соціального обслуговування (надання соціальних послуг) Черняхівського району  (Трохименко Г.І.)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1</w:t>
        <w:tab/>
        <w:t xml:space="preserve"> укласти  договір  оренди  майна,  в  якому  передбачити  відповідні  умови  найму  на  його  використання  та  протягом  14  днів  з  моменту  отримання  дозволу  на  оренду  майна  зареєструвати  відповідний  договір  у  виконавчому  апараті  районної  ради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зобов’язати орендаря привести об’єкт у відповідність  до  містобудівних,  санітарно-гігієнічних  та  протипожежних  вимог, визначених  відповідною  технічною  документацією,  протягом  місяця  застрахувати  орендований  об’є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right="-5" w:firstLine="99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8:06:00Z</dcterms:created>
  <dc:creator>Admin</dc:creator>
  <dc:description/>
  <cp:keywords/>
  <dc:language>en-US</dc:language>
  <cp:lastModifiedBy>2</cp:lastModifiedBy>
  <cp:lastPrinted>2016-10-26T15:37:00Z</cp:lastPrinted>
  <dcterms:modified xsi:type="dcterms:W3CDTF">2016-10-26T12:37:00Z</dcterms:modified>
  <cp:revision>8</cp:revision>
  <dc:subject/>
  <dc:title>                                                                                                                                               </dc:title>
</cp:coreProperties>
</file>