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0.10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26-ої се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УІ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.09.2014 року «Про районну Програ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пшення стану безпеки, гігієни </w:t>
      </w:r>
    </w:p>
    <w:p>
      <w:pPr>
        <w:pStyle w:val="Normal"/>
        <w:ind w:left="142" w:hanging="18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праці та виробничого середовищ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2014-2018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47 Закону України «Про місцеве самоврядування в Україні», заслухавши та обговоривши інформацію  головного спеціаліста управління праці та соціального захисту населення райдержадміністрації Іваницького В.Г. про виконання районної Програми поліпшення стану безпеки, гігієни праці та виробничого середовища, постійна комісія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з даного питання прийняти до відом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праці та соціального захисту населення райдержадміністрації з метою  поліпшення стану безпеки, гігієни праці та виробничого середовища в подальшому спрямовувати зусилля на виконання заходів, передбачених Програмо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фінансів райдержадміністрації  передбачати,  в межах фінансових можливостей,  в районному бюджеті  кошти на реалізацію відповідних заходів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комісії                                                 Є.В. Нагурний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37:00Z</dcterms:created>
  <dc:creator>Владимир</dc:creator>
  <dc:description/>
  <cp:keywords/>
  <dc:language>en-US</dc:language>
  <cp:lastModifiedBy>2</cp:lastModifiedBy>
  <cp:lastPrinted>2016-10-19T14:51:00Z</cp:lastPrinted>
  <dcterms:modified xsi:type="dcterms:W3CDTF">2016-11-11T07:48:00Z</dcterms:modified>
  <cp:revision>3</cp:revision>
  <dc:subject/>
  <dc:title> </dc:title>
</cp:coreProperties>
</file>