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</w:rPr>
        <w:drawing>
          <wp:inline distT="0" distB="0" distL="0" distR="0">
            <wp:extent cx="221615" cy="29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Р О Т О К О Л №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ЕСЯТА  СЕСІЯ СІЛЬСЬКОЇ РАДИ                                          </w:t>
      </w:r>
      <w:r>
        <w:rPr>
          <w:lang w:val="en-US"/>
        </w:rPr>
        <w:t>VII</w:t>
      </w:r>
      <w:r>
        <w:rPr>
          <w:lang w:val="uk-UA"/>
        </w:rPr>
        <w:t xml:space="preserve"> СКЛИКАННЯ</w:t>
      </w:r>
    </w:p>
    <w:p>
      <w:pPr>
        <w:pStyle w:val="Normal"/>
        <w:rPr/>
      </w:pPr>
      <w:r>
        <w:rPr>
          <w:lang w:val="uk-UA"/>
        </w:rPr>
        <w:t>ВІД 12 СЕРПНЯ 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СЬОГО ДЕПУТАТІВ 14 ЧОЛОВІК </w:t>
      </w:r>
    </w:p>
    <w:p>
      <w:pPr>
        <w:pStyle w:val="Normal"/>
        <w:rPr>
          <w:lang w:val="uk-UA"/>
        </w:rPr>
      </w:pPr>
      <w:r>
        <w:rPr>
          <w:lang w:val="uk-UA"/>
        </w:rPr>
        <w:t>ПРИБУЛО НА СЕСІЮ 7 ЧОЛОВІК:     1. Сич А.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Тарасюк В.М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Логвінчук Р.О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Мазко В. П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Сич С.В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дорчук Б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Сич О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о  внесення змін до сільського бюджету на 2016 рік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п. бухгалтер сільської ради Мазко І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 виділення матеріальної допомоги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 надання згоди на виготовлення технічної документації із землеустрою щодо встановлення меж земельних ділянок в натурі (на місцевості) та складання документів, що посвідчують право власності на земельні ділянки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СЛУХАЛИ: Про  внесення змін до сільського бюджету на 2016 рік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п. бухгалтер сільської ради Мазко І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 Сич А.Л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Тарасюк В.М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Сич О.В. –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8. Рубан Н.І. – з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>2.  СЛУХАЛИ: Про виділення матеріальної допомоги.</w:t>
      </w:r>
    </w:p>
    <w:p>
      <w:pPr>
        <w:pStyle w:val="Normal"/>
        <w:ind w:left="1140" w:hanging="0"/>
        <w:jc w:val="both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ГОЛОСУВАЛИ:  1. Сич А.Л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Тарасюк В.М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Сич О.В. –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8. Рубан Н.І. – з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3. СЛУХАЛИ: Про надання згоди на виготовлення технічної документації із землеустрою щодо встановлення меж земельних ділянок в натурі (на місцевості) та складання документів, що посвідчують право власності на земельні ділянки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 Сич А.Л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Тарасюк В.М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Сич О.В. –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8. Рубан Н.І. – з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ільський голова                                                       </w:t>
      </w:r>
      <w:r>
        <w:rPr/>
        <w:t xml:space="preserve">                                   </w:t>
      </w:r>
      <w:r>
        <w:rPr>
          <w:lang w:val="uk-UA"/>
        </w:rPr>
        <w:t>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41:00Z</dcterms:created>
  <dc:creator>blum</dc:creator>
  <dc:description/>
  <cp:keywords/>
  <dc:language>en-US</dc:language>
  <cp:lastModifiedBy>User</cp:lastModifiedBy>
  <cp:lastPrinted>2016-08-22T15:03:00Z</cp:lastPrinted>
  <dcterms:modified xsi:type="dcterms:W3CDTF">2016-09-12T06:17:00Z</dcterms:modified>
  <cp:revision>141</cp:revision>
  <dc:subject/>
  <dc:title>                                                           Україна</dc:title>
</cp:coreProperties>
</file>