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21907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В’ЯТА  СЕСІЯ СІЛЬСЬКОЇ РАДИ                                                   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rPr/>
      </w:pPr>
      <w:r>
        <w:rPr>
          <w:lang w:val="uk-UA"/>
        </w:rPr>
        <w:t>ВІД 27 ЛИПНЯ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затвердження графіку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ня дискоте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ст..6, 26, 42 Закону України „Про місцеве самоврядування в Україні”, розглянувши висновки постійної комісії сільської ради з питань регламенту, депутатської діяльності та етики, правопорядку та соціального захисту населення, сіль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ити графік проведення дискотек в приміщеннях будинку культури с. Троковичі та клубу с. Некраші. (Графік додається)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сільської ради з питань регламенту, депутатської діяльності та етики, правопорядку та соціального захисту населення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ільський голова                                                                                                          Рубан Н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 xml:space="preserve">До рішення 9 сесії сьомого скликання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від 27 липня 2016 року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Про затвердження графіку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проведення дискотек»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Графік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 xml:space="preserve">проведення дискотек в приміщеннях будинку культури с. Троковичі 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та клубу в с. Некраші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>
          <w:lang w:val="uk-UA"/>
        </w:rPr>
        <w:t xml:space="preserve">   </w:t>
      </w:r>
      <w:r>
        <w:rPr>
          <w:lang w:val="uk-UA"/>
        </w:rPr>
        <w:t>- Будинок культури с. Троковичі – перша, третя п’ятниця та субота місяця з 21-00 години до 24-00 години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Клуб с. Некраші – друга четверта п’ятниця та субота місяця з 21-00 години до 24-00 години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39:00Z</dcterms:created>
  <dc:creator>User</dc:creator>
  <dc:description/>
  <cp:keywords/>
  <dc:language>en-US</dc:language>
  <cp:lastModifiedBy>User</cp:lastModifiedBy>
  <cp:lastPrinted>2016-04-20T10:11:00Z</cp:lastPrinted>
  <dcterms:modified xsi:type="dcterms:W3CDTF">2016-09-07T06:03:00Z</dcterms:modified>
  <cp:revision>98</cp:revision>
  <dc:subject/>
  <dc:title>                                            ТРОКОВИЦЬКА СІЛЬСЬКА РАДА</dc:title>
</cp:coreProperties>
</file>