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21907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В’ЯТА  СЕСІЯ СІЛЬСЬКОЇ РАДИ                                                   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rPr/>
      </w:pPr>
      <w:r>
        <w:rPr>
          <w:lang w:val="uk-UA"/>
        </w:rPr>
        <w:t>ВІД 27 ЛИПНЯ  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ротокол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борів громадян жителів с. Троковичі </w:t>
      </w:r>
      <w:r>
        <w:rPr/>
        <w:t xml:space="preserve">та с. </w:t>
      </w:r>
      <w:r>
        <w:rPr>
          <w:lang w:val="uk-UA"/>
        </w:rPr>
        <w:t>Некраш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Відповідно ст..6, 26, 42 Закону України „Про місцеве самоврядування в Україні”, Закону України «Про добровільне об’єднання територіальних громад»,  розглянувши висновки постійної комісії сільської ради з питань регламенту, депутатської діяльності та етики, правопорядку та соціального захисту населення, протоколи зборів громадян жителів с. Троковичі та с. Некраші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протоколи зборів громадян жителів с. Троковичі від 02.07.2016 року та 04.07.2016 року, громадян жителів с. Некраші від 01.07.2016 року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сільської ради з питань регламенту, депутатської діяльності та етики, правопорядку та соціального захисту населення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ільський голова                                                                                                          Рубан Н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39:00Z</dcterms:created>
  <dc:creator>User</dc:creator>
  <dc:description/>
  <cp:keywords/>
  <dc:language>en-US</dc:language>
  <cp:lastModifiedBy>User</cp:lastModifiedBy>
  <cp:lastPrinted>2016-04-20T10:11:00Z</cp:lastPrinted>
  <dcterms:modified xsi:type="dcterms:W3CDTF">2016-09-06T12:28:00Z</dcterms:modified>
  <cp:revision>95</cp:revision>
  <dc:subject/>
  <dc:title>                                            ТРОКОВИЦЬКА СІЛЬСЬКА РАДА</dc:title>
</cp:coreProperties>
</file>