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динадцята сесія            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8 жовтня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ліквідації наслідків пожежі, яка виникла у житлових будинках та господарчих будівлях громадян, що завдала їм матеріальних збитків, виділити фінансову (нецільову благодійну) допомогу в сумі 4 000 грн., у тому числі:  Петрук В. П., смт. Черняхів – 1500 грн.; Чайковській О. М., смт. Черняхів  - 1500 грн.; Загайнову Н.Є., смт.Черняхів – 1000 грн.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одноразову фінансову (нецільову благодійну) допомогу громадянам, які потрапили у  складне матеріальне становище у сумі                 15 500 грн., у тому числі: Нестерчуку А. І. , смт. Черняхів – 500 грн.;      Ковалю Л. С., с.Велика Горбаша – 500 грн.; Козловській К. В., смт. Черняхів – 1000 грн.; Федоренко О.В. , с. Бежів  - 500 грн.;Ющенку М.С., смт. Черняхів – 500 грн.; Бондарчук С.І., смт.Черняхів - 500 грн.; Мінялуку П.І., с.Високе  – 500 грн.; Кравчук Л.В., смт.Черняхів – 500 грн.; Григорчук Н.М.,                  смт. Черняхів – 1000 грн.;  Кліменчуку А.М., смт.Черняхів – 500 грн.; Оникійчуку І.К., смт . Головино - 500 грн.; Москалюк Г.П., с. Стирти - 500 грн.; Дідківській Л.Ф., смт. Черняхів - 500 грн.; Гомонюк Р.П., с. Зороків - 500 грн.; Кузьменко Т.В., смт. Черняхів – 1000 грн.; Артемчук Т.Л.,                      смт . Головино – 1500 грн.; Звідріній Н.Г., смт. Головино – 500 грн.;     Чикалюк С.М., смт. Черняхів – 500 грн.; Кондрацькій С.В., смт.Черняхів –  500 грн.; Огнєвій М.Г., смт. Черняхів –   500 грн.; Данилку О.В., смт. Черняхів – 1000 грн.; Рубану С.М., с.Троковичі – 1000 грн.;Іщенко Є.І.,смт.Черняхів - 1000 грн.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16:00Z</dcterms:created>
  <dc:creator>Районна рада</dc:creator>
  <dc:description/>
  <cp:keywords/>
  <dc:language>en-US</dc:language>
  <cp:lastModifiedBy>Пользователь</cp:lastModifiedBy>
  <cp:lastPrinted>2016-11-01T11:07:00Z</cp:lastPrinted>
  <dcterms:modified xsi:type="dcterms:W3CDTF">2016-11-01T09:07:00Z</dcterms:modified>
  <cp:revision>9</cp:revision>
  <dc:subject/>
  <dc:title>ЧЕРНЯХІВСЬКА РАЙОННА РАДА</dc:title>
</cp:coreProperties>
</file>