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В’ЯТА СЕСІЯ СІЛЬСЬКОЇ РАДИ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матеріальн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ідповідно ст..26 Закону України „Про місцеве самоврядування в Україні”,  розглянувши заяви громадян про виділення їм матеріальної допомоги в зв’язку з тяжким матеріальним станом та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ілити матеріальну допомогу  в зв’язку з тяжким матеріальним станом слідуючим громадянам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Жовтовська Жанна Олександрівна -  2000,00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Горкуша Михайло Петрович -  500,00  грн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Мельниченко Юрій Іванович –   500,00 грн.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Химач Наталія Василівна  – 300,00  грн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убан Валентина Володимирівна – 1000,00 грн.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оркуша Галина Максимівна – 300,00 грн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Савута Марія Дмитрівна – 500,00 грн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0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4-20T10:11:00Z</cp:lastPrinted>
  <dcterms:modified xsi:type="dcterms:W3CDTF">2016-09-06T12:28:00Z</dcterms:modified>
  <cp:revision>93</cp:revision>
  <dc:subject/>
  <dc:title>                                            ТРОКОВИЦЬКА СІЛЬСЬКА РАДА</dc:title>
</cp:coreProperties>
</file>