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21907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В’ЯТА  СЕСІЯ СІЛЬСЬКОЇ РАДИ                                                   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rPr/>
      </w:pPr>
      <w:r>
        <w:rPr>
          <w:lang w:val="uk-UA"/>
        </w:rPr>
        <w:t>ВІД 27 ЛИПНЯ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огодження пропозиції депутата</w:t>
      </w:r>
    </w:p>
    <w:p>
      <w:pPr>
        <w:pStyle w:val="Normal"/>
        <w:rPr>
          <w:lang w:val="uk-UA"/>
        </w:rPr>
      </w:pPr>
      <w:r>
        <w:rPr>
          <w:lang w:val="uk-UA"/>
        </w:rPr>
        <w:t>Черняхівської районної ради</w:t>
      </w:r>
    </w:p>
    <w:p>
      <w:pPr>
        <w:pStyle w:val="Normal"/>
        <w:rPr>
          <w:lang w:val="uk-UA"/>
        </w:rPr>
      </w:pPr>
      <w:r>
        <w:rPr>
          <w:lang w:val="uk-UA"/>
        </w:rPr>
        <w:t>Юхимчука В.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ст..6, 26, 42 Закону України „Про місцеве самоврядування в Україні”, Закону України «Про добровільне об’єднання територіальних громад», розглянувши пропозицію депутата Черняхівської районної ради Юхимчука В.Л. та враховуючи висновки постійної комісії сільської ради з питань регламенту, депутатської діяльності та етики, правопорядку та соціального захисту населення, сіль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огодити пропозицію депутата Черняхівської районної ради Юхимчука В.Л. стосовно звернення до Черняхівської районної державної адміністрації про розроблення заходів щодо добровільного об’єднання фінансово неспроможних громад.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Виконкому сільської ради звернутись до Черняхівської районної державної адміністрації стосовно розроблення заходів щодо добровільного об’єднання фінансово неспроможних грома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сільської ради з питань регламенту, депутатської діяльності та етики, правопорядку та соціального захисту населення.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ільський голова                                                                                                          Рубан Н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5:39:00Z</dcterms:created>
  <dc:creator>User</dc:creator>
  <dc:description/>
  <cp:keywords/>
  <dc:language>en-US</dc:language>
  <cp:lastModifiedBy>User</cp:lastModifiedBy>
  <cp:lastPrinted>2016-04-20T10:11:00Z</cp:lastPrinted>
  <dcterms:modified xsi:type="dcterms:W3CDTF">2016-09-06T12:56:00Z</dcterms:modified>
  <cp:revision>96</cp:revision>
  <dc:subject/>
  <dc:title>                                            ТРОКОВИЦЬКА СІЛЬСЬКА РАДА</dc:title>
</cp:coreProperties>
</file>