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drawing>
          <wp:inline distT="0" distB="0" distL="0" distR="0">
            <wp:extent cx="219075" cy="295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РОКОВИЦЬКА СІЛЬ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ЕРНЯХІВСЬКОГО РАЙОНУ ЖИТОМИР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ЕСЯТА СЕСІЯ СІЛЬСЬКОЇ РАДИ                                                    </w:t>
      </w:r>
      <w:r>
        <w:rPr>
          <w:lang w:val="en-US"/>
        </w:rPr>
        <w:t>V</w:t>
      </w:r>
      <w:r>
        <w:rPr>
          <w:lang w:val="uk-UA"/>
        </w:rPr>
        <w:t>ІІ СКЛИКАННЯ</w:t>
      </w:r>
    </w:p>
    <w:p>
      <w:pPr>
        <w:pStyle w:val="Normal"/>
        <w:rPr/>
      </w:pPr>
      <w:r>
        <w:rPr>
          <w:lang w:val="uk-UA"/>
        </w:rPr>
        <w:t>ВІД 12 СЕРПНЯ  2016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иділення матеріальної допомог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</w:t>
      </w:r>
      <w:r>
        <w:rPr>
          <w:lang w:val="uk-UA"/>
        </w:rPr>
        <w:t>Відповідно ст..26 Закону України „Про місцеве самоврядування в Україні”,  розглянувши заяви громадян про виділення їм матеріальної допомоги в зв’язку з тяжким матеріальним станом та враховуючи висновки постійної комісії сільської ради з питань бюджету,  планування, обліку фінансів, комунальної власності та соціально-економічного розвитку, сіль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 И Р І Ш И Л А:</w:t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Виділити матеріальну допомогу  в зв’язку з тяжким матеріальним станом Юхимчук Марії Іванівні в розмірі 1000,00 гривень:</w:t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8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сільської ради з питань бюджету, планування, обліку фінансів, комунальної власності та соціально-економічного розвитку.</w:t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Сільський голова                                                                                                          Рубан Н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8:42:00Z</dcterms:created>
  <dc:creator>User</dc:creator>
  <dc:description/>
  <cp:keywords/>
  <dc:language>en-US</dc:language>
  <cp:lastModifiedBy>User</cp:lastModifiedBy>
  <cp:lastPrinted>2016-08-15T11:42:00Z</cp:lastPrinted>
  <dcterms:modified xsi:type="dcterms:W3CDTF">2016-09-08T07:04:00Z</dcterms:modified>
  <cp:revision>5</cp:revision>
  <dc:subject/>
  <dc:title>                                            ТРОКОВИЦЬКА СІЛЬСЬКА РАДА</dc:title>
</cp:coreProperties>
</file>