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Одинадцята сесія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8.10. 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 скорочення ліжкового фонду 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Черняхівського ТМО 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ab/>
        <w:t xml:space="preserve">Відповідно до ст.43, ст.60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Постанови Кабінету Міністрів України “Про затвердження нормативу забезпечення стаціонарними лікарняними ліжками у розрахунку на 10 тис. населення” від 25.11.2015р. № 1024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казу Міністерства охорони здоров'я України “Про затвердження методики щодо забезпечення стаціонарними лікарняними ліжками у розрахунку на 10 тис. населення” від 22.02.2016р. № 269/28399, враховуючи лист обласної </w:t>
      </w:r>
      <w:r>
        <w:rPr>
          <w:sz w:val="28"/>
          <w:szCs w:val="28"/>
        </w:rPr>
        <w:t xml:space="preserve">державної адміністрації від 02.09.2016р. № 4250/47/2-16, розглянувши клопотання Черняхівського ТМО № 2663 від 18.10.2016 р.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 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 xml:space="preserve">1.  Скоротити з 01.10.2016 р. ліжковий  фонд Черняхівського територіального медичного об’єднання на 4 ліжка, в тому числі:  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- терапевтичне відділення – 2 ліжка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інфекційне відділення – 2 ліжка (дорослі)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2. Затвердити з 01.10.2016 р. ліжковий фонд Черняхівського територіального медичного об’єднання  в кількості  121 ліжко в звичайному стаціонарі цілодобового перебування.  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Style14"/>
        <w:shd w:fill="FFFFFF" w:val="clear"/>
        <w:spacing w:lineRule="atLeast" w:line="360"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олова ради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23:00Z</dcterms:created>
  <dc:creator>Admin</dc:creator>
  <dc:description/>
  <cp:keywords/>
  <dc:language>en-US</dc:language>
  <cp:lastModifiedBy>2</cp:lastModifiedBy>
  <cp:lastPrinted>2016-10-26T15:38:00Z</cp:lastPrinted>
  <dcterms:modified xsi:type="dcterms:W3CDTF">2016-10-26T12:38:00Z</dcterms:modified>
  <cp:revision>8</cp:revision>
  <dc:subject/>
  <dc:title>                                                                                                                                               </dc:title>
</cp:coreProperties>
</file>