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д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10. 2016 року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едачу в субо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ивідуально визначеного нерухомого май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п.2, 4 рішення районної ради від 19.08.2016 р. «</w:t>
      </w:r>
      <w:r>
        <w:rPr>
          <w:sz w:val="28"/>
          <w:szCs w:val="28"/>
        </w:rPr>
        <w:t xml:space="preserve">Про укладення договору оренди адміністративної будівлі Черняхівської районної ради з РК РЕП на новий строк», </w:t>
      </w:r>
      <w:r>
        <w:rPr>
          <w:sz w:val="28"/>
        </w:rPr>
        <w:t>розглянувши клопотання Районного ремонтно-експлуатаційного підприємства № 81 від 21.10.2016  р.,  враховуючи рекомендації постійної комісії районної ради з питань бюджету,  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 Надати  погодження Районному комунальному ремонтно-експлуатаційному підприємству на передачу в суборенду  з 01.11.2016 р.  строком на 1 рік  індивідуально  визначеного нерухомого  майна,  що  є  спільною  власністю  територіальних  громад  сіл,  селищ  району, яке розміщене за адресою: майдан Рад, 1, смт.Черняхів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</w:rPr>
        <w:t>2. Встановити плату за суборенду майна за розміщення на орендованих площах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юджетних організацій  в </w:t>
      </w:r>
      <w:r>
        <w:rPr>
          <w:sz w:val="28"/>
          <w:szCs w:val="28"/>
        </w:rPr>
        <w:t>розмірі   1,14 грн./кв.м., без ПД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ших підприємств, установ, організацій в розмірі  20,42 грн./кв.м., без ПДВ. </w:t>
      </w:r>
    </w:p>
    <w:p>
      <w:pPr>
        <w:pStyle w:val="Normal"/>
        <w:ind w:firstLine="708"/>
        <w:jc w:val="both"/>
        <w:rPr/>
      </w:pPr>
      <w:r>
        <w:rPr>
          <w:sz w:val="28"/>
        </w:rPr>
        <w:t>3.  Зобов’язати суборендарі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 використанні приміщення дотримуватись санітарно-гігієнічних та протипожежних вимог, визначених відповідною документаціє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укласти з РК РЕП договори про </w:t>
      </w:r>
      <w:r>
        <w:rPr>
          <w:color w:val="000000"/>
          <w:sz w:val="28"/>
        </w:rPr>
        <w:t>відшкодування витрат на утримання орендованого Майна та надання комунальних послу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Додаток</w:t>
      </w:r>
    </w:p>
    <w:p>
      <w:pPr>
        <w:pStyle w:val="Normal"/>
        <w:ind w:left="6096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096" w:hanging="0"/>
        <w:jc w:val="both"/>
        <w:rPr/>
      </w:pPr>
      <w:r>
        <w:rPr/>
        <w:t xml:space="preserve">від 28.10.2016 р. 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Перел</w:t>
      </w:r>
      <w:r>
        <w:rPr>
          <w:b/>
          <w:sz w:val="28"/>
        </w:rPr>
        <w:t>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ідприємств, установ та організацій, яким буде передане в суборенду індивідуально визначене нерухоме майн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 xml:space="preserve">з 01.11.2016 р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12"/>
        <w:gridCol w:w="1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суборендар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індивідуально визначеного нерухомого майна, що передається в суборенду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районна державна адміністраці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агропромислового розвитку Черняхівської райдержадміністраці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адміністративних послуг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містобудування та архітектури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омадська приймальня народного депутата Дзюблика П.В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житлово-комунального господарства, будівництва та цивільного захисту населення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Держгеокадастру у Черняхівському районі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ЦССДМ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фінансів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івний сектор райдержадміністрації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у справах сімї, молоді та спорту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економічного розвитку та  торгівлі райдержадміністрації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Трудовий архів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 «Андвол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Заступник голови ради </w:t>
        <w:tab/>
        <w:tab/>
        <w:t xml:space="preserve">                                      В.Р.Троценк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53:00Z</dcterms:created>
  <dc:creator>Admin</dc:creator>
  <dc:description/>
  <cp:keywords/>
  <dc:language>en-US</dc:language>
  <cp:lastModifiedBy>2</cp:lastModifiedBy>
  <cp:lastPrinted>2016-10-26T15:40:00Z</cp:lastPrinted>
  <dcterms:modified xsi:type="dcterms:W3CDTF">2016-11-08T10:07:00Z</dcterms:modified>
  <cp:revision>8</cp:revision>
  <dc:subject/>
  <dc:title>                                                                                                                                               </dc:title>
</cp:coreProperties>
</file>