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проект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надця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3, 60 Закону України «Про місцеве самоврядування в Україні»,   враховуючи рішення районної ради від 20.05.2016 р. «Про затвердження  в новій редакції Статуту КУ «Центр ПМСД» рекомендації постійної  комісії  районної </w:t>
      </w:r>
      <w:r>
        <w:rPr>
          <w:color w:val="000000"/>
          <w:sz w:val="28"/>
          <w:szCs w:val="28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>підприємств, установ та організацій  спільної  власності  територіальних громад  сіл, селищ району у відповідності з додатком (додається)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>2. Вважати таким, що втратило чинність рішення Черняхівської районної ради  від 26.02.2016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 спільної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64" w:firstLine="90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Додаток </w:t>
      </w:r>
    </w:p>
    <w:p>
      <w:pPr>
        <w:pStyle w:val="Normal"/>
        <w:ind w:firstLine="900"/>
        <w:jc w:val="right"/>
        <w:rPr/>
      </w:pPr>
      <w:r>
        <w:rPr/>
        <w:tab/>
        <w:tab/>
        <w:tab/>
        <w:tab/>
        <w:t xml:space="preserve">      до рішення районної ради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</w:t>
      </w:r>
      <w:r>
        <w:rPr/>
        <w:t>від  23.12.2016 року</w:t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jc w:val="center"/>
        <w:rPr/>
      </w:pP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омад  сіл, селищ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а ЗОШ 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ручене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аверів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а ЗОШ 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горб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а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а 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а  ЗОШ 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 козацьк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овицький природничо–екологіч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янщинський спортивний ліцей імені Олександра Голячен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будинок культур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Центр первинної медико-санітарної допомоги»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ська селищн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яхівська селищна амбулаторія загальної практики сімейної медицин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лівська амбулаторія загальної практики сімейної медицин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авер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ковиц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ї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орбаш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іл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жен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о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ене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ж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іл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тя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аптека №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е виробничо-поліграфічне підприємство «Редакція газети «Нове життя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08:00Z</dcterms:created>
  <dc:creator>Admin</dc:creator>
  <dc:description/>
  <cp:keywords/>
  <dc:language>en-US</dc:language>
  <cp:lastModifiedBy>2</cp:lastModifiedBy>
  <cp:lastPrinted>2016-12-22T08:35:00Z</cp:lastPrinted>
  <dcterms:modified xsi:type="dcterms:W3CDTF">2016-12-22T06:37:00Z</dcterms:modified>
  <cp:revision>5</cp:revision>
  <dc:subject/>
  <dc:title>                                                                                                                                               </dc:title>
</cp:coreProperties>
</file>