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П Р О Т О К О Л  № 7</w:t>
      </w:r>
    </w:p>
    <w:p>
      <w:pPr>
        <w:pStyle w:val="TextBody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сідання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постійної комісії з питань регламенту, депутатської етики,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правопорядку та прав людин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ата проведення: </w:t>
      </w:r>
      <w:r>
        <w:rPr>
          <w:szCs w:val="28"/>
          <w:lang w:val="ru-RU"/>
        </w:rPr>
        <w:t>16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ку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 мала зала райради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10</w:t>
      </w:r>
      <w:r>
        <w:rPr>
          <w:szCs w:val="28"/>
        </w:rPr>
        <w:t xml:space="preserve">.00   </w:t>
      </w:r>
    </w:p>
    <w:p>
      <w:pPr>
        <w:pStyle w:val="TextBody"/>
        <w:ind w:right="-6" w:hanging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лашевич Юрій Павлович  -  голова постійної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>Маційчук Андрій Васильович - член комісії</w:t>
      </w:r>
    </w:p>
    <w:p>
      <w:pPr>
        <w:pStyle w:val="2"/>
        <w:numPr>
          <w:ilvl w:val="0"/>
          <w:numId w:val="2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Поліванчук Петро Дмитрович - член комісії</w:t>
      </w:r>
    </w:p>
    <w:p>
      <w:pPr>
        <w:pStyle w:val="TextBody"/>
        <w:tabs>
          <w:tab w:val="clear" w:pos="708"/>
          <w:tab w:val="left" w:pos="0" w:leader="none"/>
        </w:tabs>
        <w:ind w:right="-6" w:hanging="0"/>
        <w:jc w:val="both"/>
        <w:rPr>
          <w:b/>
          <w:b/>
          <w:szCs w:val="28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юха Валентина Іванівна – завідуюча організаційним відділом 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йтович Ірина Петрівна – радник голови районної ради з питань юридичного забезпеченн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ук Сергій Васильович – заступник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інська Ольга Миколаївн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секре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карщинської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ої ради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   Д Е Н Н И Й 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Про перелік питань, які будуть вноситись на розгляд 13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.</w:t>
      </w:r>
    </w:p>
    <w:p>
      <w:pPr>
        <w:pStyle w:val="1"/>
        <w:ind w:left="993" w:hanging="0"/>
        <w:jc w:val="both"/>
        <w:rPr/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>Іванюха Валентина Іванівна  – завідуюча організаційним відділом виконавчого апарату районної ради</w:t>
      </w:r>
    </w:p>
    <w:p>
      <w:pPr>
        <w:pStyle w:val="Normal"/>
        <w:spacing w:before="280" w:after="28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 план роботи  районної ради на І-е півріччя 2017 року.</w:t>
      </w:r>
    </w:p>
    <w:p>
      <w:pPr>
        <w:pStyle w:val="NoSpacing"/>
        <w:ind w:left="993" w:hanging="0"/>
        <w:jc w:val="both"/>
        <w:rPr/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Троценко Володимир Романович – заступник голови районної ради</w:t>
      </w:r>
    </w:p>
    <w:p>
      <w:pPr>
        <w:pStyle w:val="1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розгляд запиту депутата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. Чорноморця О.П. </w:t>
      </w:r>
      <w:r>
        <w:rPr>
          <w:i/>
          <w:sz w:val="28"/>
          <w:szCs w:val="28"/>
        </w:rPr>
        <w:t>(</w:t>
      </w:r>
      <w:r>
        <w:rPr>
          <w:i/>
        </w:rPr>
        <w:t>щодо проведення розслідування крадіжки комп’ютерів з Будинку юнацької та дитячої творчості</w:t>
      </w:r>
      <w:r>
        <w:rPr>
          <w:i/>
          <w:sz w:val="28"/>
          <w:szCs w:val="28"/>
        </w:rPr>
        <w:t>)</w:t>
      </w:r>
    </w:p>
    <w:p>
      <w:pPr>
        <w:pStyle w:val="Normal"/>
        <w:ind w:left="993" w:hanging="0"/>
        <w:jc w:val="both"/>
        <w:rPr/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Левицький Сергій Петрович –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Питання, яке розглядається в порядку контрол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Про стан виконання основних положень Закону України «Про місцеве самоврядування в Україні» на території  Пекарщинської сільської ради.</w:t>
      </w:r>
    </w:p>
    <w:p>
      <w:pPr>
        <w:pStyle w:val="NoSpacing"/>
        <w:ind w:left="2694" w:hanging="1701"/>
        <w:jc w:val="both"/>
        <w:rPr/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Брик Володимир Федорович – Пекарщинський сільський голова</w:t>
      </w:r>
    </w:p>
    <w:p>
      <w:pPr>
        <w:pStyle w:val="NoSpacing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авчання депутаті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1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                   від 10.06.2016 року.</w:t>
      </w:r>
    </w:p>
    <w:p>
      <w:pPr>
        <w:pStyle w:val="Normal"/>
        <w:spacing w:lineRule="auto" w:line="276"/>
        <w:ind w:left="3544" w:hanging="354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>Дейнеко Тетяна Вікторівна – головний спеціаліст район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65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шевича Ю.П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уло на засідання – 3 депутати.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</w:rPr>
              <w:t xml:space="preserve">1.Про перелік питань, які будуть вноситись на розгляд 13-ої сесії районної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скликання.</w:t>
            </w:r>
          </w:p>
          <w:p>
            <w:pPr>
              <w:pStyle w:val="1"/>
              <w:ind w:left="993" w:hanging="0"/>
              <w:jc w:val="both"/>
              <w:rPr/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>Іванюха Валентина Іванівна  – завідуюча організаційним відділом виконавчого апарату районної ради</w:t>
            </w:r>
          </w:p>
          <w:p>
            <w:pPr>
              <w:pStyle w:val="Normal"/>
              <w:spacing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 план роботи  районної ради на І-е півріччя 2017 року.</w:t>
            </w:r>
          </w:p>
          <w:p>
            <w:pPr>
              <w:pStyle w:val="NoSpacing"/>
              <w:ind w:left="993" w:hanging="0"/>
              <w:jc w:val="both"/>
              <w:rPr/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Троценко Володимир Романович – заступник голови районної ради</w:t>
            </w:r>
          </w:p>
          <w:p>
            <w:pPr>
              <w:pStyle w:val="1"/>
              <w:ind w:left="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 розгляд запиту депутата районн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. Чорноморця О.П.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щодо проведення розслідування крадіжки комп’ютерів з Будинку юнацької та дитячої творчості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Левицький Сергій Петрович –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Питання, яке розглядається в порядку контролю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Про стан виконання основних положень Закону України «Про місцеве самоврядування в Україні» на території  Пекарщинської сільської ради.</w:t>
            </w:r>
          </w:p>
          <w:p>
            <w:pPr>
              <w:pStyle w:val="NoSpacing"/>
              <w:ind w:left="2694" w:hanging="170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Брик Володимир Федорович – Пекарщинський сільський голова</w:t>
            </w:r>
          </w:p>
          <w:p>
            <w:pPr>
              <w:pStyle w:val="NoSpacing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Навчання депутатів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                   від 10.06.2016 року.</w:t>
            </w:r>
          </w:p>
          <w:p>
            <w:pPr>
              <w:pStyle w:val="Normal"/>
              <w:spacing w:lineRule="auto" w:line="276"/>
              <w:ind w:left="3544" w:hanging="3544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>Дейнеко Тетяна Вікторівна – головний спеціаліст районної ради</w:t>
            </w:r>
          </w:p>
          <w:p>
            <w:pPr>
              <w:pStyle w:val="NoSpacing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а Ю.П.  – голову постійної комісії, який запитав чи є доповнення до порядку денного комісії та запропонував затвердити порядок денний в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шевича Ю.П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- роботу комісії завершити за 30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Іванюху В.І. – завідуючу організаційним відділом районної ради про перелік питань, який будуть вноситись на розгляд 13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. </w:t>
            </w:r>
            <w:r>
              <w:rPr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годити перелік питань та внести на розгляд 13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Володимир Романович – заступник голови районної ради про план роботи  районної ради на І-е півріччя 2017 року.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 ознайомив членів комісії з планом роботи  районної ради на І-е півріччя 2017 року.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дорука С.В. –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про розгляд запиту депутата районної ради УІ скл. Чорноморця О.П. щодо проведення розслідування крадіжки комп’ютерів з Будинку юнацької та дитячої творчості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Сергій Васильович повідомив присутнім, що в ході розслідування даного кримінального провадження проведено ряд слідчих та процесуальних дій, в ході чого встановлено особу, яка може бути причетним до вчиненої крадіжки. На даний час особа перебуває у розшуку.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ь начальника Черняхівського відділення поліції Коростишівського відділу ГУНП в Житомирській області (додається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 та запропонував рекомендувати продовжити термін розгляду депутатського запиту до закінчення досудового розслідування порушеної кримінальної справи.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лінську О.М. – секретаря Пекарщинської сільської ради про стан виконання основних положень Закону України «Про місцеве самоврядування в Україні» на території Очеретянської сільської ради.</w:t>
            </w:r>
          </w:p>
          <w:p>
            <w:pPr>
              <w:pStyle w:val="ListParagraph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нформація додає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ашевич Ю.П. – голова постійної комісії, який запитав присутніх членів комісії чи будуть доповнення, зауваження, запит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прийняв участь депутат районної ради      Маційчук А.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ко Т.В. – головного спеціаліста районної  ради 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                   від 10.06.2016 рок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ікторівна в рамках проведення навчання депутатів районної ради ознайомила присутніх з основними положеннями заповнення електронних декларацій.     </w:t>
            </w:r>
          </w:p>
        </w:tc>
      </w:tr>
    </w:tbl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Ю.П. Малашевич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4:00Z</dcterms:created>
  <dc:creator>Admin</dc:creator>
  <dc:description/>
  <cp:keywords/>
  <dc:language>en-US</dc:language>
  <cp:lastModifiedBy>Admin</cp:lastModifiedBy>
  <cp:lastPrinted>2016-12-15T13:45:00Z</cp:lastPrinted>
  <dcterms:modified xsi:type="dcterms:W3CDTF">2016-12-30T08:24:00Z</dcterms:modified>
  <cp:revision>5</cp:revision>
  <dc:subject/>
  <dc:title>                        </dc:title>
</cp:coreProperties>
</file>