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841706364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6 грудня 2016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ї ради на 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роценка В.Р., виступи депутатів з даного питання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та затвердити на засіданні 13-ої сесії районної ради VІІ скликання план роботи районної ради на І півріччя 2017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1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н роботи районної ради на І півріччя 2017 ро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Ю.П. Малашевич.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53:00Z</dcterms:created>
  <dc:creator>org</dc:creator>
  <dc:description/>
  <cp:keywords/>
  <dc:language>en-US</dc:language>
  <cp:lastModifiedBy>Admin</cp:lastModifiedBy>
  <cp:lastPrinted>2016-12-15T13:51:00Z</cp:lastPrinted>
  <dcterms:modified xsi:type="dcterms:W3CDTF">2016-12-15T11:53:00Z</dcterms:modified>
  <cp:revision>2</cp:revision>
  <dc:subject/>
  <dc:title> </dc:title>
</cp:coreProperties>
</file>