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658655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4 грудня 2016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повторно рішення районної ради до Житомирського обласного управління  водних ресурсів для отримання відповіді щодо закінчення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1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2-12T13:46:00Z</dcterms:modified>
  <cp:revision>3</cp:revision>
  <dc:subject/>
  <dc:title> </dc:title>
</cp:coreProperties>
</file>