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6428346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14 грудня 2016 року </w:t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 Мельниченка А.М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хавши та обговоривши інформацію</w:t>
      </w:r>
      <w:r>
        <w:rPr>
          <w:sz w:val="28"/>
          <w:szCs w:val="28"/>
          <w:lang w:val="ru-RU"/>
        </w:rPr>
        <w:t xml:space="preserve"> заступника голови районної ради Троценка В.Р.</w:t>
      </w:r>
      <w:r>
        <w:rPr>
          <w:sz w:val="28"/>
          <w:szCs w:val="28"/>
        </w:rPr>
        <w:t>, виступи депутатів з даного питання, інформацію Троковицького сільського голови Рубан Н.І.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</w:t>
      </w:r>
      <w:r>
        <w:rPr>
          <w:sz w:val="28"/>
          <w:szCs w:val="28"/>
          <w:lang w:val="ru-RU"/>
        </w:rPr>
        <w:t xml:space="preserve">заступника голови районної ради Троценка В.Р. </w:t>
      </w:r>
      <w:r>
        <w:rPr>
          <w:sz w:val="28"/>
          <w:szCs w:val="28"/>
        </w:rPr>
        <w:t>та Троковицького сільського голови Рубан Н.І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щодо розгляду запиту депутата Мельниченка М.А.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засідання 13-ої сесії районної ради VІІ скликання питання щодо розгляду запиту депутата Мельниченка А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 термін розгляду депутатського запи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и повторно рішення районної ради до Житомирського обласного управління  водних ресурсів для отримання відповіді щодо закінчення ремонту гідротехнічної споруди в с. Троковичі, яка розташована під автомобільною дорогою с.Троковичі – с.Некраші, з метою інформування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Мельниченка А.М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41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6-12-12T13:46:00Z</dcterms:modified>
  <cp:revision>3</cp:revision>
  <dc:subject/>
  <dc:title> </dc:title>
</cp:coreProperties>
</file>