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420718893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“Про розгляд звернення депутатів Андрушівської  районної ради Житомирської області до Президента України, Прем’єр – міністра України, Верховної Ради України    щодо недопустимості та неприйнятності зняття мораторію на експорт деревини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заступника голови районної ради Троценка В.Р., виступи депутатів з даного питання, розглянувши звернення депутатів Андрушівської районної ради Житомирс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езидента України, Прем’єр – міністра України, Верховної Ради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до недопустимості та неприйнятності зняття мораторію на експорт деревини, лист Адміністрації Президента України № 03-01/3824 від 21.11.2016 року, лист Міністерства економічного розвитку і торгівлі України № 2402-01/39386-03 від 07.12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голови районної ради Троценка В.Р.  про хід виконання рішення 11-ої сесії районної ради VІІ скликання від 28.10.2016 року “Про розгляд  звернення депутатів Андру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Президента України, Прем’єр – міністра України, Верховної Ради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едопустимості та неприйнятності зняття мораторію на експорт деревини,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13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виконання даного звер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2:00Z</dcterms:created>
  <dc:creator>Admin</dc:creator>
  <dc:description/>
  <cp:keywords/>
  <dc:language>en-US</dc:language>
  <cp:lastModifiedBy>Admin</cp:lastModifiedBy>
  <cp:lastPrinted>2016-12-13T13:47:00Z</cp:lastPrinted>
  <dcterms:modified xsi:type="dcterms:W3CDTF">2016-12-13T11:48:00Z</dcterms:modified>
  <cp:revision>7</cp:revision>
  <dc:subject/>
  <dc:title> </dc:title>
</cp:coreProperties>
</file>