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38.2pt" filled="f" o:ole="">
            <v:imagedata r:id="rId3" o:title=""/>
          </v:shape>
          <o:OLEObject Type="Embed" ProgID="" ShapeID="ole_rId2" DrawAspect="Content" ObjectID="_531422467" r:id="rId2"/>
        </w:object>
      </w:r>
    </w:p>
    <w:p>
      <w:pPr>
        <w:pStyle w:val="Style15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lineRule="auto" w:line="240"/>
        <w:ind w:right="-79" w:hanging="0"/>
        <w:rPr>
          <w:szCs w:val="28"/>
        </w:rPr>
      </w:pPr>
      <w:r>
        <w:rPr/>
        <w:t xml:space="preserve">від 14 грудня 2016 року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екомендації щодо розгляду питання про хід виконання рішення 11-ої сесії районної ради VІІ скликання від 28.10.2016 року “Про розгляд звернення депутатів Андрушівської  районної ради Житомирської області до Президента України, Прем’єр – міністра України, Верховної Ради України    щодо недопустимості та неприйнятності зняття мораторію на експорт деревини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Заслухавши та обговоривши інформацію заступника голови районної ради Троценка В.Р., виступи депутатів з даного питання, розглянувши звернення депутатів Андрушівської районної ради Житомирської област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 Президента України, Прем’єр – міністра України, Верховної Ради Україн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щодо недопустимості та неприйнятності зняття мораторію на експорт деревини, лист Адміністрації Президента України № 03-01/3824 від 21.11.2016 року, лист Міністерства економічного розвитку і торгівлі України № 2402-01/39386-03 від 07.12.2016 року,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Spacing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ю голови районної ради Троценка В.Р.  про хід виконання рішення 11-ої сесії районної ради VІІ скликання від 28.10.2016 року “Про розгляд  звернення депутатів Андрушівської районної ради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ї області до Президента України, Прем’єр – міністра України, Верховної Ради Україн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щодо недопустимості та неприйнятності зняття мораторію на експорт деревини, прийняти до відома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нести на засідання 13-ої сесії районної ради VІІ скликання дане питання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яти з контролю виконання даного зверненн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3:12:00Z</dcterms:created>
  <dc:creator>Admin</dc:creator>
  <dc:description/>
  <cp:keywords/>
  <dc:language>en-US</dc:language>
  <cp:lastModifiedBy>Admin</cp:lastModifiedBy>
  <cp:lastPrinted>2016-12-13T13:47:00Z</cp:lastPrinted>
  <dcterms:modified xsi:type="dcterms:W3CDTF">2016-12-13T11:48:00Z</dcterms:modified>
  <cp:revision>7</cp:revision>
  <dc:subject/>
  <dc:title> </dc:title>
</cp:coreProperties>
</file>