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2016119454" r:id="rId2"/>
        </w:object>
      </w:r>
    </w:p>
    <w:p>
      <w:pPr>
        <w:pStyle w:val="Style15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40"/>
        <w:ind w:right="-79" w:hanging="0"/>
        <w:rPr>
          <w:szCs w:val="28"/>
        </w:rPr>
      </w:pPr>
      <w:r>
        <w:rPr/>
        <w:t xml:space="preserve">від 14 грудня 2016 рок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“Про розгляд звернення депутатів Андрушівської  районної ради Житомирської області до Президента України, Прем’єр – міністра України, Верховної Ради України    щодо недопустимості та неприйнятності зняття мораторію на експорт деревини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аслухавши та обговоривши інформацію заступника голови районної ради Троценка В.Р., виступи депутатів з даного питання, розглянувши звернення депутатів Андрушівської районної ради Житомирської облас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Президента України, Прем’єр – міністра України, Верховної Ради Украї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до недопустимості та неприйнятності зняття мораторію на експорт деревини, лист Адміністрації Президента України № 03-01/3824 від 21.11.2016 року, лист Міністерства економічного розвитку і торгівлі України № 2402-01/39386-03 від 07.12.2016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голови районної ради Троценка В.Р.  про хід виконання рішення 11-ої сесії районної ради VІІ скликання від 28.10.2016 року “Про розгляд  звернення депутатів Андрушівської районно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області до Президента України, Прем’єр – міністра України, Верховної Ради Украї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до недопустимості та неприйнятності зняття мораторію на експорт деревини,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нести на засідання 13-ої сесії районної ради V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яти з контролю виконання даного зверн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12:00Z</dcterms:created>
  <dc:creator>Admin</dc:creator>
  <dc:description/>
  <cp:keywords/>
  <dc:language>en-US</dc:language>
  <cp:lastModifiedBy>Admin</cp:lastModifiedBy>
  <cp:lastPrinted>2016-12-13T13:47:00Z</cp:lastPrinted>
  <dcterms:modified xsi:type="dcterms:W3CDTF">2016-12-13T11:48:00Z</dcterms:modified>
  <cp:revision>7</cp:revision>
  <dc:subject/>
  <dc:title> </dc:title>
</cp:coreProperties>
</file>