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86061684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14 грудня 2016 року </w:t>
      </w:r>
    </w:p>
    <w:p>
      <w:pPr>
        <w:pStyle w:val="NoSpacing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ації щодо розгляду питання про хід виконання 10-ої сесії районної ради VІІ скликання від 19.08.2016 року «Про розгляд звернення Коростишівської районної ради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омирської області  «Про звернення депутатів щодо ситуації,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яка склалася в каменепереробній галузі»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районної ради Троценка В.Р.</w:t>
      </w:r>
      <w:r>
        <w:rPr>
          <w:rFonts w:cs="Times New Roman" w:ascii="Times New Roman" w:hAnsi="Times New Roman"/>
          <w:sz w:val="28"/>
          <w:szCs w:val="28"/>
        </w:rPr>
        <w:t>, виступи депутатів з даного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10-ої сесії районної ради VІІ скликання від 19.08.2016 року «Про розгляд звернення Коростишівської районної ради Житомирської області  «Про звернення депутатів щодо ситуації, яка склалася в каменепереробній галузі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йняти до відома.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13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розгляду звернення Коростишівської районної ради Житомирської області  «Про звернення депутатів щодо ситуації, яка склалася в каменепереробній галузі» до прийняття рішення Солом’янським районним судом м. Києва по справі  № 760/11309/16-ц за позовною заявою фізичної особи –підприємця Костюка Ю.І. до Чуба А.М. та ДСІВ про визнання недійсними патентів України №№ 29287, 29288, 29289 на промислові зразки. 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 рішення 13-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“Про хід виконання 10-ої сесії районної ради VІІ скликання від 19.08.2016 року “ Про розгляд звернення  Коростишівської районної ради Житомирської області  «Про звернення депутатів щодо ситуації, яка склалася в каменепереробній галузі”  покласти на постійну комісію районної ради  з  питань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агропромислового розвитку, земельних відносин та екології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постійної комісії                                                           Р.М. Трояченко</w:t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00:00Z</dcterms:created>
  <dc:creator>Admin</dc:creator>
  <dc:description/>
  <cp:keywords/>
  <dc:language>en-US</dc:language>
  <cp:lastModifiedBy>Admin</cp:lastModifiedBy>
  <cp:lastPrinted>2016-12-13T09:39:00Z</cp:lastPrinted>
  <dcterms:modified xsi:type="dcterms:W3CDTF">2016-12-13T08:10:00Z</dcterms:modified>
  <cp:revision>7</cp:revision>
  <dc:subject/>
  <dc:title> </dc:title>
</cp:coreProperties>
</file>