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/>
        <w:t xml:space="preserve">проект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Тр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затвердження розпорядже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розпорядження  голови  районної  ради 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71 від 26.10.2016 р. «</w:t>
      </w:r>
      <w:r>
        <w:rPr>
          <w:sz w:val="28"/>
        </w:rPr>
        <w:t>Про заходи щодо врегулювання конфлікту інтересів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72 від 31.10.2016 р. «Про звільнення Свінціцької А.С.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73 від 01.11.2016 р. «Про вихід </w:t>
      </w:r>
      <w:r>
        <w:rPr>
          <w:bCs/>
          <w:sz w:val="28"/>
          <w:szCs w:val="28"/>
        </w:rPr>
        <w:t>на роботу Мікушина К.Б. у зв’язку зі звільненням  з військової служби у запас (демобілізацією)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82  від 24.11.20 16 р. «</w:t>
      </w:r>
      <w:r>
        <w:rPr>
          <w:sz w:val="28"/>
        </w:rPr>
        <w:t>Про надання дозволу РК РЕП на укладання  договору  оренди нерухомого майна  з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Комендантом В.Л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85 </w:t>
      </w:r>
      <w:r>
        <w:rPr>
          <w:bCs/>
          <w:sz w:val="28"/>
        </w:rPr>
        <w:t>від  01.12.2016 р. «П</w:t>
      </w:r>
      <w:r>
        <w:rPr>
          <w:sz w:val="28"/>
          <w:szCs w:val="28"/>
        </w:rPr>
        <w:t>ро надання погодження ТОВ «Кормедфарм» на передачу в суборенду  нерухомого майна ФОП Коркішко Р.П.  та внесення змін до  договору суборенди  від 21.03.2016 р. з ФОП Денисенко Т.В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90 від  06.12.2016 р. «Про</w:t>
      </w:r>
      <w:r>
        <w:rPr>
          <w:sz w:val="28"/>
          <w:szCs w:val="28"/>
        </w:rPr>
        <w:t xml:space="preserve"> безоплатну передачу з балансу Черняхівської районної ради на баланс Черняхівської центральної районної бібліотеки  комплекту оргтехніки»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91 від  09.12.2016 р. «</w:t>
      </w:r>
      <w:r>
        <w:rPr>
          <w:sz w:val="28"/>
          <w:szCs w:val="28"/>
        </w:rPr>
        <w:t>Про надання дозволу відділу освіти райдержадміністрації   на списання з балансу основного засобу Вільської ЗОШ І-ІІІ ст. (станка ТВ-4)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59:00Z</dcterms:created>
  <dc:creator>Admin</dc:creator>
  <dc:description/>
  <cp:keywords/>
  <dc:language>en-US</dc:language>
  <cp:lastModifiedBy>2</cp:lastModifiedBy>
  <cp:lastPrinted>2016-01-28T11:01:00Z</cp:lastPrinted>
  <dcterms:modified xsi:type="dcterms:W3CDTF">2016-12-15T12:42:00Z</dcterms:modified>
  <cp:revision>4</cp:revision>
  <dc:subject/>
  <dc:title>                                                                                                                                               </dc:title>
</cp:coreProperties>
</file>