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>
          <w:color w:val="000000"/>
        </w:rPr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                                               </w:t>
      </w:r>
      <w:r>
        <w:rPr>
          <w:color w:val="000000"/>
        </w:rPr>
        <w:t xml:space="preserve">проект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Cs w:val="28"/>
        </w:rPr>
        <w:t xml:space="preserve">Про  надання дозволу Черняхівському ТМО </w:t>
      </w:r>
    </w:p>
    <w:p>
      <w:pPr>
        <w:pStyle w:val="TextBody"/>
        <w:rPr/>
      </w:pPr>
      <w:r>
        <w:rPr>
          <w:szCs w:val="28"/>
        </w:rPr>
        <w:t xml:space="preserve">на переукладання договору оренди з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У «Центр екстреної медицини 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едицини катастроф» Житомирської обласної ради </w:t>
      </w:r>
    </w:p>
    <w:p>
      <w:pPr>
        <w:pStyle w:val="TextBody"/>
        <w:rPr>
          <w:szCs w:val="28"/>
        </w:rPr>
      </w:pPr>
      <w:r>
        <w:rPr>
          <w:szCs w:val="28"/>
        </w:rPr>
        <w:t>на новий строк і встановлення пільгової орендної пл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08"/>
        <w:rPr/>
      </w:pPr>
      <w:r>
        <w:rPr>
          <w:szCs w:val="28"/>
        </w:rPr>
        <w:t xml:space="preserve">Відповідно до статей 43,60 Закону України «Про місцеве самоврядування в Україні»,  Положення про оренду майна спільної власності територіальних громад сіл, селищ району, затвердженого рішенням районної ради від 25.03.2011 р.,   рішення районної ради від 20.06.2015 р. «Про внесення змін до Методики </w:t>
      </w:r>
      <w:r>
        <w:rPr>
          <w:bCs/>
          <w:szCs w:val="28"/>
        </w:rPr>
        <w:t xml:space="preserve">розрахунку і порядку використання плати за оренду майна спільної власності територіальних громад сіл, селищ району», </w:t>
      </w:r>
      <w:r>
        <w:rPr>
          <w:szCs w:val="28"/>
        </w:rPr>
        <w:t>розглянувши клопотання Черняхівського ТМО № 2497 від 05.10.2016 р. , враховуючи клопотання  комунальної установи «Центр  екстреної медичної допомоги та медицини катастроф» Житомирської обласної ради  № 626 від 13.09.2016 р.  та  рекомендації постійної комісії районної ради  з питань бюджету,   комунальної власності і соціально-економічного розвитку району, з метою раціонального використання майна спільної власності територіальних громад сіл, селищ району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Черняхівському територіальному медичному об’єднанню  на переукладання з комунальною установою «Центр екстреної медичної допомоги та медицини катастроф» Житомирської обласної ради договорів оренд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1 </w:t>
      </w:r>
      <w:r>
        <w:rPr>
          <w:sz w:val="28"/>
        </w:rPr>
        <w:t xml:space="preserve">приміщення загальною площею 105,00 кв.м.,  за адресою: смт.Черняхів, вул. Івана Франка, 42 (частина приміщення колишньої поліклініки) для розміщення Центру  </w:t>
      </w:r>
      <w:r>
        <w:rPr>
          <w:sz w:val="28"/>
          <w:szCs w:val="28"/>
        </w:rPr>
        <w:t>строком на 2 роки 11 місяців</w:t>
      </w:r>
      <w:r>
        <w:rPr>
          <w:sz w:val="28"/>
        </w:rPr>
        <w:t>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1.2 приміщення загальною площею 78,00 кв.м., за адресою: смт. Черняхів, вул. Івана Франка, 42 (частина приміщення гаражів) з метою використання для гаражів Центру </w:t>
      </w:r>
      <w:r>
        <w:rPr>
          <w:sz w:val="28"/>
          <w:szCs w:val="28"/>
        </w:rPr>
        <w:t>строком на 2 роки 11 місяців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2. Встановити  комунальній установі «Центр екстреної медичної допомоги та медицини катастроф» Житомирської обласної ради пільгову орендну плату в розмірі 1 гривня в рік. 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Доручити головному лікарю Черняхівського територіального медичного об’єднання  Ніколайчуку В.В.:</w:t>
      </w:r>
    </w:p>
    <w:p>
      <w:pPr>
        <w:pStyle w:val="TextBody"/>
        <w:ind w:firstLine="708"/>
        <w:rPr/>
      </w:pPr>
      <w:r>
        <w:rPr>
          <w:szCs w:val="28"/>
        </w:rPr>
        <w:t>3.1</w:t>
        <w:tab/>
        <w:t xml:space="preserve"> укласти  договори  оренди  майна на новий строк,  в  яких  передбачити  відповідні  умови  найму  на  його  використання  та  протягом  14  днів  з  моменту  отримання  дозволу  на  оренду  майна  зареєструвати  відповідні  договори у  виконавчому  апараті  районної  ради 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2 зобов’язати орендаря при використанні орендованого майна </w:t>
      </w:r>
      <w:r>
        <w:rPr>
          <w:sz w:val="28"/>
        </w:rPr>
        <w:t>дотримуватись санітарно-гігієнічних та протипожежних вимог, визначених відповідною документацією, протягом місяця застрахувати об’єкти оренд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24:00Z</dcterms:created>
  <dc:creator>Admin</dc:creator>
  <dc:description/>
  <cp:keywords/>
  <dc:language>en-US</dc:language>
  <cp:lastModifiedBy>2</cp:lastModifiedBy>
  <cp:lastPrinted>2016-12-22T12:12:00Z</cp:lastPrinted>
  <dcterms:modified xsi:type="dcterms:W3CDTF">2016-12-22T14:07:00Z</dcterms:modified>
  <cp:revision>8</cp:revision>
  <dc:subject/>
  <dc:title>                                                                                                                                               </dc:title>
</cp:coreProperties>
</file>