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/>
        <w:t xml:space="preserve">проект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Тр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Договор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енди ЦМК К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ерняхівська ЦРА № 4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43, 60  Закону України «Про місцеве самоврядування в Україні», </w:t>
      </w:r>
      <w:r>
        <w:rPr>
          <w:sz w:val="28"/>
        </w:rPr>
        <w:t xml:space="preserve">Закону України  «Про оренду державного та комунального майна», Положення </w:t>
      </w:r>
      <w:r>
        <w:rPr>
          <w:sz w:val="28"/>
          <w:szCs w:val="28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</w:rPr>
        <w:t>рішенням районної ради від 25.03.2011 р., п.10.</w:t>
      </w:r>
      <w:r>
        <w:rPr>
          <w:sz w:val="28"/>
          <w:szCs w:val="28"/>
        </w:rPr>
        <w:t xml:space="preserve">3 Договору оренди цілісного майнового комплексу  комунального підприємства  «Черняхівська центральна районна аптека № 41», що перебуває у спільній власності територіальних </w:t>
      </w:r>
      <w:r>
        <w:rPr>
          <w:color w:val="000000"/>
          <w:sz w:val="28"/>
          <w:szCs w:val="28"/>
        </w:rPr>
        <w:t>громад сіл, селищ району, укладеного 24.12.2008 року (продовжений Додатковим договором № 1 від 25.12.2013  р.),</w:t>
      </w:r>
      <w:r>
        <w:rPr>
          <w:color w:val="000000"/>
        </w:rPr>
        <w:t xml:space="preserve"> </w:t>
      </w:r>
      <w:r>
        <w:rPr>
          <w:sz w:val="28"/>
          <w:szCs w:val="28"/>
        </w:rPr>
        <w:t>розглянувши клопотання  ТОВ «Кормедфарм» № 137 від 02.11.2016 р., враховуючи рішення  Черняхівської селищної ради від 24.12.2015 р. «Про перейменування вулиць», а також рекомендації  постійної  комісії  районної  ради з питань бюджету,  комунальної  власності  і соціально-економічного  розвитку  району</w:t>
      </w:r>
      <w:r>
        <w:rPr>
          <w:szCs w:val="28"/>
        </w:rPr>
        <w:t xml:space="preserve">, </w:t>
      </w:r>
      <w:r>
        <w:rPr>
          <w:sz w:val="28"/>
          <w:szCs w:val="28"/>
        </w:rPr>
        <w:t>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Внести зміни до </w:t>
      </w:r>
      <w:r>
        <w:rPr/>
        <w:t xml:space="preserve">Договору оренди цілісного майнового комплексу  комунального підприємства  «Черняхівська центральна районна аптека № 41», що перебуває у спільній власності територіальних </w:t>
      </w:r>
      <w:r>
        <w:rPr>
          <w:color w:val="000000"/>
        </w:rPr>
        <w:t>громад сіл, селищ району, укладеного 24.12.2008 року (продовжений Додатковим договором    № 1 від 25.12.2013  р.), а саме:</w:t>
      </w:r>
    </w:p>
    <w:p>
      <w:pPr>
        <w:pStyle w:val="TextBody"/>
        <w:ind w:firstLine="708"/>
        <w:rPr/>
      </w:pPr>
      <w:r>
        <w:rPr>
          <w:color w:val="000000"/>
        </w:rPr>
        <w:t xml:space="preserve">в пункті 1.1 </w:t>
      </w:r>
      <w:r>
        <w:rPr>
          <w:color w:val="000000"/>
          <w:szCs w:val="28"/>
        </w:rPr>
        <w:t>Договору слова «за адресою: вул.Леніна, 3, смт.Черняхів, Житомирської області» замінити на слова «за адресою: вул.Володимирська, 3, смт.Черняхів, Житомирської області»</w:t>
      </w:r>
    </w:p>
    <w:p>
      <w:pPr>
        <w:pStyle w:val="TextBody"/>
        <w:ind w:firstLine="708"/>
        <w:rPr>
          <w:color w:val="000000"/>
        </w:rPr>
      </w:pPr>
      <w:r>
        <w:rPr/>
        <w:t xml:space="preserve">2. Доручити голові районної ради укласти Додатковий договір про </w:t>
      </w:r>
      <w:r>
        <w:rPr>
          <w:szCs w:val="28"/>
        </w:rPr>
        <w:t xml:space="preserve">внесення відповідних змін </w:t>
      </w:r>
      <w:r>
        <w:rPr/>
        <w:t xml:space="preserve">до Договору оренди ЦМК КП «Черняхівська центральна районна аптека № 41» від  24.12.2008 р. (додається). </w:t>
      </w:r>
      <w:r>
        <w:rPr>
          <w:color w:val="000000"/>
        </w:rPr>
        <w:t xml:space="preserve">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ручити ТОВ «Кормедфарм» забезпечити  нотаріальне посвідчення та державну реєстрацію відповідних змін до Договору оренди цілісного майнового комплексу  комунального підприємства  «Черняхівська центральна районна аптека № 41», що перебуває у спільній власності територіальних </w:t>
      </w:r>
      <w:r>
        <w:rPr>
          <w:color w:val="000000"/>
          <w:sz w:val="28"/>
          <w:szCs w:val="28"/>
        </w:rPr>
        <w:t>громад сіл, селищ району, укладеного 24.12.2008 року (продовжений Додатковим договором № 1 від 25.12.2013  р.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ДАТКОВИЙ ДОГОВІР № 2                                                                                                  про внесення змін до </w:t>
      </w:r>
      <w:r>
        <w:rPr>
          <w:b/>
          <w:sz w:val="28"/>
        </w:rPr>
        <w:t xml:space="preserve">Договору орен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цілісного майнового комплексу  комунального підприємства  «Черняхівська центральна районна аптека № 41»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 перебуває у спільній власності територіальних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громад сіл, селищ району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ід 24 грудня 2008 року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продовжений Додатковим договором № 1 від 25.12.2013 р.)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т.Черняхів                                                                         23  грудня  2016 рок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Черняхівська районна рада Житомирської області, код ЄДРПОУ 13577190, місце знаходження якої: майдан Рад, 1, смт.Черняхів, Житомирської  області , (надалі – Орендодавець)  в особі голови районної ради Бовсунівського Івана Павловича, ідентифікаційний номер _____________, паспорт серія ____ ____________, виданий  _______________ року  _________________ РВ УМВС в Житомирській області, зареєстрований вул. ________________________________,  Житомирської області, який діє на підставі  Закону України «Про місцеве самоврядування  в Україні», рішення першої сесії Черняхівської районної ради УІІ скликання                   від 27 листопада 2015 року, рішення тринадцятої сесії Черняхівської районної ради УІІ скликання від 23 грудня 2016 року, з однієї сторони,  та товариство з обмеженою відповідальністю «КОРМЕДФАРМ», код ЄДРПОУ 31372374, місце знаходження якого: вул.В.Сосновського,44,  м.Коростень, Житомирської області, (надалі – Орендар) в особі директора ТОВ «КОРМЕДФАРМ» Ковнацької Олени Володимирівни, ідентифікаційний номер __________, паспорт серія ____________________, виданий _______________ року _________________ РВ УМВС в Житомирській області, зареєстрована ________________________,  Житомирської області, яка діє відповідно до Статуту, зареєстрованого 28 травня 2013 року державним реєстратором виконавчого комітету Коростенської міської ради,  та призначена на підставі Протоколу № 1 установчих зборів учасників Товариства з обмеженою відповідальністю «КОРМЕДФАРМ» від 05 травня 2001 року, з другої сторони, уклали цей Додатковий договір № 2 про наведене нижче:</w:t>
      </w:r>
    </w:p>
    <w:p>
      <w:pPr>
        <w:pStyle w:val="TextBody"/>
        <w:ind w:firstLine="708"/>
        <w:rPr>
          <w:color w:val="000000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Внести зміни до Договору оренди цілісного майнового комплексу комунального підприємства «Черняхівська центральна районна аптека № 41», що перебуває у спільній власності територіальних громад сіл, селищ району,  від 24 грудня 2008 року (продовжений Додатковим договором № 1 від 25.12.2013 р.), а саме:</w:t>
      </w:r>
      <w:r>
        <w:rPr>
          <w:color w:val="000000"/>
        </w:rPr>
        <w:t xml:space="preserve"> </w:t>
      </w:r>
    </w:p>
    <w:p>
      <w:pPr>
        <w:pStyle w:val="TextBody"/>
        <w:ind w:firstLine="708"/>
        <w:rPr/>
      </w:pPr>
      <w:r>
        <w:rPr>
          <w:color w:val="000000"/>
        </w:rPr>
        <w:t xml:space="preserve">в пункті 1.1 </w:t>
      </w:r>
      <w:r>
        <w:rPr>
          <w:color w:val="000000"/>
          <w:szCs w:val="28"/>
        </w:rPr>
        <w:t>Договору слова «за адресою: вул.Леніна, 3, смт.Черняхів, Житомирської області» замінити на слова «за адресою: вул.Володимирська, 3, смт.Черняхів, Житомирської області»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color w:val="FFFFFF"/>
          <w:szCs w:val="28"/>
        </w:rPr>
        <w:t xml:space="preserve"> </w:t>
      </w:r>
      <w:r>
        <w:rPr>
          <w:color w:val="FFFFFF"/>
          <w:szCs w:val="28"/>
        </w:rPr>
        <w:t xml:space="preserve">області,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Цей Додатковий договір № 2 набуває чинності з моменту його підписання Сторонами, нотаріального посвідчення та державної реєстрації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 Цей Додатковий договір № 2 є невід’ємною частиною </w:t>
      </w:r>
      <w:r>
        <w:rPr>
          <w:color w:val="000000"/>
          <w:sz w:val="28"/>
        </w:rPr>
        <w:t xml:space="preserve">Договору оренди цілісного майнового комплексу  комунального підприємства  «Черняхівська центральна районна аптека № 41», що перебуває у спільній власності територіальних громад сіл, селищ району, від 24 грудня 2008 року (продовжений Додатковим договором № 1 від 25.12.2013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5. Інші  умови Договору оренди цілісного майнового комплексу  комунального підприємства  «Черняхівська центральна районна аптека         №  41», що перебуває у спільній власності територіальних громад сіл, селищ району,  від 24 грудня 2008 року є незмінними та зберігають юридичну силу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 </w:t>
      </w:r>
      <w:r>
        <w:rPr>
          <w:color w:val="000000"/>
          <w:sz w:val="28"/>
          <w:szCs w:val="28"/>
        </w:rPr>
        <w:t>Цей Додатковий договір № 2 складений в трьох примірниках: 1-й – Орендодавцю, 2-й – Орендарю,  та 3-й – Нотаріусу, кожен з них має однакову юридичну си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додавець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рняхівська районна рад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 І.П.Бовсунівський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дар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В «КОРМЕДФАРМ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 О.В.Ковнацьк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6:00Z</dcterms:created>
  <dc:creator>Admin</dc:creator>
  <dc:description/>
  <cp:keywords/>
  <dc:language>en-US</dc:language>
  <cp:lastModifiedBy>2</cp:lastModifiedBy>
  <cp:lastPrinted>2016-01-28T11:01:00Z</cp:lastPrinted>
  <dcterms:modified xsi:type="dcterms:W3CDTF">2016-12-15T13:44:00Z</dcterms:modified>
  <cp:revision>5</cp:revision>
  <dc:subject/>
  <dc:title>                                                                                                                                               </dc:title>
</cp:coreProperties>
</file>