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lang w:val="uk-UA" w:eastAsia="en-US"/>
        </w:rPr>
      </w:pPr>
      <w:r>
        <w:rPr>
          <w:color w:val="FFFFFF"/>
          <w:lang w:val="uk-UA" w:eastAsia="en-US"/>
        </w:rPr>
        <mc:AlternateContent>
          <mc:Choice Requires="wpg">
            <w:drawing>
              <wp:anchor behindDoc="0" distT="0" distB="0" distL="114935" distR="114935" simplePos="0" locked="0" layoutInCell="0" allowOverlap="1" relativeHeight="2">
                <wp:simplePos x="0" y="0"/>
                <wp:positionH relativeFrom="character">
                  <wp:align>center</wp:align>
                </wp:positionH>
                <wp:positionV relativeFrom="line">
                  <wp:posOffset>179705</wp:posOffset>
                </wp:positionV>
                <wp:extent cx="457835" cy="685800"/>
                <wp:effectExtent l="635" t="635" r="0" b="635"/>
                <wp:wrapNone/>
                <wp:docPr id="1" name=""/>
                <a:graphic xmlns:a="http://schemas.openxmlformats.org/drawingml/2006/main">
                  <a:graphicData uri="http://schemas.microsoft.com/office/word/2010/wordprocessingGroup">
                    <wpg:wgp>
                      <wpg:cNvGrpSpPr/>
                      <wpg:grpSpPr>
                        <a:xfrm>
                          <a:off x="0" y="0"/>
                          <a:ext cx="457920" cy="685800"/>
                          <a:chOff x="0" y="0"/>
                          <a:chExt cx="45792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648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648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636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416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84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3060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92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416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8064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88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88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3032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968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968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140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05pt;margin-top:14.15pt;width:36.05pt;height:54.05pt" coordorigin="-361,283" coordsize="721,1081">
                <v:rect id="shape_0" stroked="f" o:allowincell="f" style="position:absolute;left:-361;top:283;width:719;height:1079;mso-wrap-style:none;v-text-anchor:middle;mso-position-horizontal:center;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297;top:1195;width:298;height:164;mso-wrap-style:none;v-text-anchor:middle;mso-position-horizontal:center;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361;top:1054;width:72;height:157;mso-wrap-style:none;v-text-anchor:middle;mso-position-horizontal:center;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361;top:283;width:17;height:771;mso-wrap-style:none;v-text-anchor:middle;mso-position-horizontal:center;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351;top:283;width:710;height:17;mso-wrap-style:none;v-text-anchor:middle;mso-position-horizontal:center;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341;top:293;width:17;height:761;mso-wrap-style:none;v-text-anchor:middle;mso-position-horizontal:center;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285;top:1053;width:72;height:157;mso-wrap-style:none;v-text-anchor:middle;mso-position-horizontal:center;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5;top:1195;width:297;height:167;mso-wrap-style:none;v-text-anchor:middle;mso-position-horizontal:center;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268;top:340;width:532;height:941;mso-wrap-style:none;v-text-anchor:middle;mso-position-horizontal:center;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136;top:1071;width:137;height:212;mso-wrap-style:none;v-text-anchor:middle;mso-position-horizontal:center;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272;top:1071;width:139;height:8;mso-wrap-style:none;v-text-anchor:middle;mso-position-horizontal:center;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272;top:400;width:8;height:676;mso-wrap-style:none;v-text-anchor:middle;mso-position-horizontal:center;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271;top:407;width:164;height:443;mso-wrap-style:none;v-text-anchor:middle;mso-position-horizontal:center;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63;top:841;width:65;height:117;mso-wrap-style:none;v-text-anchor:middle;mso-position-horizontal:center;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103;top:677;width:80;height:277;mso-wrap-style:none;v-text-anchor:middle;mso-position-horizontal:center;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5;top:331;width:37;height:347;mso-wrap-style:none;v-text-anchor:middle;mso-position-horizontal:center;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4;top:338;width:36;height:341;mso-wrap-style:none;v-text-anchor:middle;mso-position-horizontal:center;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20;top:678;width:81;height:278;mso-wrap-style:none;v-text-anchor:middle;mso-position-horizontal:center;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97;top:841;width:64;height:116;mso-wrap-style:none;v-text-anchor:middle;mso-position-horizontal:center;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104;top:400;width:165;height:445;mso-wrap-style:none;v-text-anchor:middle;mso-position-horizontal:center;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262;top:410;width:7;height:670;mso-wrap-style:none;v-text-anchor:middle;mso-position-horizontal:center;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125;top:1071;width:139;height:8;mso-wrap-style:none;v-text-anchor:middle;mso-position-horizontal:center;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top:1075;width:136;height:209;mso-wrap-style:none;v-text-anchor:middle;mso-position-horizontal:center;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29;top:986;width:62;height:53;mso-wrap-style:none;v-text-anchor:middle;mso-position-horizontal:center;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29;top:1037;width:68;height:8;mso-wrap-style:none;v-text-anchor:middle;mso-position-horizontal:center;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73;top:981;width:23;height:59;mso-wrap-style:none;v-text-anchor:middle;mso-position-horizontal:center;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25;top:982;width:52;height:63;mso-wrap-style:none;v-text-anchor:middle;mso-position-horizontal:center;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28;top:1084;width:53;height:107;mso-wrap-style:none;v-text-anchor:middle;mso-position-horizontal:center;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23;top:1079;width:58;height:8;mso-wrap-style:none;v-text-anchor:middle;mso-position-horizontal:center;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23;top:1084;width:8;height:117;mso-wrap-style:none;v-text-anchor:middle;mso-position-horizontal:center;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25;top:1079;width:62;height:116;mso-wrap-style:none;v-text-anchor:middle;mso-position-horizontal:center;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152;top:500;width:72;height:379;mso-wrap-style:none;v-text-anchor:middle;mso-position-horizontal:center;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221;top:500;width:8;height:383;mso-wrap-style:none;v-text-anchor:middle;mso-position-horizontal:center;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191;top:874;width:33;height:8;mso-wrap-style:none;v-text-anchor:middle;mso-position-horizontal:center;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147;top:805;width:51;height:73;mso-wrap-style:none;v-text-anchor:middle;mso-position-horizontal:center;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147;top:488;width:81;height:321;mso-wrap-style:none;v-text-anchor:middle;mso-position-horizontal:center;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119;top:919;width:108;height:116;mso-wrap-style:none;v-text-anchor:middle;mso-position-horizontal:center;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128;top:1032;width:103;height:8;mso-wrap-style:none;v-text-anchor:middle;mso-position-horizontal:center;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224;top:914;width:8;height:121;mso-wrap-style:none;v-text-anchor:middle;mso-position-horizontal:center;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190;top:914;width:37;height:8;mso-wrap-style:none;v-text-anchor:middle;mso-position-horizontal:center;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113;top:919;width:85;height:74;mso-wrap-style:none;v-text-anchor:middle;mso-position-horizontal:center;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115;top:989;width:17;height:51;mso-wrap-style:none;v-text-anchor:middle;mso-position-horizontal:center;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92;top:991;width:61;height:53;mso-wrap-style:none;v-text-anchor:middle;mso-position-horizontal:center;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98;top:1040;width:67;height:8;mso-wrap-style:none;v-text-anchor:middle;mso-position-horizontal:center;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97;top:985;width:22;height:60;mso-wrap-style:none;v-text-anchor:middle;mso-position-horizontal:center;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79;top:985;width:53;height:63;mso-wrap-style:none;v-text-anchor:middle;mso-position-horizontal:center;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83;top:1087;width:54;height:107;mso-wrap-style:none;v-text-anchor:middle;mso-position-horizontal:center;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83;top:1082;width:59;height:9;mso-wrap-style:none;v-text-anchor:middle;mso-position-horizontal:center;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3;top:1087;width:8;height:117;mso-wrap-style:none;v-text-anchor:middle;mso-position-horizontal:center;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88;top:1082;width:61;height:116;mso-wrap-style:none;v-text-anchor:middle;mso-position-horizontal:center;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226;top:503;width:74;height:379;mso-wrap-style:none;v-text-anchor:middle;mso-position-horizontal:center;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231;top:503;width:8;height:384;mso-wrap-style:none;v-text-anchor:middle;mso-position-horizontal:center;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226;top:878;width:33;height:8;mso-wrap-style:none;v-text-anchor:middle;mso-position-horizontal:center;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201;top:809;width:53;height:73;mso-wrap-style:none;v-text-anchor:middle;mso-position-horizontal:center;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231;top:490;width:83;height:322;mso-wrap-style:none;v-text-anchor:middle;mso-position-horizontal:center;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229;top:923;width:108;height:116;mso-wrap-style:none;v-text-anchor:middle;mso-position-horizontal:center;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233;top:1036;width:102;height:8;mso-wrap-style:none;v-text-anchor:middle;mso-position-horizontal:center;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233;top:919;width:7;height:120;mso-wrap-style:none;v-text-anchor:middle;mso-position-horizontal:center;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229;top:919;width:37;height:8;mso-wrap-style:none;v-text-anchor:middle;mso-position-horizontal:center;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200;top:923;width:86;height:74;mso-wrap-style:none;v-text-anchor:middle;mso-position-horizontal:center;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133;top:991;width:17;height:53;mso-wrap-style:none;v-text-anchor:middle;mso-position-horizontal:center;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62;top:817;width:122;height:181;mso-wrap-style:none;v-text-anchor:middle;mso-position-horizontal:center;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75;top:957;width:77;height:43;mso-wrap-style:none;v-text-anchor:middle;mso-position-horizontal:center;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66;top:786;width:68;height:179;mso-wrap-style:none;v-text-anchor:middle;mso-position-horizontal:center;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5;top:817;width:77;height:148;mso-wrap-style:none;v-text-anchor:middle;mso-position-horizontal:center;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5;top:953;width:66;height:59;mso-wrap-style:none;v-text-anchor:middle;mso-position-horizontal:center;mso-position-horizontal-relative:char">
                  <v:fill o:detectmouseclick="t" type="solid" color2="white"/>
                  <v:stroke color="#3465a4" joinstyle="round" endcap="flat"/>
                  <w10:wrap type="none"/>
                </v:shape>
              </v:group>
            </w:pict>
          </mc:Fallback>
        </mc:AlternateContent>
      </w:r>
    </w:p>
    <w:p>
      <w:pPr>
        <w:pStyle w:val="Normal"/>
        <w:jc w:val="center"/>
        <w:rPr>
          <w:color w:val="FFFFFF"/>
          <w:lang w:val="uk-UA"/>
        </w:rPr>
      </w:pPr>
      <w:r>
        <w:rPr>
          <w:color w:val="FFFFFF"/>
          <w:lang w:val="uk-UA"/>
        </w:rPr>
      </w:r>
    </w:p>
    <w:p>
      <w:pPr>
        <w:pStyle w:val="Normal"/>
        <w:jc w:val="center"/>
        <w:rPr>
          <w:color w:val="FFFFFF"/>
          <w:lang w:val="uk-UA"/>
        </w:rPr>
      </w:pPr>
      <w:r>
        <w:rPr>
          <w:color w:val="FFFFFF"/>
          <w:lang w:val="uk-UA"/>
        </w:rPr>
      </w:r>
    </w:p>
    <w:p>
      <w:pPr>
        <w:pStyle w:val="Normal"/>
        <w:rPr>
          <w:color w:val="FFFFFF"/>
          <w:lang w:val="uk-UA"/>
        </w:rPr>
      </w:pPr>
      <w:r>
        <w:rPr>
          <w:color w:val="FFFFFF"/>
          <w:lang w:val="uk-UA"/>
        </w:rPr>
      </w:r>
    </w:p>
    <w:p>
      <w:pPr>
        <w:pStyle w:val="Normal"/>
        <w:jc w:val="center"/>
        <w:rPr>
          <w:b/>
          <w:b/>
          <w:bCs/>
          <w:sz w:val="28"/>
          <w:szCs w:val="28"/>
          <w:lang w:val="uk-UA"/>
        </w:rPr>
      </w:pPr>
      <w:r>
        <w:rPr>
          <w:b/>
          <w:bCs/>
          <w:sz w:val="28"/>
          <w:szCs w:val="28"/>
          <w:lang w:val="uk-UA"/>
        </w:rPr>
        <w:t>Україна</w:t>
      </w:r>
    </w:p>
    <w:p>
      <w:pPr>
        <w:pStyle w:val="Normal"/>
        <w:jc w:val="center"/>
        <w:rPr>
          <w:b/>
          <w:b/>
          <w:bCs/>
          <w:sz w:val="28"/>
          <w:szCs w:val="28"/>
          <w:lang w:val="uk-UA"/>
        </w:rPr>
      </w:pPr>
      <w:r>
        <w:rPr>
          <w:b/>
          <w:bCs/>
          <w:sz w:val="28"/>
          <w:szCs w:val="28"/>
          <w:lang w:val="uk-UA"/>
        </w:rPr>
        <w:t>ЧЕРНЯХІВСЬКА РАЙОННА РАД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Cs/>
          <w:sz w:val="28"/>
          <w:szCs w:val="28"/>
          <w:lang w:val="uk-UA"/>
        </w:rPr>
      </w:pPr>
      <w:r>
        <w:rPr>
          <w:bCs/>
          <w:sz w:val="28"/>
          <w:szCs w:val="28"/>
          <w:lang w:val="uk-UA"/>
        </w:rPr>
        <w:t xml:space="preserve">голови районної ради  </w:t>
      </w:r>
    </w:p>
    <w:p>
      <w:pPr>
        <w:pStyle w:val="Normal"/>
        <w:jc w:val="center"/>
        <w:rPr>
          <w:b/>
          <w:b/>
          <w:bCs/>
          <w:sz w:val="28"/>
          <w:szCs w:val="28"/>
          <w:lang w:val="uk-UA"/>
        </w:rPr>
      </w:pPr>
      <w:r>
        <w:rPr>
          <w:b/>
          <w:bCs/>
          <w:sz w:val="28"/>
          <w:szCs w:val="28"/>
          <w:lang w:val="uk-UA"/>
        </w:rPr>
      </w:r>
    </w:p>
    <w:p>
      <w:pPr>
        <w:pStyle w:val="Normal"/>
        <w:jc w:val="center"/>
        <w:rPr>
          <w:b/>
          <w:b/>
          <w:bCs/>
          <w:sz w:val="28"/>
          <w:lang w:val="uk-UA"/>
        </w:rPr>
      </w:pPr>
      <w:r>
        <w:rPr>
          <w:b/>
          <w:bCs/>
          <w:sz w:val="28"/>
          <w:lang w:val="uk-UA"/>
        </w:rPr>
      </w:r>
    </w:p>
    <w:p>
      <w:pPr>
        <w:pStyle w:val="Normal"/>
        <w:rPr/>
      </w:pPr>
      <w:r>
        <w:rPr>
          <w:bCs/>
          <w:sz w:val="28"/>
          <w:lang w:val="uk-UA"/>
        </w:rPr>
        <w:t xml:space="preserve">від  09 грудня  2016 року                 смт.Черняхів                           №   91    </w:t>
      </w:r>
    </w:p>
    <w:p>
      <w:pPr>
        <w:pStyle w:val="Normal"/>
        <w:rPr>
          <w:bCs/>
          <w:sz w:val="28"/>
          <w:lang w:val="uk-UA"/>
        </w:rPr>
      </w:pPr>
      <w:r>
        <w:rPr>
          <w:bCs/>
          <w:sz w:val="28"/>
          <w:lang w:val="uk-UA"/>
        </w:rPr>
      </w:r>
    </w:p>
    <w:p>
      <w:pPr>
        <w:pStyle w:val="TextBody"/>
        <w:rPr/>
      </w:pPr>
      <w:r>
        <w:rPr/>
        <w:t xml:space="preserve">Про надання дозволу відділу освіти </w:t>
      </w:r>
    </w:p>
    <w:p>
      <w:pPr>
        <w:pStyle w:val="TextBody"/>
        <w:rPr/>
      </w:pPr>
      <w:r>
        <w:rPr/>
        <w:t xml:space="preserve">райдержадміністрації   на списання </w:t>
      </w:r>
    </w:p>
    <w:p>
      <w:pPr>
        <w:pStyle w:val="TextBody"/>
        <w:rPr/>
      </w:pPr>
      <w:r>
        <w:rPr/>
        <w:t xml:space="preserve">з балансу основного засобу </w:t>
      </w:r>
    </w:p>
    <w:p>
      <w:pPr>
        <w:pStyle w:val="TextBody"/>
        <w:rPr/>
      </w:pPr>
      <w:r>
        <w:rPr/>
        <w:t xml:space="preserve">Вільської ЗОШ І-ІІІ ст. </w:t>
      </w:r>
    </w:p>
    <w:p>
      <w:pPr>
        <w:pStyle w:val="TextBody"/>
        <w:rPr/>
      </w:pPr>
      <w:r>
        <w:rPr/>
        <w:t xml:space="preserve">(станка ТВ-4) </w:t>
      </w:r>
    </w:p>
    <w:p>
      <w:pPr>
        <w:pStyle w:val="TextBody"/>
        <w:rPr/>
      </w:pPr>
      <w:r>
        <w:rPr/>
        <w:t xml:space="preserve">        </w:t>
      </w:r>
    </w:p>
    <w:p>
      <w:pPr>
        <w:pStyle w:val="Heading2"/>
        <w:jc w:val="both"/>
        <w:rPr>
          <w:b w:val="false"/>
          <w:b w:val="false"/>
          <w:sz w:val="28"/>
          <w:szCs w:val="28"/>
        </w:rPr>
      </w:pPr>
      <w:r>
        <w:rPr>
          <w:b w:val="false"/>
          <w:sz w:val="28"/>
          <w:szCs w:val="28"/>
        </w:rPr>
        <w:t xml:space="preserve">       </w:t>
      </w:r>
      <w:r>
        <w:rPr>
          <w:b w:val="false"/>
          <w:sz w:val="28"/>
          <w:szCs w:val="28"/>
        </w:rPr>
        <w:tab/>
        <w:t xml:space="preserve">Відповідно  до  статті 55 Закону  України  «Про  місцеве  самоврядування  в  Україні»,  п.6 Положення про порядок управління об’єктами спільної власності територіальних громад сіл, селищ району,  Положення  про  порядок  списання  майна спільної власності територіальних громад сіл, селищ району,  затверджених  рішенням  районної  ради  від  25.03.2011 року, розглянувши  клопотання   райдержадміністрації № 2179/2 від 29.11.2016 р., враховуючи Акт про технічний стан основного засобу: </w:t>
      </w:r>
    </w:p>
    <w:p>
      <w:pPr>
        <w:pStyle w:val="TextBody"/>
        <w:ind w:firstLine="708"/>
        <w:rPr/>
      </w:pPr>
      <w:r>
        <w:rPr>
          <w:szCs w:val="28"/>
        </w:rPr>
        <w:t>1. Надати дозвіл відділу освіти райдержадміністрації на списання з балансу основного засобу Вільської загальноосвітньої школи І-ІІІ ст., який непридатний для подальшої експлуатації, а його ремонт є неможливим та економічно недоцільним, а саме:</w:t>
      </w:r>
    </w:p>
    <w:p>
      <w:pPr>
        <w:pStyle w:val="TextBody"/>
        <w:ind w:firstLine="708"/>
        <w:rPr>
          <w:szCs w:val="28"/>
        </w:rPr>
      </w:pPr>
      <w:r>
        <w:rPr>
          <w:szCs w:val="28"/>
        </w:rPr>
        <w:t xml:space="preserve">станка ТВ-4, 1983 року придбання, балансовою вартістю 1228,00 грн. (одна тисяча двісті двадцять вісім гривень) зі стовідсотковим зносом,  інвентарний № 10630001. </w:t>
      </w:r>
    </w:p>
    <w:p>
      <w:pPr>
        <w:pStyle w:val="TextBody"/>
        <w:ind w:firstLine="708"/>
        <w:rPr>
          <w:szCs w:val="28"/>
        </w:rPr>
      </w:pPr>
      <w:r>
        <w:rPr>
          <w:szCs w:val="28"/>
        </w:rPr>
        <w:t xml:space="preserve">2. Відділу освіти райдержадміністрації (Сташенко Г.Ф.) забезпечити  виконання  розпорядження та в місячний  термін  повідомити  виконавчий  апарат  районної  ради  про  списання  основного  засобу. </w:t>
      </w:r>
    </w:p>
    <w:p>
      <w:pPr>
        <w:pStyle w:val="Normal"/>
        <w:ind w:firstLine="708"/>
        <w:jc w:val="both"/>
        <w:rPr/>
      </w:pPr>
      <w:r>
        <w:rPr>
          <w:sz w:val="28"/>
          <w:szCs w:val="28"/>
        </w:rPr>
        <w:t xml:space="preserve">3. </w:t>
      </w:r>
      <w:r>
        <w:rPr>
          <w:sz w:val="28"/>
          <w:szCs w:val="28"/>
          <w:lang w:val="uk-UA"/>
        </w:rPr>
        <w:t>Дане розпорядження внести на затвердження чергової сесії районної ради.</w:t>
      </w:r>
    </w:p>
    <w:p>
      <w:pPr>
        <w:pStyle w:val="Normal"/>
        <w:ind w:firstLine="708"/>
        <w:jc w:val="both"/>
        <w:rPr/>
      </w:pPr>
      <w:r>
        <w:rPr>
          <w:sz w:val="28"/>
          <w:szCs w:val="28"/>
          <w:lang w:val="uk-UA"/>
        </w:rPr>
        <w:t xml:space="preserve">4. </w:t>
      </w:r>
      <w:r>
        <w:rPr>
          <w:sz w:val="28"/>
          <w:szCs w:val="28"/>
        </w:rPr>
        <w:t xml:space="preserve">Контроль за виконанням </w:t>
      </w:r>
      <w:r>
        <w:rPr>
          <w:sz w:val="28"/>
          <w:szCs w:val="28"/>
          <w:lang w:val="uk-UA"/>
        </w:rPr>
        <w:t xml:space="preserve">розпорядження </w:t>
      </w:r>
      <w:r>
        <w:rPr>
          <w:sz w:val="28"/>
          <w:szCs w:val="28"/>
        </w:rPr>
        <w:t xml:space="preserve">покласти </w:t>
      </w:r>
      <w:r>
        <w:rPr>
          <w:sz w:val="28"/>
          <w:szCs w:val="28"/>
          <w:lang w:val="uk-UA"/>
        </w:rPr>
        <w:t>на завідуючу відділом спільної власності територіальних громад виконавчого апарату районної ради Іваницьку Л.М.</w:t>
      </w:r>
    </w:p>
    <w:p>
      <w:pPr>
        <w:pStyle w:val="Normal"/>
        <w:rPr>
          <w:sz w:val="28"/>
          <w:szCs w:val="28"/>
          <w:lang w:val="uk-UA"/>
        </w:rPr>
      </w:pPr>
      <w:r>
        <w:rPr>
          <w:sz w:val="28"/>
          <w:szCs w:val="28"/>
          <w:lang w:val="uk-UA"/>
        </w:rPr>
      </w:r>
    </w:p>
    <w:p>
      <w:pPr>
        <w:pStyle w:val="Normal"/>
        <w:rPr>
          <w:sz w:val="28"/>
          <w:szCs w:val="28"/>
        </w:rPr>
      </w:pPr>
      <w:r>
        <w:rPr>
          <w:sz w:val="28"/>
          <w:szCs w:val="28"/>
          <w:lang w:val="uk-UA"/>
        </w:rPr>
        <w:t xml:space="preserve">Голова ради                                                                   І.П.Бовсунівський </w:t>
      </w:r>
    </w:p>
    <w:p>
      <w:pPr>
        <w:pStyle w:val="Normal"/>
        <w:jc w:val="center"/>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40"/>
      <w:lang w:val="uk-UA"/>
    </w:rPr>
  </w:style>
  <w:style w:type="paragraph" w:styleId="Heading5">
    <w:name w:val="Heading 5"/>
    <w:basedOn w:val="Normal"/>
    <w:next w:val="Normal"/>
    <w:qFormat/>
    <w:pPr>
      <w:keepNext w:val="true"/>
      <w:numPr>
        <w:ilvl w:val="4"/>
        <w:numId w:val="1"/>
      </w:numPr>
      <w:tabs>
        <w:tab w:val="clear" w:pos="708"/>
        <w:tab w:val="right" w:pos="4149" w:leader="none"/>
      </w:tabs>
      <w:jc w:val="cente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21:00Z</dcterms:created>
  <dc:creator>Admin</dc:creator>
  <dc:description/>
  <cp:keywords/>
  <dc:language>en-US</dc:language>
  <cp:lastModifiedBy>2</cp:lastModifiedBy>
  <cp:lastPrinted>2016-12-09T09:21:00Z</cp:lastPrinted>
  <dcterms:modified xsi:type="dcterms:W3CDTF">2016-12-15T12:25:00Z</dcterms:modified>
  <cp:revision>4</cp:revision>
  <dc:subject/>
  <dc:title/>
</cp:coreProperties>
</file>