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</w:t>
      </w:r>
      <w:r>
        <w:rPr/>
        <w:t xml:space="preserve">проект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Тринадцята сесія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3.12.2016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 затвердження  в новій редакції </w:t>
      </w:r>
    </w:p>
    <w:p>
      <w:pPr>
        <w:pStyle w:val="TextBody"/>
        <w:spacing w:lineRule="atLeast" w:line="240"/>
        <w:rPr/>
      </w:pPr>
      <w:r>
        <w:rPr>
          <w:szCs w:val="28"/>
        </w:rPr>
        <w:t xml:space="preserve">Статуту Черняхівської ДЮСШ  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ей 43, 60  Закону України «Про місцеве самоврядування в Україні», Постанови Кабінету Міністрів України  № 993 від 05.11.2008 р. «Про затвердження Положення про дитячою-юнацьку спортивну школу» ,  розглянувши звернення Черняхівської дитячо-юнацької спортивної школи  № 61 від 18.11.2016 р., враховуючи рішення  Черняхівської селищної ради від 24.12.2015 р. «Про перейменування вулиць», а також рекомендації  постійних  комісій  районної  ради з питань освіти, культури, охорони здоров’я та соціального захисту населення та з питань бюджету,  комунальної  власності  і соціально-економічного  розвитку  району</w:t>
      </w:r>
      <w:r>
        <w:rPr>
          <w:szCs w:val="28"/>
        </w:rPr>
        <w:t xml:space="preserve">, </w:t>
      </w:r>
      <w:r>
        <w:rPr>
          <w:sz w:val="28"/>
          <w:szCs w:val="28"/>
        </w:rPr>
        <w:t>районна  рад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Style15"/>
        <w:shd w:fill="FFFFFF" w:val="clear"/>
        <w:autoSpaceDE w:val="false"/>
        <w:ind w:left="0" w:firstLine="708"/>
        <w:jc w:val="both"/>
        <w:rPr/>
      </w:pPr>
      <w:r>
        <w:rPr>
          <w:sz w:val="28"/>
          <w:szCs w:val="28"/>
        </w:rPr>
        <w:t>1. Затвердити Статут Черняхівської дитячо-юнацької спортивної школи Черняхівської районної ради Житомирської області в новій редакції (додається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 Доручити  директору Черняхівської ДЮСШ Гриневичу Г.М. забезпечити здійснення державної реєстрації Статуту в новій редакції, про що повідомити районну раду в місячний термін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Голова ради                                                                            І.П.Бовсунівсь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Rvts64">
    <w:name w:val="rvts64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4:54:00Z</dcterms:created>
  <dc:creator>Admin</dc:creator>
  <dc:description/>
  <cp:keywords/>
  <dc:language>en-US</dc:language>
  <cp:lastModifiedBy>2</cp:lastModifiedBy>
  <cp:lastPrinted>2016-01-28T11:01:00Z</cp:lastPrinted>
  <dcterms:modified xsi:type="dcterms:W3CDTF">2016-11-30T12:21:00Z</dcterms:modified>
  <cp:revision>5</cp:revision>
  <dc:subject/>
  <dc:title>                                                                                                                                               </dc:title>
</cp:coreProperties>
</file>