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1 грудня  2016 року                 смт.Черняхів                                      № 85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погодження ТОВ «Кормедфарм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передачу в суборенду  нерухомого май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ФОП Коркішко Р.П.  та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договору суборенди  від 21.03.2016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ФОП Денисенко Т.В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5, 60 Закону України «Про місцеве самоврядування в Україні», ст. 774 Цивільного кодексу України, ст.22  Закону України  «Про оренду державного та комунального майна», Положення </w:t>
      </w:r>
      <w:r>
        <w:rPr>
          <w:sz w:val="28"/>
          <w:szCs w:val="28"/>
          <w:lang w:val="uk-UA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6.2 Договору оренди цілісного майнового комплексу «Черняхівська центральна районна аптека № 41» від 24.12.2008 року,  розглянувши клопотання Товариства з обмеженою відповідальністю «Кормедфарм»  № 148 від 30.11.2016 р.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огодити Товариству з обмеженою відповідальністю «КОРМЕДФАРМ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1  передачу з 01.12.2016 р.  фізичній особі – підприємцю Коркішко Руслані Петрівні в суборенду  приміщення за адресою: смт.Черняхів, вул.Володимирська, 3, загальною площею 11,83 кв.м., з місячною платою за суборенду 579,96 грн. (п’ятсот сімдесят дев’ять гривень 96 копійок), без ПДВ, з метою розміщення офісу строком на 2 роки (до 01.12.2018 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внесення з 01.12.2016 р. до договору суборенди від     21.03.2016 р. з фізичною особою – підприємцем  Денисенко Тетяною Василівною наступних змі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загальна площа приміщення, що суборендується - 33,26 кв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чна плата за суборенду – 1630,56 грн.  (одна тисяча шістсот тридцять гривень 56 копійок)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Товариству з обмеженою відповідальністю «</w:t>
      </w:r>
      <w:r>
        <w:rPr>
          <w:sz w:val="28"/>
          <w:szCs w:val="28"/>
          <w:lang w:val="uk-UA"/>
        </w:rPr>
        <w:t>КОРМЕДФАРМ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укласти з ФОП Коркішко Р.П. договір суборенди індивідуально визначеного нерухомого </w:t>
      </w:r>
      <w:r>
        <w:rPr>
          <w:sz w:val="28"/>
          <w:szCs w:val="28"/>
        </w:rPr>
        <w:t>майна,  в я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ередбачити відповідні умови найму на його використ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нести до договору суборенди від 21.03.2016 р. з                                ФОП Денисенко Т.В.  зміни  згідно з п. 1.2 даного розпорядж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 w:eastAsia="uk-UA"/>
        </w:rPr>
        <w:tab/>
        <w:t xml:space="preserve">2.3 </w:t>
      </w:r>
      <w:r>
        <w:rPr>
          <w:sz w:val="28"/>
          <w:szCs w:val="28"/>
          <w:lang w:eastAsia="uk-UA"/>
        </w:rPr>
        <w:t xml:space="preserve">перераховувати </w:t>
      </w:r>
      <w:bookmarkStart w:id="0" w:name="o229"/>
      <w:bookmarkEnd w:id="0"/>
      <w:r>
        <w:rPr>
          <w:sz w:val="28"/>
          <w:szCs w:val="28"/>
          <w:lang w:eastAsia="uk-UA"/>
        </w:rPr>
        <w:t>до районного бюджету</w:t>
      </w:r>
      <w:r>
        <w:rPr>
          <w:sz w:val="28"/>
          <w:szCs w:val="28"/>
          <w:lang w:val="uk-UA" w:eastAsia="uk-UA"/>
        </w:rPr>
        <w:t xml:space="preserve"> частину плати за суборенду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 w:eastAsia="uk-UA"/>
        </w:rPr>
        <w:t>що перевищує суму орендної плати за відповідне майн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спільної власності територіальних громад виконавчого апарату районної ради Л.М.Іваницьк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6:00Z</dcterms:created>
  <dc:creator>Admin</dc:creator>
  <dc:description/>
  <cp:keywords/>
  <dc:language>en-US</dc:language>
  <cp:lastModifiedBy>2</cp:lastModifiedBy>
  <cp:lastPrinted>2016-12-06T17:35:00Z</cp:lastPrinted>
  <dcterms:modified xsi:type="dcterms:W3CDTF">2016-12-09T12:49:00Z</dcterms:modified>
  <cp:revision>16</cp:revision>
  <dc:subject/>
  <dc:title/>
</cp:coreProperties>
</file>