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КОВИ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378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ванадцята    сесія                                                              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1 листопада</w:t>
            </w:r>
            <w:r>
              <w:rPr>
                <w:szCs w:val="28"/>
              </w:rPr>
              <w:t xml:space="preserve"> 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, 85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 по КТКВК 070101зменшити видатки по КЕКВ-2220  -3000,00грн.,та збільшити  видатки по КТКВК-070101 КЕКВ-2240+3000,00гр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еревиконання сільського бюджету за 9місяців 2016року збільшити видатки по КТКВК 070101 по КЕКВ-2210+12000,00грн.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Н.І.Рубан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40:00Z</dcterms:created>
  <dc:creator>bud3</dc:creator>
  <dc:description/>
  <cp:keywords/>
  <dc:language>en-US</dc:language>
  <cp:lastModifiedBy>User</cp:lastModifiedBy>
  <cp:lastPrinted>2016-11-16T09:39:00Z</cp:lastPrinted>
  <dcterms:modified xsi:type="dcterms:W3CDTF">2017-01-04T13:19:00Z</dcterms:modified>
  <cp:revision>4</cp:revision>
  <dc:subject/>
  <dc:title/>
</cp:coreProperties>
</file>