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КОВИ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Р І Ш Е Н Н Я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ринадцята   сесія</w:t>
            </w:r>
            <w:r>
              <w:rPr/>
              <w:t xml:space="preserve">                                                                </w:t>
            </w:r>
            <w:r>
              <w:rPr>
                <w:lang w:val="en-US"/>
              </w:rPr>
              <w:t>VI</w:t>
            </w:r>
            <w:r>
              <w:rPr/>
              <w:t>І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21 листопада</w:t>
            </w:r>
            <w:r>
              <w:rPr>
                <w:szCs w:val="28"/>
              </w:rPr>
              <w:t xml:space="preserve"> 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6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головного бухгалтера сільської ради Мазко І.І., відповідно п.23 статті 26 Закону України «Про місцеве самоврядування в Україні», керуючись статтею 14, 72, 78, 85 Бюджетного Кодексу України та враховуючи висновки постійної комісії  сільської ради з питань бюджету, комунальної власності та соціально – економічного розвитку, сільська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прям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оведення витрат</w:t>
      </w:r>
      <w:r>
        <w:rPr>
          <w:sz w:val="28"/>
          <w:szCs w:val="28"/>
          <w:lang w:val="uk-UA"/>
        </w:rPr>
        <w:t xml:space="preserve"> кошти із обласного </w:t>
      </w:r>
      <w:r>
        <w:rPr>
          <w:sz w:val="28"/>
          <w:szCs w:val="28"/>
        </w:rPr>
        <w:t>бюджету</w:t>
      </w:r>
      <w:r>
        <w:rPr>
          <w:sz w:val="28"/>
          <w:szCs w:val="28"/>
          <w:lang w:val="uk-UA"/>
        </w:rPr>
        <w:t xml:space="preserve"> в сумі: 44990,00 грн., а саме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спеціального фонду обласного бюджету на придбання дитячого майданчика для Троковицького ДНЗ  в сумі 35990,00грн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убвенції спеціального фонду обласного бюджету на придбання морозильної камери для Троковицького ДНЗ в сумі 9000,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ab/>
        <w:tab/>
        <w:t xml:space="preserve">       Н.І.Рубан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3"/>
        </w:tabs>
        <w:ind w:left="1683" w:hanging="9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4:00Z</dcterms:created>
  <dc:creator>bud3</dc:creator>
  <dc:description/>
  <cp:keywords/>
  <dc:language>en-US</dc:language>
  <cp:lastModifiedBy>User</cp:lastModifiedBy>
  <cp:lastPrinted>2017-01-04T18:31:00Z</cp:lastPrinted>
  <dcterms:modified xsi:type="dcterms:W3CDTF">2017-01-11T13:28:00Z</dcterms:modified>
  <cp:revision>10</cp:revision>
  <dc:subject/>
  <dc:title/>
</cp:coreProperties>
</file>