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ИНАДЦЯТА СЕСІЯ СІЛЬСЬКОЇ РАДИ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17 ЖОВТ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іт постійної комісії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гламенту, депутат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яльності та етики, правопорядку 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повідно ст..26, 47 Закону України „Про місцеве самоврядування в Україні” заслухавши та обговоривши звіт голови постійної комісії з питань регламенту, депутатської діяльності та етики, правопорядку та соціального захисту населення, сільська рада відмічає, що комісія проводить певну роботу по дальшому удосконаленню контролю за виконанням  власних рішень, рішень сільської ради з питань правопорядку та соціального захисту насел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За звітний період комісія провела </w:t>
      </w:r>
      <w:r>
        <w:rPr/>
        <w:t>4</w:t>
      </w:r>
      <w:r>
        <w:rPr>
          <w:lang w:val="uk-UA"/>
        </w:rPr>
        <w:t xml:space="preserve"> засідань. Позитивним є досвід підготовки питань на засідання комісії, постійний контроль за виконанням власних рішень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Про те постійна комісія не в  повній мірі використовує їй надані права і повноваження, недостатньо здійснює організаторську функцію робот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засіданні комісії не заслуховуються інформації окремих  депутатів по виконанню ними доручень ради та коміс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Роботу постійної комісії сільської ради з питань регламенту, депутатської діяльності та етики, правопорядку та соціального захисту населення  визнати доброю.</w:t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обов’язати постійну комісію з питань регламенту, депутатської діяльності та етики, правопорядку та соціального захисту населення:</w:t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  <w:t>- посилити контрольну функцію з питань виконання рішень ради, її виконавчого комітету, наказів виборців, проявляти більше принциповості та наполегливості реалізації своїх рекомендацій;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підвищити громадську активність депутатів, які входять до складу постійної комісії, періодично заслуховувати на своїх засіданнях окремих членів комісії про виконання ними доручень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ільський голова                                                                                    Н.І. Руба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39:00Z</dcterms:created>
  <dc:creator>User</dc:creator>
  <dc:description/>
  <cp:keywords/>
  <dc:language>en-US</dc:language>
  <cp:lastModifiedBy>User</cp:lastModifiedBy>
  <cp:lastPrinted>2016-12-30T12:06:00Z</cp:lastPrinted>
  <dcterms:modified xsi:type="dcterms:W3CDTF">2016-12-30T10:22:00Z</dcterms:modified>
  <cp:revision>98</cp:revision>
  <dc:subject/>
  <dc:title>                                            ТРОКОВИЦЬКА СІЛЬСЬКА РАДА</dc:title>
</cp:coreProperties>
</file>