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1910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 Житомир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РИНАДЦЯТОЇ СЕСІЇ СІЛЬСЬКОЇ РАДИ                                     </w:t>
      </w:r>
      <w:r>
        <w:rPr>
          <w:lang w:val="en-US"/>
        </w:rPr>
        <w:t>VI</w:t>
      </w:r>
      <w:r>
        <w:rPr>
          <w:lang w:val="uk-UA"/>
        </w:rPr>
        <w:t>І СКЛИКАННЯ</w:t>
      </w:r>
    </w:p>
    <w:p>
      <w:pPr>
        <w:pStyle w:val="Normal"/>
        <w:rPr/>
      </w:pPr>
      <w:r>
        <w:rPr>
          <w:lang w:val="uk-UA"/>
        </w:rPr>
        <w:t xml:space="preserve">ВІД 21 ЛИСТОПАДА 2016 РО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надання дозволу на виготовлення </w:t>
      </w:r>
    </w:p>
    <w:p>
      <w:pPr>
        <w:pStyle w:val="Normal"/>
        <w:rPr>
          <w:lang w:val="uk-UA"/>
        </w:rPr>
      </w:pPr>
      <w:r>
        <w:rPr>
          <w:lang w:val="uk-UA"/>
        </w:rPr>
        <w:t>проекту землеустрою щодо відведення</w:t>
      </w:r>
    </w:p>
    <w:p>
      <w:pPr>
        <w:pStyle w:val="Normal"/>
        <w:rPr/>
      </w:pPr>
      <w:r>
        <w:rPr>
          <w:lang w:val="uk-UA"/>
        </w:rPr>
        <w:t>земельної ділянки та виготовлення документів,</w:t>
      </w:r>
    </w:p>
    <w:p>
      <w:pPr>
        <w:pStyle w:val="Normal"/>
        <w:rPr>
          <w:lang w:val="uk-UA"/>
        </w:rPr>
      </w:pPr>
      <w:r>
        <w:rPr>
          <w:lang w:val="uk-UA"/>
        </w:rPr>
        <w:t>що посвідчують право власності на земельну ділян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Відповідно до ст. 26 Закону України «Про місцеве самоврядування в Україні» ст.12,118,121,125,126 Земельного Кодексу  України та с. 50,51 Закону України «Про Землеустрій», розглянувши заяви громадян та враховуючи висновки постійної комісії з питань агропромислового розвитку, земельних відносин  та екології, сільська рад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 Надати дозвіл  на розроблення проекту землеустрою щодо відведення земельної ділянки з передачею у власність в межах населеного пункту  за рахунок земель запасу комунальної власності  сільської ради (01.03) для ведення особистого селянського господарства із земель сільськогосподарського призначення громадянину Кочергіну Павлу Васильовичу попередньою площею 0,2200 га в с. Некраш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 Гр. Кочергіну Павлу Васильовичу  замовити в землевпорядній організації, що має відповідний  дозвіл,  розроблення проекту землеустрою щодо відведення земельної ділянки (01.03.) для  ведення особистого селянського господарства  з передачею у власність  та  подати на затвердження до сіль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Виготовлення проекту землеустрою щодо відведення земельної ділянки є комерційним ризиком замовни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4. Контроль за виконання даного рішення покласти на постійну комісію агропромислового розвитку, земельних відносин та екології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Сільський голова                                                                          Н.І. Руб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49:00Z</dcterms:created>
  <dc:creator>XP GAME 2007</dc:creator>
  <dc:description/>
  <cp:keywords/>
  <dc:language>en-US</dc:language>
  <cp:lastModifiedBy>User</cp:lastModifiedBy>
  <cp:lastPrinted>2017-01-04T18:31:00Z</cp:lastPrinted>
  <dcterms:modified xsi:type="dcterms:W3CDTF">2017-01-04T16:32:00Z</dcterms:modified>
  <cp:revision>54</cp:revision>
  <dc:subject/>
  <dc:title>                                           ТРОКОВИЦЬКА СІЛЬСЬКА РАДА</dc:title>
</cp:coreProperties>
</file>