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4 січня  2016 року                 смт.Черняхів                                №  2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передачу в оре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няхівській райспоживспіл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ерухомого май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районної спілки споживчих товариств № 54 від 06.12.2016 р.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дати в оренду Черняхівській районній спілці споживчих товариств індивідуально</w:t>
      </w:r>
      <w:r>
        <w:rPr>
          <w:sz w:val="28"/>
          <w:lang w:val="uk-UA"/>
        </w:rPr>
        <w:t xml:space="preserve"> визначене нерухоме майна, що є спільною власністю територіальних громад сіл, селищ району та перебуває  на балансі</w:t>
      </w:r>
      <w:r>
        <w:rPr>
          <w:sz w:val="28"/>
          <w:szCs w:val="28"/>
          <w:lang w:val="uk-UA"/>
        </w:rPr>
        <w:t xml:space="preserve"> Черняхівської районної рад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міщення гаражу, загальною площею 15,4 кв.м., за адресою: смт.Черняхів, майдан Рад, 2/3, для використання під гараж строком на 1 рік з місячною орендною платою 148,88 грн. без ПДВ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Завідуючій відділом спільної власності територіальних громад виконавчого апарату районної ради Іваницькій Л.М. підготувати проект  договору оренди майна, в якому передбачити відповідні умови найму на його використання та забезпечити реєстрацію договору після його підписа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5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1:00Z</dcterms:created>
  <dc:creator>Admin</dc:creator>
  <dc:description/>
  <cp:keywords/>
  <dc:language>en-US</dc:language>
  <cp:lastModifiedBy>2</cp:lastModifiedBy>
  <cp:lastPrinted>2017-01-05T12:23:00Z</cp:lastPrinted>
  <dcterms:modified xsi:type="dcterms:W3CDTF">2017-01-05T10:23:00Z</dcterms:modified>
  <cp:revision>8</cp:revision>
  <dc:subject/>
  <dc:title/>
</cp:coreProperties>
</file>