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896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uk-UA"/>
        </w:rPr>
        <w:t xml:space="preserve">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ЯХІВСЬКА РАЙОН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  <w:t xml:space="preserve">                                                                      </w:t>
      </w:r>
      <w:r>
        <w:rPr>
          <w:sz w:val="28"/>
          <w:lang w:eastAsia="uk-UA"/>
        </w:rPr>
        <w:tab/>
        <w:tab/>
        <w:tab/>
        <w:tab/>
        <w:tab/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надцята   сесія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3 грудня  2016 року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 Програму розвитку архівної справ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 Черняхівському районі на 2017-2019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43 Закону України «Про місцеве самоврядування в Україні»,  законів України «Про Національний архівний фонд та архівні установи», «Про місцеві державні адміністрації» та з метою  створення належних умов для зберігання, збільшення та використання документів Національного архівного фонду України, забезпечення  подальшого розвитку архівної справи та враховуючи рекомендації постійної комісії районної ради з </w:t>
      </w:r>
    </w:p>
    <w:p>
      <w:pPr>
        <w:pStyle w:val="Normal"/>
        <w:jc w:val="both"/>
        <w:rPr/>
      </w:pPr>
      <w:r>
        <w:rPr>
          <w:sz w:val="28"/>
          <w:szCs w:val="28"/>
        </w:rPr>
        <w:t>питань бюджету, комунальної власності та соціально-економічного розвитку району, районна рада</w:t>
      </w:r>
    </w:p>
    <w:p>
      <w:pPr>
        <w:pStyle w:val="Style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Програму </w:t>
      </w:r>
      <w:r>
        <w:rPr>
          <w:sz w:val="28"/>
          <w:szCs w:val="28"/>
        </w:rPr>
        <w:t>розвитку архівної справи у Черняхівському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7-2019 рок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(додається).</w:t>
      </w:r>
    </w:p>
    <w:p>
      <w:pPr>
        <w:pStyle w:val="Style19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ind w:left="720" w:right="42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lang w:val="uk-UA"/>
        </w:rPr>
        <w:t>бюджету, комунальної власності  та соціально-економічного розвитку район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 xml:space="preserve">                     І.П.Бовсунівськ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6804" w:hanging="0"/>
        <w:jc w:val="right"/>
        <w:rPr>
          <w:b/>
          <w:b/>
          <w:lang w:eastAsia="uk-UA"/>
        </w:rPr>
      </w:pPr>
      <w:r>
        <w:rPr>
          <w:b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right"/>
        <w:rPr>
          <w:b/>
          <w:b/>
          <w:lang w:eastAsia="uk-UA"/>
        </w:rPr>
      </w:pPr>
      <w:r>
        <w:rPr>
          <w:b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right"/>
        <w:rPr>
          <w:b/>
          <w:b/>
          <w:lang w:eastAsia="uk-UA"/>
        </w:rPr>
      </w:pPr>
      <w:r>
        <w:rPr>
          <w:b/>
          <w:lang w:eastAsia="uk-UA"/>
        </w:rPr>
        <w:t>від 23 грудня  2016 року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архівної справи у Черняхів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Normal"/>
        <w:spacing w:before="0" w:after="71"/>
        <w:ind w:firstLine="502"/>
        <w:jc w:val="both"/>
        <w:rPr>
          <w:sz w:val="17"/>
          <w:szCs w:val="17"/>
          <w:lang w:val="ru-RU"/>
        </w:rPr>
      </w:pPr>
      <w:r>
        <w:rPr>
          <w:sz w:val="27"/>
          <w:szCs w:val="27"/>
          <w:lang w:val="ru-RU"/>
        </w:rPr>
        <w:t>Архівна справа є важливою складовою  інформаційної та культурної сф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  <w:lang w:val="ru-RU"/>
        </w:rPr>
        <w:t>життєдіяльності суспільства, що охоплює наукові, організаційні, правові, технологічні, економічні  та інші питання, пов’язані з нагромадженням, обліком, зберіганням юридичними і фізичними особами архівних  документів   та використання відомостей, що в  них міститьс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ю державної політики у сфері архівної справи і діловодства в районі забезпечує архівний сектор райдержадміністрації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им із головних завдань архівного сектора райдержадміністрації є забезпечення збереженості документів Національного архівного фонду, які є складовою частиною вітчизняної культурної спадщини та інформаційних ресурсів.</w:t>
      </w:r>
    </w:p>
    <w:p>
      <w:pPr>
        <w:pStyle w:val="Normal"/>
        <w:spacing w:before="0" w:after="71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 архівном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 секторі райдержадміністрації  зберігається 20864 одиниц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 зберіганн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 різних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 виді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 документів. </w:t>
      </w:r>
      <w:r>
        <w:rPr>
          <w:sz w:val="28"/>
          <w:szCs w:val="28"/>
          <w:lang w:val="ru-RU"/>
        </w:rPr>
        <w:t>Документи, що зберігаються в архівному  секторі райдержадміністрації, охоплюють період з1944 по 2015 роки.</w:t>
      </w:r>
    </w:p>
    <w:p>
      <w:pPr>
        <w:pStyle w:val="Normal"/>
        <w:spacing w:before="0" w:after="7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йоні розпочато роботу щодо добровільного об’єднання територіальних громад. Документи, утворені в діяльності сільських, селищних рад району є джерелом комплектування </w:t>
      </w:r>
      <w:r>
        <w:rPr>
          <w:sz w:val="28"/>
          <w:szCs w:val="28"/>
        </w:rPr>
        <w:t xml:space="preserve">Національного архівного фонду. Після </w:t>
      </w:r>
      <w:r>
        <w:rPr>
          <w:sz w:val="28"/>
          <w:szCs w:val="28"/>
        </w:rPr>
        <w:t xml:space="preserve">об’єднання територіальних громад всі документи з постійним терміном зберігання передаються до архівного сектора райдержадміністрації. Триває тенденція щодо  ліквідації сільськогосподарських підприємств району, що може привести до втрати документів, які утворювалися в їх діяльності. Додаються на зберігання  документи з виборів депутатів місцевих рад,  селищних та сільських голів, депутатів місцевих рад. Забезпечення зберігання вказаних документів надасть можливість здійснення соціально-правових гарантій громадян, тому вживаються усі заходи щодо унеможливлення їх втрати. </w:t>
      </w:r>
    </w:p>
    <w:p>
      <w:pPr>
        <w:pStyle w:val="Normal"/>
        <w:spacing w:before="0" w:after="71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но збільшився обсяг робіт з використання документів , які перебувають на постійному зберіганні:  виконання запитів установ та організацій району щодо  надання архівних  копій документів, виконання запитів громадян соціально - правового характеру, а саме, підготовка  довідок про підтвердження факту роботи, про реорганізацію підприємств, </w:t>
      </w:r>
      <w:r>
        <w:rPr>
          <w:sz w:val="28"/>
          <w:szCs w:val="28"/>
        </w:rPr>
        <w:t>про виділення земельних ділянок під будівництво, про встановлення права власності на об’єкти нерухомого майна, перейменування вулиць, встановлення нумерації будинків тощ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71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Зазначені  питання вимагають розширення матеріально –технічної бази архівного сектора райдержадміністрації</w:t>
      </w:r>
      <w:r>
        <w:rPr>
          <w:rFonts w:cs="Verdana" w:ascii="Verdana" w:hAnsi="Verdana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           </w:t>
      </w:r>
    </w:p>
    <w:p>
      <w:pPr>
        <w:pStyle w:val="Normal"/>
        <w:shd w:fill="FFFFFF" w:val="clear"/>
        <w:ind w:firstLine="539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Умови зберігання, в яких знаходяться архівні документи, не зовсім відповідають чинним нормам і потребують додаткового фінансування. </w:t>
      </w:r>
    </w:p>
    <w:p>
      <w:pPr>
        <w:pStyle w:val="Normal"/>
        <w:shd w:fill="FFFFFF" w:val="clear"/>
        <w:ind w:firstLine="53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ує оновлення обладнання й устаткування для зберігання документів.</w:t>
      </w:r>
    </w:p>
    <w:p>
      <w:pPr>
        <w:pStyle w:val="Normal"/>
        <w:shd w:fill="FFFFFF" w:val="clear"/>
        <w:ind w:firstLine="708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 сховищах не вистачає засобів пожежогасіння і протипожежної сигналізації, відсутня сучасна автоматична охоронно – пожежна сигналізація</w:t>
      </w:r>
      <w:r>
        <w:rPr>
          <w:sz w:val="28"/>
          <w:szCs w:val="28"/>
        </w:rPr>
        <w:t xml:space="preserve">. З метою забезпечення  належного температурно-вологого режиму зберігання документів необхідно придбати гігрометр. Для гарантованого зберігання документів у сховищах  не вистачає </w:t>
      </w:r>
      <w:r>
        <w:rPr>
          <w:color w:val="000000"/>
          <w:sz w:val="28"/>
          <w:szCs w:val="28"/>
        </w:rPr>
        <w:t>картонажів ( коробок для зберігання справ).</w:t>
      </w:r>
      <w:r>
        <w:rPr>
          <w:rFonts w:cs="Arial" w:ascii="inherit;Times New Roman" w:hAnsi="inherit;Times New Roman"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</w:rPr>
        <w:t>ютерна та оргтехніка застарілі, часто виходить з ладу і виникла необхідність їх заміни.</w:t>
      </w:r>
    </w:p>
    <w:p>
      <w:pPr>
        <w:pStyle w:val="Normal"/>
        <w:spacing w:before="0" w:after="71"/>
        <w:ind w:firstLine="5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в’язання  перелічених  та  інших проблем  передбачається  Програмою розвитку  архівної  справи  в Черняхівському  районі на 2017-2019 (далі-Програмою).</w:t>
      </w:r>
    </w:p>
    <w:p>
      <w:pPr>
        <w:pStyle w:val="Normal"/>
        <w:spacing w:lineRule="atLeast" w:line="220" w:before="0" w:after="71"/>
        <w:ind w:firstLine="502"/>
        <w:rPr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Мета та завдання Програми</w:t>
      </w:r>
    </w:p>
    <w:p>
      <w:pPr>
        <w:pStyle w:val="Normal"/>
        <w:spacing w:before="0" w:after="71"/>
        <w:ind w:firstLine="502"/>
        <w:rPr>
          <w:sz w:val="28"/>
          <w:szCs w:val="28"/>
        </w:rPr>
      </w:pPr>
      <w:r>
        <w:rPr>
          <w:bCs/>
          <w:sz w:val="28"/>
          <w:szCs w:val="28"/>
        </w:rPr>
        <w:t>Метою Програми</w:t>
      </w:r>
      <w:r>
        <w:rPr>
          <w:sz w:val="28"/>
          <w:szCs w:val="28"/>
        </w:rPr>
        <w:t xml:space="preserve"> є створення належних умов для забезпечення гарантованого збереження документів Національного архівного фонду, їхнього примноження та використання, забезпечення  подальшого розвитку архівної спра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міцнення матеріально-технічної бази архівного сектора  районної державної адміністрації  для створення належних умов для зберігання документів Національного архівного фонд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забезпечення температурно - вологісного режиму зберігання документів;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ідвищення рівня пожежної безпеки приміщень та забезпечення надійної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їх охорон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ворення умов для більш ефективного впровадження сучасних інформаційних  технологій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Заходи щодо розвитку архівної справи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ерняхівському районі  на 2017-2019 роки  (додаються).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виконання завдань Програми передбачається здійснення  заходів згідно з додатком до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дасть змогу сконцентрувати зусилля райдержадміністрації, районної ради, громадськості на виконанні зазначених завдань та забезпечити ефективне проведення державної політики в сфері архівної спра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Фінансове забезпеченн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 здійснюється за рахунок коштів районного бюджету та інших джерел, не заборонених законодавством. Обсяги  фінансових ресурсів районного бюджету та напрямки їх використання визначаються в залежності від потреби, фінансових можливостей бюджету та з дотриманням вимог статті 85 Бюджетного кодексу Україн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ходи та орієнтовні обсяги фінансування Програми на 2017-2019 роки передбачені в додатку до Програ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чікувані результати виконання Прогр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едбачається, що виконання Програми дасть змогу: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творити умови для гарантованого зберігання документів Національного архівного фонду;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ідвищити  рівень  пожежної безпеки приміщень архівосховищ  та забезпечення надійної їх охорони;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42" w:top="257" w:footer="0" w:bottom="14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 умови  для більш ефективного впровадження сучасних інформаційних  технолог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Додаток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до Програми розвитку  архівної справи</w:t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у Черняхівському районі  на 2017-2019 роки</w:t>
      </w:r>
    </w:p>
    <w:p>
      <w:pPr>
        <w:pStyle w:val="Normal"/>
        <w:tabs>
          <w:tab w:val="clear" w:pos="708"/>
          <w:tab w:val="left" w:pos="-142" w:leader="none"/>
        </w:tabs>
        <w:jc w:val="right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right" w:pos="963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розвитку архівної справи у Черняхівському районі на 2017-2019 роках</w:t>
      </w:r>
    </w:p>
    <w:tbl>
      <w:tblPr>
        <w:tblW w:w="15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127"/>
        <w:gridCol w:w="7200"/>
        <w:gridCol w:w="1701"/>
        <w:gridCol w:w="1559"/>
        <w:gridCol w:w="1540"/>
      </w:tblGrid>
      <w:tr>
        <w:trPr>
          <w:trHeight w:val="40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напряму діяльності 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Фінансування  (тис.грн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</w:tr>
      <w:tr>
        <w:trPr>
          <w:trHeight w:val="51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7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цнення матеріально-технічної бази </w:t>
            </w:r>
            <w:r>
              <w:rPr/>
              <w:t xml:space="preserve"> зберігання документів Національного архівного фонду та використання їх інформації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Придбання витратних матеріалів для виконання робіт, спрямованих на поліпшення фізичного стану документів (папір, папки, картон, матеріали для палітурних робіт, </w:t>
            </w:r>
            <w:r>
              <w:rPr/>
              <w:t xml:space="preserve">конверти та марки </w:t>
            </w:r>
            <w:r>
              <w:rPr/>
              <w:t>тощо).</w:t>
            </w:r>
          </w:p>
          <w:p>
            <w:pPr>
              <w:pStyle w:val="Normal"/>
              <w:rPr/>
            </w:pPr>
            <w:r>
              <w:rPr/>
              <w:t>2)Придбання (картонажів) архівних коробок для зберігання документів .</w:t>
            </w:r>
          </w:p>
          <w:p>
            <w:pPr>
              <w:pStyle w:val="Normal"/>
              <w:shd w:fill="FFFFFF" w:val="clear"/>
              <w:spacing w:lineRule="atLeast" w:line="210"/>
              <w:textAlignment w:val="baseline"/>
              <w:rPr/>
            </w:pPr>
            <w:r>
              <w:rPr/>
              <w:t>3)Придбання та обслуговування комп’ютерної оргтехніки  (ремонт, заправлення картриджі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7" w:hanging="0"/>
              <w:rPr/>
            </w:pPr>
            <w:r>
              <w:rPr/>
              <w:t>5,0</w:t>
            </w:r>
          </w:p>
        </w:tc>
      </w:tr>
      <w:tr>
        <w:trPr>
          <w:trHeight w:val="7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1"/>
              <w:rPr/>
            </w:pPr>
            <w:r>
              <w:rPr/>
              <w:t>Підвищення</w:t>
            </w:r>
            <w:r>
              <w:rPr>
                <w:lang w:val="ru-RU"/>
              </w:rPr>
              <w:t> </w:t>
            </w:r>
            <w:r>
              <w:rPr/>
              <w:t xml:space="preserve"> рівня</w:t>
            </w:r>
            <w:r>
              <w:rPr>
                <w:lang w:val="ru-RU"/>
              </w:rPr>
              <w:t> </w:t>
            </w:r>
            <w:r>
              <w:rPr/>
              <w:t xml:space="preserve"> пожежної</w:t>
            </w:r>
            <w:r>
              <w:rPr>
                <w:lang w:val="ru-RU"/>
              </w:rPr>
              <w:t>  </w:t>
            </w:r>
            <w:r>
              <w:rPr/>
              <w:t xml:space="preserve"> безпеки</w:t>
            </w:r>
            <w:r>
              <w:rPr>
                <w:lang w:val="ru-RU"/>
              </w:rPr>
              <w:t> </w:t>
            </w:r>
            <w:r>
              <w:rPr/>
              <w:t xml:space="preserve"> приміщень</w:t>
            </w:r>
            <w:r>
              <w:rPr>
                <w:lang w:val="ru-RU"/>
              </w:rPr>
              <w:t> </w:t>
            </w:r>
            <w:r>
              <w:rPr/>
              <w:t xml:space="preserve"> </w:t>
            </w:r>
            <w:r>
              <w:rPr>
                <w:lang w:val="ru-RU"/>
              </w:rPr>
              <w:t> </w:t>
            </w:r>
            <w:r>
              <w:rPr/>
              <w:t>архівосхови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F2F2F"/>
              </w:rPr>
              <w:t>1)</w:t>
            </w:r>
            <w:r>
              <w:rPr>
                <w:lang w:val="ru-RU"/>
              </w:rPr>
              <w:t>В</w:t>
            </w:r>
            <w:r>
              <w:rPr/>
              <w:t>становлення системи  автоматичного пожежогасіння     і пожежної сигналізації, встановлення  охоронної сигналізації.</w:t>
            </w:r>
          </w:p>
          <w:p>
            <w:pPr>
              <w:pStyle w:val="Normal"/>
              <w:rPr/>
            </w:pPr>
            <w:r>
              <w:rPr/>
              <w:t>2)Придбання первинних засобів пожежогасіння та проведення їх технічного обслуговування.</w:t>
            </w:r>
          </w:p>
          <w:p>
            <w:pPr>
              <w:pStyle w:val="Normal"/>
              <w:rPr/>
            </w:pPr>
            <w:r>
              <w:rPr/>
              <w:t>3)Оновлення електропроводки в</w:t>
            </w:r>
          </w:p>
          <w:p>
            <w:pPr>
              <w:pStyle w:val="Normal"/>
              <w:rPr/>
            </w:pPr>
            <w:r>
              <w:rPr/>
              <w:t xml:space="preserve">архівосховищах, придбання енергозберігаючих лампочок, плафоні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2" w:hanging="0"/>
              <w:rPr/>
            </w:pPr>
            <w:r>
              <w:rPr/>
              <w:t>5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120"/>
              <w:rPr/>
            </w:pPr>
            <w:r>
              <w:rPr/>
              <w:t>Забезпечення волого-температурного режиму зберігання документі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Придбання приладів для вимірювання і контролю волого-температурного режиму в сховищах(гігрометрів).</w:t>
            </w:r>
          </w:p>
          <w:p>
            <w:pPr>
              <w:pStyle w:val="Normal"/>
              <w:rPr/>
            </w:pPr>
            <w:r>
              <w:rPr>
                <w:color w:val="2F2F2F"/>
              </w:rPr>
              <w:t>2)</w:t>
            </w:r>
            <w:r>
              <w:rPr/>
              <w:t>Придбання засобів  для знепилення документів, стелажів (пилосос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умов зберігання документів Національного архівного фонд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Придбання обладнання для зберігання документів (стелажі,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рабина, стільці).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>2)Поточний ремонт приміщень архівосхови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1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,0</w:t>
            </w:r>
          </w:p>
        </w:tc>
      </w:tr>
    </w:tbl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ступник голови ради                                                                                                                                                              В.Р.Тро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right"/>
        <w:rPr>
          <w:rFonts w:eastAsia="Cambria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238" w:right="255" w:gutter="0" w:header="142" w:top="170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24:00Z</dcterms:created>
  <dc:creator>РДА</dc:creator>
  <dc:description/>
  <cp:keywords/>
  <dc:language>en-US</dc:language>
  <cp:lastModifiedBy>1</cp:lastModifiedBy>
  <cp:lastPrinted>2016-11-17T12:00:00Z</cp:lastPrinted>
  <dcterms:modified xsi:type="dcterms:W3CDTF">2017-01-06T08:24:00Z</dcterms:modified>
  <cp:revision>2</cp:revision>
  <dc:subject/>
  <dc:title>                                                                                     </dc:title>
</cp:coreProperties>
</file>