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643890</wp:posOffset>
            </wp:positionV>
            <wp:extent cx="608965" cy="7143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sz w:val="28"/>
          <w:szCs w:val="28"/>
          <w:lang w:val="ru-RU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ЯХІВСЬКА РАЙОННА РАД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а область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 Р О Т О К О 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spacing w:before="20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</w:rPr>
              <w:t xml:space="preserve"> пленарне засідання тринадцятої  сесії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spacing w:before="20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Cs w:val="28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Cs w:val="28"/>
              </w:rPr>
              <w:t xml:space="preserve"> скликання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грудня  2016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мт.Черня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а зала засідань Черняхівської районн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Всього обрано депутатів – 34  чоловіка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Присутніх на сесії  – 28 депутат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>ів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(список додається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Запрошені – </w:t>
      </w:r>
      <w:r>
        <w:rPr>
          <w:rFonts w:cs="Times New Roman" w:ascii="Times New Roman" w:hAnsi="Times New Roman"/>
          <w:b w:val="false"/>
          <w:color w:val="000000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чоловік (списки додаються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color w:val="000000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>II пленарне засідання тринадцятої  сесії</w:t>
      </w:r>
      <w:r>
        <w:rPr/>
        <w:t xml:space="preserve"> відкрив голова Черняхівської районної ради   Бовсунівський І.П.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 до складу лічильної комісії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Бовсунівський І.П. – голова район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який  наголосив на тому, що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му пленарному засіданні тринадцятої  сесії  районної ради депутати обрали секретаріат в кількості   3-х чоловік та лічильну комісію  та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 в кільк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-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олов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складу секретаріату увійшли депутат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Морозю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ад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ерещ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складу лічильної комісії увійшли депутат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Дворська В. П. 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Сімаш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алашевич Ю.П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 Павлович відмітив, що в зв’язку з відсутністю  депутата Сімаш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, секретаря лічильної комісії, необхідно внести зміни до складу  лічильної комі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депутат  Нагурний Є.В. - член політичної парт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дикальна партія Олега Ляшка, який вніс  пропозицію  до складу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чильної комісії включити депутата  Мельниченка А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складу лічильної комісії включити депутата              Мельниченка А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,</w:t>
            </w:r>
            <w:r>
              <w:rPr>
                <w:sz w:val="28"/>
                <w:szCs w:val="28"/>
                <w:lang w:val="uk-UA"/>
              </w:rPr>
              <w:t xml:space="preserve"> який  запропонував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для проведення   поіменного голосування членам лічильної комісії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екретаря та довести  протокол обрання до відома депутатів районної ради.</w:t>
            </w:r>
          </w:p>
          <w:p>
            <w:pPr>
              <w:pStyle w:val="Normal"/>
              <w:ind w:firstLine="33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Малашевич  Ю.П.</w:t>
            </w:r>
            <w:r>
              <w:rPr>
                <w:sz w:val="28"/>
                <w:szCs w:val="28"/>
                <w:lang w:val="uk-UA"/>
              </w:rPr>
              <w:t xml:space="preserve"> - член політичної партії  Всеукраїнське об’єднання “Свобода”, голова лічильної комісії, який зачитав присутнім протокол лічильної комісії про обрання секретар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ти секретарем – Мельниченка А.М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лічильної комісії додається)</w:t>
            </w:r>
          </w:p>
        </w:tc>
      </w:tr>
      <w:tr>
        <w:trPr>
          <w:trHeight w:val="2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денний засіда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В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Бовсунівський І.П. – голова районної ради, </w:t>
            </w:r>
            <w:r>
              <w:rPr>
                <w:sz w:val="28"/>
                <w:szCs w:val="28"/>
                <w:lang w:val="uk-UA"/>
              </w:rPr>
              <w:t xml:space="preserve">який нагадав присутнім про те, що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-му  пленарному засіданні 13-ої сесії було затверджено порядок денний. З якого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-е  пленарне  засідання тринадцятої  сес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ої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перенесено розгляд питан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 районний бюджет на 2017 рік.</w:t>
            </w:r>
          </w:p>
          <w:p>
            <w:pPr>
              <w:pStyle w:val="ListParagraph"/>
              <w:ind w:left="2127" w:hanging="17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ФОРМУЄ:Кондрацька О. В. – начальник управління фінансів  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Про хід виконання  та зняття з контролю рішення 4-ої  позачергової  сесії районн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 від 29.01.2016 року «Про  Програму економічного і соціального розвитку Черняхівського району на 2016 рік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Про Програму економічного і соціального розвитку Черняхівського району на 2017 рік.</w:t>
            </w:r>
          </w:p>
          <w:p>
            <w:pPr>
              <w:pStyle w:val="15"/>
              <w:spacing w:lineRule="auto" w:line="240"/>
              <w:ind w:left="2410" w:hanging="24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 Дятел І. В.– в.о. начальника відділу економічного розвитку і торгівл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Різне: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1Про умови оплати праці голови районної ради                Бовсунівського І.П. та </w:t>
            </w:r>
            <w:r>
              <w:rPr>
                <w:sz w:val="28"/>
                <w:szCs w:val="28"/>
              </w:rPr>
              <w:t xml:space="preserve">заступника голови районної ради  </w:t>
            </w:r>
            <w:r>
              <w:rPr>
                <w:sz w:val="28"/>
                <w:szCs w:val="28"/>
                <w:lang w:val="uk-UA"/>
              </w:rPr>
              <w:t>Троценка В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2 Про штатний розпис районної ради на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рік.</w:t>
            </w:r>
          </w:p>
          <w:p>
            <w:pPr>
              <w:pStyle w:val="ListParagraph"/>
              <w:ind w:left="3119" w:hanging="27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ІНФОРМУЄ:Троцен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– заступник голови районної рад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Жук С.В.- член політичної парт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РЕТНИХ СПРАВ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який вніс пропозицію включити до порядку ден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го пленарного засідання 13-ої сесії районної ради звернення сектору культури райдержадміністрації за № 278 від 26.12.2016 року про повторний розгляд питання щодо передачі в оренду терміном на 1 рік підвального приміщення районного будинку культури площею 341,2  кв.м.  ФОП Кісішвіл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.П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 діяльність кафе, яке не здійснює продаж товарів підакцизної груп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Бовсунівський І.П. – голова районної ради, </w:t>
            </w:r>
            <w:r>
              <w:rPr>
                <w:sz w:val="28"/>
                <w:szCs w:val="28"/>
                <w:lang w:val="uk-UA"/>
              </w:rPr>
              <w:t xml:space="preserve">який  проінформував депутатів про те, що питання, яке внесено з голосу депутатом Жуком С.В.  було розглянуто на засіданні постійної комісії районної ради з питань бюджету, комунальної власності та соціально-економічного розвитку району. Комісією рекомендовано внести та розглянути дане питання на пленарному засіданні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ван Павлович звернув увагу депутатів на те,  що перш ніж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ключити до порядку денного пропозицію депутата            Жука С. В. про розгляд питання  необхідно проголосувати  за повернення до розгляду порядку денного 13-ої се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ListParagraph"/>
              <w:ind w:left="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Про повернення до розгляду порядку денного 13-ої сесії.</w:t>
            </w:r>
          </w:p>
          <w:p>
            <w:pPr>
              <w:pStyle w:val="ListParagraph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ind w:left="2301" w:hanging="230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 включення до порядку денного  пленарного засідання 13-ої сес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итання, яке внесено з голосу депутатом районної ради Жуком С.В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сектору культури  райдержадміністрації на  передачу індивідуально-визначеного нерухомого майна в оренду ФОП Кісішвілі К.П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ключити до порядку денного  пленарного засідання 13-ої сесії питання, яке внесено з голосу депутатом районної ради Жуком С.В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Бовсунівський І.П.– голова районної ради, який запропонував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 доповіді  з основних питан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 до 30 </w:t>
            </w:r>
            <w:r>
              <w:rPr>
                <w:sz w:val="28"/>
                <w:szCs w:val="28"/>
              </w:rPr>
              <w:t>хв</w:t>
            </w:r>
            <w:r>
              <w:rPr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ступаючим до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хвилин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вторний виступ та довідки до 3 хвили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 ст.26 Регламенту роботи районної ради            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 після  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х годин  роботи  сесії зробити перерву на 20 х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 на 2017 рік.</w:t>
            </w:r>
          </w:p>
          <w:p>
            <w:pPr>
              <w:pStyle w:val="ListParagraph"/>
              <w:ind w:left="0" w:firstLine="3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ЛА</w:t>
            </w:r>
            <w:r>
              <w:rPr>
                <w:sz w:val="28"/>
                <w:szCs w:val="28"/>
                <w:lang w:val="uk-UA"/>
              </w:rPr>
              <w:t xml:space="preserve">:Кондрацька О. В. – начальник управління фінансів   райдержадміністрації 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 та зняття з контролю рішення 4-ої  позачергової  сесії районн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 від                   29.01.2016 року «Про  Програму економічного і соціального розвитку Черняхівського району на 2016 рік»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 зазначив, що проект даного рішення є у матеріалах сесії 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</w:t>
            </w:r>
            <w:r>
              <w:rPr>
                <w:sz w:val="28"/>
                <w:szCs w:val="28"/>
                <w:lang w:val="uk-UA"/>
              </w:rPr>
              <w:t xml:space="preserve"> в.о. начальника відділу економічного розвитку і торгівлі райдержадміністрації Дятел І.В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граму економічного і соціального розвитку Черняхівського району на 2017 рік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 зазначив, що проект даного рішення є у матеріалах сесії 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</w:t>
            </w:r>
            <w:r>
              <w:rPr>
                <w:sz w:val="28"/>
                <w:szCs w:val="28"/>
                <w:lang w:val="uk-UA"/>
              </w:rPr>
              <w:t xml:space="preserve"> в.о. начальника відділу економічного розвитку і торгівлі райдержадміністрації Дятел І.В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мови оплати праці голови районної ради                Бовсунівського І. П.  та </w:t>
            </w:r>
            <w:r>
              <w:rPr>
                <w:sz w:val="28"/>
                <w:szCs w:val="28"/>
              </w:rPr>
              <w:t xml:space="preserve">заступника голови районної ради  </w:t>
            </w:r>
            <w:r>
              <w:rPr>
                <w:sz w:val="28"/>
                <w:szCs w:val="28"/>
                <w:lang w:val="uk-UA"/>
              </w:rPr>
              <w:t>Троценка В. Р. на 2017 рік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sz w:val="28"/>
                <w:szCs w:val="28"/>
                <w:lang w:val="uk-UA"/>
              </w:rPr>
              <w:t xml:space="preserve"> Троценко В. Р. – заступник голови рад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який  зазначив, що проект даного рішення є у матеріалах сесії </w:t>
            </w:r>
          </w:p>
          <w:p>
            <w:pPr>
              <w:pStyle w:val="ListParagraph"/>
              <w:ind w:left="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розміщено  на офіційному веб- сайті районної ради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всунівський І.П. – голова районної ради, Троценко В. Р. – заступник голови ради, які  повідомили присутніх про те, що вони утримуються  під час  голосування по вищезазначеному питанню з метою уникнення конфлікту інтересів відповідно до Закону України « Про запобігання корупції» та статті 59 з позначк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  «Конфлікт інтересів» Закону України «Про місцеве самоврядування  в Україні»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о</w:t>
            </w:r>
            <w:r>
              <w:rPr>
                <w:sz w:val="28"/>
                <w:szCs w:val="28"/>
                <w:lang w:val="uk-UA"/>
              </w:rPr>
              <w:t xml:space="preserve"> поіменне</w:t>
            </w:r>
            <w:r>
              <w:rPr>
                <w:sz w:val="28"/>
                <w:szCs w:val="28"/>
              </w:rPr>
              <w:t xml:space="preserve">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»-2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ОСЯ» -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штатний розпис районної ради на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р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sz w:val="28"/>
                <w:szCs w:val="28"/>
                <w:lang w:val="uk-UA"/>
              </w:rPr>
              <w:t xml:space="preserve"> Троценко В. Р. – заступник голови рад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який ознайомив присутніх з проектом даного рішення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о надання дозволу сектору культури  райдержадміністрації на  передачу індивідуально-визначеного нерухомого майна в оренду ФОП Кісішвілі К.П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Іваницька Л.М.- завідуюча відділом з питань спільної власності територіальних громад виконавчого апарату районної рад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депутат Трохименко П.О.-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ind w:firstLine="33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Кісішвілі К. П. - фізична-особа 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ельниченко А.М.- член політичної партії </w:t>
            </w:r>
            <w:r>
              <w:rPr>
                <w:sz w:val="18"/>
                <w:szCs w:val="18"/>
              </w:rPr>
              <w:t>“</w:t>
            </w:r>
            <w:r>
              <w:rPr>
                <w:sz w:val="28"/>
                <w:szCs w:val="28"/>
              </w:rPr>
              <w:t>КОНКРЕТНИХ СПРАВ”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,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ви, оголошення. 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Ігнатенко П.М. - голова райдержадміністрації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 прийняти до відом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E65B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FE863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FE863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FE863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983D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Times New Roman"/>
      <w:b/>
      <w:bCs/>
      <w:color w:val="E65B01"/>
      <w:sz w:val="28"/>
      <w:szCs w:val="28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FE8637"/>
      <w:sz w:val="26"/>
      <w:szCs w:val="26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FE8637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FE8637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983D00"/>
    </w:rPr>
  </w:style>
  <w:style w:type="character" w:styleId="TitleChar">
    <w:name w:val="Title Char"/>
    <w:basedOn w:val="Style9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9"/>
    <w:qFormat/>
    <w:rPr>
      <w:rFonts w:ascii="Cambria" w:hAnsi="Cambria" w:cs="Times New Roman"/>
      <w:color w:val="414751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9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Style9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9"/>
    <w:qFormat/>
    <w:rPr>
      <w:rFonts w:ascii="Cambria" w:hAnsi="Cambria" w:cs="Times New Roman"/>
      <w:i/>
      <w:iCs/>
      <w:color w:val="FE8637"/>
      <w:spacing w:val="15"/>
      <w:sz w:val="24"/>
      <w:szCs w:val="24"/>
      <w:lang w:val="en-US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42:00Z</dcterms:created>
  <dc:creator>Саша</dc:creator>
  <dc:description/>
  <cp:keywords/>
  <dc:language>en-US</dc:language>
  <cp:lastModifiedBy>1</cp:lastModifiedBy>
  <cp:lastPrinted>2017-01-13T11:24:00Z</cp:lastPrinted>
  <dcterms:modified xsi:type="dcterms:W3CDTF">2017-01-19T06:42:00Z</dcterms:modified>
  <cp:revision>2</cp:revision>
  <dc:subject/>
  <dc:title/>
</cp:coreProperties>
</file>