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-643890</wp:posOffset>
            </wp:positionV>
            <wp:extent cx="608965" cy="71437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>
          <w:sz w:val="28"/>
          <w:szCs w:val="28"/>
          <w:lang w:val="ru-RU"/>
        </w:rPr>
      </w:pPr>
      <w:r>
        <w:rPr>
          <w:sz w:val="28"/>
          <w:szCs w:val="28"/>
        </w:rPr>
        <w:t>Україна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ЕРНЯХІВСЬКА РАЙОННА РАДА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Житомирська область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780"/>
      </w:tblGrid>
      <w:tr>
        <w:trPr/>
        <w:tc>
          <w:tcPr>
            <w:tcW w:w="5580" w:type="dxa"/>
            <w:tcBorders/>
          </w:tcPr>
          <w:p>
            <w:pPr>
              <w:pStyle w:val="Heading2"/>
              <w:rPr>
                <w:szCs w:val="28"/>
                <w:lang w:val="ru-RU"/>
              </w:rPr>
            </w:pPr>
            <w:r>
              <w:rPr>
                <w:lang w:val="en-US"/>
              </w:rPr>
              <w:t>I</w:t>
            </w:r>
            <w:r>
              <w:rPr/>
              <w:t xml:space="preserve"> пленарне засідання тринадцятої  сесії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3780" w:type="dxa"/>
            <w:tcBorders/>
          </w:tcPr>
          <w:p>
            <w:pPr>
              <w:pStyle w:val="Heading2"/>
              <w:rPr/>
            </w:pPr>
            <w:r>
              <w:rPr>
                <w:szCs w:val="28"/>
                <w:lang w:val="en-US"/>
              </w:rPr>
              <w:t>VII</w:t>
            </w:r>
            <w:r>
              <w:rPr>
                <w:szCs w:val="28"/>
              </w:rPr>
              <w:t xml:space="preserve"> скликання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 грудня  2016</w:t>
            </w:r>
            <w:r>
              <w:rPr>
                <w:sz w:val="28"/>
                <w:szCs w:val="28"/>
              </w:rPr>
              <w:t xml:space="preserve"> рок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мт.Черняхі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лика зала засідань Черняхівської районної ради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</w:p>
        </w:tc>
      </w:tr>
    </w:tbl>
    <w:p>
      <w:pPr>
        <w:pStyle w:val="Heading2"/>
        <w:rPr>
          <w:szCs w:val="28"/>
        </w:rPr>
      </w:pPr>
      <w:r>
        <w:rPr>
          <w:szCs w:val="28"/>
        </w:rPr>
        <w:t xml:space="preserve">Всього обрано депутатів – </w:t>
      </w:r>
      <w:r>
        <w:rPr>
          <w:szCs w:val="28"/>
          <w:lang w:val="ru-RU"/>
        </w:rPr>
        <w:t>34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</w:t>
      </w:r>
      <w:r>
        <w:rPr>
          <w:szCs w:val="28"/>
        </w:rPr>
        <w:t>чоловіка</w:t>
      </w:r>
    </w:p>
    <w:p>
      <w:pPr>
        <w:pStyle w:val="Heading2"/>
        <w:rPr/>
      </w:pPr>
      <w:r>
        <w:rPr>
          <w:szCs w:val="28"/>
        </w:rPr>
        <w:t xml:space="preserve">Присутніх на </w:t>
      </w:r>
      <w:r>
        <w:rPr>
          <w:szCs w:val="28"/>
          <w:lang w:val="ru-RU"/>
        </w:rPr>
        <w:t>с</w:t>
      </w:r>
      <w:r>
        <w:rPr>
          <w:szCs w:val="28"/>
        </w:rPr>
        <w:t>есії  –</w:t>
      </w:r>
      <w:r>
        <w:rPr>
          <w:szCs w:val="28"/>
          <w:lang w:val="ru-RU"/>
        </w:rPr>
        <w:t xml:space="preserve"> 23 депутати</w:t>
      </w:r>
      <w:r>
        <w:rPr>
          <w:szCs w:val="28"/>
        </w:rPr>
        <w:t xml:space="preserve"> (список додається)</w:t>
      </w:r>
    </w:p>
    <w:p>
      <w:pPr>
        <w:pStyle w:val="Heading2"/>
        <w:rPr/>
      </w:pPr>
      <w:r>
        <w:rPr>
          <w:szCs w:val="28"/>
        </w:rPr>
        <w:t xml:space="preserve">Запрошені – </w:t>
      </w:r>
      <w:r>
        <w:rPr>
          <w:szCs w:val="28"/>
          <w:lang w:val="en-US"/>
        </w:rPr>
        <w:t xml:space="preserve">30 </w:t>
      </w:r>
      <w:r>
        <w:rPr>
          <w:szCs w:val="28"/>
        </w:rPr>
        <w:t xml:space="preserve">чоловік (списки додаються)  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Heading2"/>
        <w:spacing w:lineRule="auto" w:line="276"/>
        <w:ind w:firstLine="708"/>
        <w:rPr>
          <w:szCs w:val="28"/>
        </w:rPr>
      </w:pPr>
      <w:r>
        <w:rPr>
          <w:szCs w:val="28"/>
          <w:lang w:val="en-US"/>
        </w:rPr>
        <w:t>I</w:t>
      </w:r>
      <w:r>
        <w:rPr>
          <w:szCs w:val="28"/>
        </w:rPr>
        <w:t xml:space="preserve"> пленарне засідання тринадцятої  сесії відкрив голова Черняхівської районної ради   Бовсунівський І.П. 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654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СЛУХ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3" w:hanging="33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 визнання повноважень депутата районної ради Трохименка П.О.</w:t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НФОРМУВАЛ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сяжнюк Г. І.- голова  Черняхівської  районної виборчої комісії </w:t>
            </w:r>
          </w:p>
          <w:p>
            <w:pPr>
              <w:pStyle w:val="TextBody"/>
              <w:ind w:left="33" w:hanging="33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текст виступ додаєтьс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о голосування по </w:t>
            </w:r>
            <w:r>
              <w:rPr>
                <w:sz w:val="28"/>
                <w:szCs w:val="28"/>
                <w:lang w:val="uk-UA"/>
              </w:rPr>
              <w:t xml:space="preserve"> вищезазначеному питанню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«За» - Одноголосн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РІШИЛИ: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и рішення з даного пит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СЛУХ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обрання секретаріату сесії.</w:t>
            </w:r>
          </w:p>
          <w:p>
            <w:pPr>
              <w:pStyle w:val="TextBody"/>
              <w:ind w:left="33" w:hanging="3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позицію вніс   депутат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ліщук  С.Ф.-  член політичної партії  Радикальна партія Олега Ляшка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о голосування по </w:t>
            </w:r>
            <w:r>
              <w:rPr>
                <w:sz w:val="28"/>
                <w:szCs w:val="28"/>
                <w:lang w:val="uk-UA"/>
              </w:rPr>
              <w:t xml:space="preserve"> вищезазначеному питанню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«За» - Одноголосно</w:t>
            </w:r>
          </w:p>
        </w:tc>
      </w:tr>
      <w:tr>
        <w:trPr>
          <w:trHeight w:val="22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РІШИЛИ:  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рати секретаріат сесії у складі 3-х чоловік: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депутат Морозюк А.В.- член політичної партії  “Опозиційний блок”.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. депутат Радченко  Б.П.- член політичної партії  </w:t>
            </w:r>
            <w:r>
              <w:rPr>
                <w:sz w:val="18"/>
                <w:szCs w:val="18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КРЕТНИХ СПРАВ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. депутат Терещенко А.Г.- член політичної партії  </w:t>
            </w:r>
            <w:r>
              <w:rPr>
                <w:sz w:val="18"/>
                <w:szCs w:val="18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КРЕТНИХ СПРАВ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СЛУХ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брання лічильної комісії.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позицію вніс   депутат  Сташенко О.Ф. - член політичної партії “БЛОК ПЕТРА ПОРОШЕНКА "СОЛІДАРНІСТЬ»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о голосування по </w:t>
            </w:r>
            <w:r>
              <w:rPr>
                <w:sz w:val="28"/>
                <w:szCs w:val="28"/>
                <w:lang w:val="uk-UA"/>
              </w:rPr>
              <w:t xml:space="preserve"> вищезазначеному питанню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 - Одноголосн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РІШИЛИ:  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рати лічильну комісію у складі 3-х чоловік: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депутат Дворська В.П.- член політичної партії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“Опозиційний блок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. депута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машко О.А.- член політичної партії  Радикальна партія Олега Ляшка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депутат  Малашевич  Ю.П. - член політичної партії  Всеукраїнське об’єднання “Свобода”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обрання голови та секретаря лічильної комісії.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Бовсунівський І.П. – голова районної ради,</w:t>
            </w:r>
            <w:r>
              <w:rPr>
                <w:sz w:val="28"/>
                <w:szCs w:val="28"/>
                <w:lang w:val="uk-UA"/>
              </w:rPr>
              <w:t xml:space="preserve"> який  запропонував, відповідно  змін до  Регламенту роботи районн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 xml:space="preserve">ІІ скликання, провести  поіменне голосування. Членам лічильної комісії,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 xml:space="preserve">зі свого складу, </w:t>
            </w:r>
            <w:r>
              <w:rPr>
                <w:sz w:val="28"/>
                <w:szCs w:val="28"/>
                <w:lang w:val="uk-UA"/>
              </w:rPr>
              <w:t xml:space="preserve">обрати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голову  і секретаря та довести  протокол обрання до відома депутатів районної ради.</w:t>
            </w:r>
          </w:p>
          <w:p>
            <w:pPr>
              <w:pStyle w:val="Normal"/>
              <w:ind w:firstLine="33"/>
              <w:jc w:val="both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депутат Малашевич  Ю.П.</w:t>
            </w:r>
            <w:r>
              <w:rPr>
                <w:sz w:val="28"/>
                <w:szCs w:val="28"/>
                <w:lang w:val="uk-UA"/>
              </w:rPr>
              <w:t xml:space="preserve"> - член політичної партії  Всеукраїнське об’єднання “Свобода”, який зачитав присутнім протокол лічильної комісії про обрання голови та секретар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рати головою лічильної комісії – Малашевича Ю.П.,  секретарем – Сімашка О.А.</w:t>
            </w:r>
          </w:p>
          <w:p>
            <w:pPr>
              <w:pStyle w:val="Normal"/>
              <w:ind w:firstLine="3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 протокол лічильної комісії додаєтьс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5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орядок денний засідання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НФОРМУВАВ: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 xml:space="preserve"> Бовсунівський І.П. – голова районної ради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який проінформував депутатів про те, що на адресу районної ради 21.12.2016 року надійшло звернення від районної державної адміністрації за № 2339/2 в якому зазначалося, що відповідно п.2 ст.77 Бюджетного кодексу України місцеві бюджети затверджуються рішенням Верховної Ради Автономної Республіки Крим,  відповідної місцевої ради до 25 грудня, що передує плановому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раховуючи вищезазначену норму чинного законодавства та з метою забезпечення стабільної роботи всіх галузей району, районна державна адміністрація звернулася з проханням   внести зміни до розпорядження голови районної ради за              № 79 від 18.11.2016 року, а саме внести на розгляд 13-ої сесії наступні питання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айонний бюджет на 2017 рік.</w:t>
            </w:r>
          </w:p>
          <w:p>
            <w:pPr>
              <w:pStyle w:val="ListParagraph"/>
              <w:spacing w:lineRule="auto" w:line="24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НФОРМУЄ: Кондрацька О. В. – начальник управління фінансів   райдержадміністрації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ограму економічного і соціального розвитку  Черняхівського району на 2017 рік 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УЄ:Дятел І. В. – в.о. начальника відділу економічного розвитку і торгівлі райдержадміністрації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екти рішень з даних питань оприлюднені на офіційном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еб-сайті районної рад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ван Павлович наголосив на тому, що розглянувши дане звернення, районною  радою було внесено зміни до розпорядження голови районної ради за № 79 від                 18.11.2016 року.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 xml:space="preserve">депутат Жилінський М.І. - член політичної партії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“БЛОК ПЕТРА ПОРОШЕНКА "СОЛІДАРНІСТЬ», який вніс пропозицію включити до порядку денного пленарного засідання 13-ої сесії районної ради питання, які  надійшли з порушенням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троків Закону України «Про доступ до публічної інформації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а були розглянуті на засіданнях  постійних комісій  районної рад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з питань освіти, культури, охорони здоров’я та соціального захисту населення 15.12.2016 року та з питань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у, комунальної власності та соціально-економічного розвитку району 21.12.2016  року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Звернення районної державної адміністрації:</w:t>
            </w:r>
          </w:p>
          <w:p>
            <w:pPr>
              <w:pStyle w:val="ListParagraph"/>
              <w:spacing w:lineRule="auto" w:line="240"/>
              <w:ind w:left="33" w:right="15" w:hanging="33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від 06.12.2016 року за № 2241/2 про затвердження районної Комплексної програми розвитку фізичної культури і спорту до  2020 роки;</w:t>
            </w:r>
          </w:p>
          <w:p>
            <w:pPr>
              <w:pStyle w:val="ListParagraph"/>
              <w:spacing w:lineRule="auto" w:line="240"/>
              <w:ind w:left="0" w:right="1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ід 08.12.2016 року за № 2252/2 від 08.12.2016 року про затвердже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ї програми розвитку малого і середнього підприємництва  у Черняхівському районі на 2017-2020 рок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ListParagraph"/>
              <w:spacing w:lineRule="auto" w:line="240"/>
              <w:ind w:left="0" w:right="1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ід 12.12.2016 року за № 2278/2 про затвердження цільової Програми щодо забезпечення та захисту прав дітей у Черняхівському районі на 2017-2018 рок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ListParagraph"/>
              <w:spacing w:lineRule="auto" w:line="240"/>
              <w:ind w:left="284" w:right="15" w:hanging="28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ід 21.11.2016 року за № 2106/2 про затвердження районної Програми розвитку архівної справи у Черняхівському на  2017-2019 рок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ListParagraph"/>
              <w:spacing w:lineRule="auto" w:line="240"/>
              <w:ind w:left="284" w:right="15" w:hanging="28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ід 24.11.2016 року  за № 2241/2 про затвердження районної Програми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ідтримки військовослужбовців, учасників  антитерористичної операц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та членів  їх сімей на 2017-2018 роки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;</w:t>
            </w:r>
          </w:p>
          <w:p>
            <w:pPr>
              <w:pStyle w:val="ListParagraph"/>
              <w:spacing w:lineRule="auto" w:line="240"/>
              <w:ind w:left="284" w:right="15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ід 24.11.2016 року за № 2136/2 про виділення коштів для надання матеріальної допомоги незахищеним верствам населення, які звернулися до обласної та державної адміністрацій ( в кількості 11 чоловік);</w:t>
            </w:r>
          </w:p>
          <w:p>
            <w:pPr>
              <w:pStyle w:val="ListParagraph"/>
              <w:spacing w:lineRule="auto" w:line="240"/>
              <w:ind w:left="142" w:right="15" w:hanging="14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ід 16.12.2016 року за № 2314/2 про виділення коштів на виконання заходів Комплексної програми профілактики та спільних оперативних дій у разі виникнення підозри та підтвердження діагнозу на африканську чуму свиней у Черняхівському районі  на 2016-2018 рок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ListParagraph"/>
              <w:spacing w:lineRule="auto" w:line="240"/>
              <w:ind w:left="284" w:right="15" w:hanging="28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ід 16.12.2016 року за № 2316/2 про виділення коштів для надання матеріальної допомоги незахищеним верствам населення, які звернулися до обласної та державної адміністрацій (в кількості 10 чоловік).</w:t>
            </w:r>
          </w:p>
          <w:p>
            <w:pPr>
              <w:pStyle w:val="ListParagraph"/>
              <w:spacing w:lineRule="auto" w:line="240"/>
              <w:ind w:left="0" w:right="1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.Звернення відділу освіти райдержадміністрації від 01.12.2016 року щодо виділення коштів  на виплату заробітної  плати працівникам методичного кабінету та централізованої бухгалтерії.  </w:t>
            </w:r>
          </w:p>
          <w:p>
            <w:pPr>
              <w:pStyle w:val="ListParagraph"/>
              <w:spacing w:lineRule="auto" w:line="240"/>
              <w:ind w:left="0" w:right="1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Звернення Головного управління національної поліції в Житомирській області  від 05.12.2016 року про виділення коштів  в сумі   30 тис.грн. на придбання будівельних матеріалів для проведення поточного ремонту адмінбудівлі Черняхівського відділення поліції.</w:t>
            </w:r>
          </w:p>
          <w:p>
            <w:pPr>
              <w:pStyle w:val="ListParagraph"/>
              <w:spacing w:lineRule="auto" w:line="240"/>
              <w:ind w:left="0" w:right="1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4. Звернення районної виборчої комісії від 08.12.2016 року про виділення коштів на фінансування роботи районної виборчої комісії. </w:t>
            </w:r>
          </w:p>
          <w:p>
            <w:pPr>
              <w:pStyle w:val="ListParagraph"/>
              <w:spacing w:lineRule="auto" w:line="240"/>
              <w:ind w:left="0" w:right="1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Звернення Територіального центру соціального обслуговування (надання соціальних послуг) Черняхівського району:</w:t>
            </w:r>
          </w:p>
          <w:p>
            <w:pPr>
              <w:pStyle w:val="ListParagraph"/>
              <w:spacing w:lineRule="auto" w:line="240"/>
              <w:ind w:left="284" w:right="15" w:hanging="28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ід 18.11.2016 року № 238 щодо виділення коштів в сумі    19,6 тис.грн. на оплату послуг для проведення поточного ремонту системи опалення.</w:t>
            </w:r>
          </w:p>
          <w:p>
            <w:pPr>
              <w:pStyle w:val="ListParagraph"/>
              <w:spacing w:lineRule="auto" w:line="240"/>
              <w:ind w:left="567" w:right="15" w:hanging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Звернення Черняхівського ТМО:</w:t>
            </w:r>
          </w:p>
          <w:p>
            <w:pPr>
              <w:pStyle w:val="ListParagraph"/>
              <w:spacing w:lineRule="auto" w:line="240"/>
              <w:ind w:left="317" w:right="15" w:hanging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ід 09.12.2016 року за № 2975 щодо внесення змін до розпису асигнувань.</w:t>
            </w:r>
          </w:p>
          <w:p>
            <w:pPr>
              <w:pStyle w:val="ListParagraph"/>
              <w:spacing w:lineRule="auto" w:line="240"/>
              <w:ind w:left="0" w:right="1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ід 20.12.2016 року за № 3011 щодо виділення коштів для виготовлення проектно-кошторисної документації на проведення термосанації  установи;</w:t>
            </w:r>
          </w:p>
          <w:p>
            <w:pPr>
              <w:pStyle w:val="ListParagraph"/>
              <w:spacing w:lineRule="auto" w:line="240"/>
              <w:ind w:left="0" w:right="1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ід 20.12.2016 року за № 3012 щодо виділення коштів для виготовлення проектно-кошторисної документації на капітальний ремонт, а саме заміна вікон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рняхівського ТМО. </w:t>
            </w:r>
          </w:p>
          <w:p>
            <w:pPr>
              <w:pStyle w:val="ListParagraph"/>
              <w:spacing w:lineRule="auto" w:line="240"/>
              <w:ind w:left="0" w:right="1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7. Звернення сільських, селищних рад: </w:t>
            </w:r>
          </w:p>
          <w:p>
            <w:pPr>
              <w:pStyle w:val="ListParagraph"/>
              <w:spacing w:lineRule="auto" w:line="240"/>
              <w:ind w:left="284" w:right="15" w:hanging="28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від 10.11.2016 року за № 177  та завідуючої Некрашівським ДНЗ щодо виділення коштів  в сумі 8 тис. грн. на придбання меблів;</w:t>
            </w:r>
          </w:p>
          <w:p>
            <w:pPr>
              <w:pStyle w:val="ListParagraph"/>
              <w:spacing w:lineRule="auto" w:line="240"/>
              <w:ind w:left="175" w:right="15" w:hanging="17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від 13.12.2016 року за № 237 щодо виділення коштів на виготовлення проектної документації для підключення Головинської лікарської амбулаторії загальної практик сімейної медицини до центральної котельні смт.Головине в сумі 22 тис. грн.</w:t>
            </w:r>
          </w:p>
          <w:p>
            <w:pPr>
              <w:pStyle w:val="2"/>
              <w:spacing w:lineRule="auto" w:line="240"/>
              <w:ind w:left="33" w:hanging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8.Звернення Коростишівської місцевої прокуратури за                № 06-37/8449 вих.16 від 20.12.2016 року щодо інформування на пленарному засіданні ради про результати діяльності територіальної одиниці Коростишівської місцевої прокуратури у смт.Черняхів упродовж 2016 року. </w:t>
            </w:r>
          </w:p>
          <w:p>
            <w:pPr>
              <w:pStyle w:val="2"/>
              <w:spacing w:lineRule="auto" w:line="240"/>
              <w:ind w:left="33" w:hanging="33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Звернення КУ «Центр ПМСД»  від 21.12.2016 року щодо внесення змін до розпису асигнувань.</w:t>
            </w:r>
          </w:p>
          <w:p>
            <w:pPr>
              <w:pStyle w:val="Normal"/>
              <w:ind w:right="15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10. Звернення Черняхівського відділення поліції щодо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внесення змін до додатку рішення  10-ї сесії районн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 xml:space="preserve">ІІ скликання від 19.08.2016 року “ Про затвердження Комплексної програми забезпечення охорони прав  і свобод людини, протидії злочинності, підтримання   публічної безпеки і порядку у Черняхівському районі  на                             2016 - 2020 роки”. </w:t>
            </w:r>
          </w:p>
          <w:p>
            <w:pPr>
              <w:pStyle w:val="Normal"/>
              <w:ind w:left="33" w:right="15" w:hanging="3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1.Звернення сектору культури райдержадміністрації за              </w:t>
            </w:r>
            <w:r>
              <w:rPr>
                <w:rStyle w:val="FontStyle11"/>
                <w:sz w:val="28"/>
                <w:szCs w:val="28"/>
                <w:lang w:val="uk-UA" w:eastAsia="uk-UA"/>
              </w:rPr>
              <w:t xml:space="preserve">№ 267 від 15.12.2016 року щодо надання дозволу на  </w:t>
            </w:r>
            <w:r>
              <w:rPr>
                <w:bCs/>
                <w:sz w:val="28"/>
                <w:szCs w:val="28"/>
              </w:rPr>
              <w:t>передачу індивідуально-визначеного нерухомого майна в оренду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ФОП Кісішвілі К.П.</w:t>
            </w:r>
          </w:p>
          <w:p>
            <w:pPr>
              <w:pStyle w:val="ListParagraph"/>
              <w:spacing w:lineRule="auto" w:line="240"/>
              <w:ind w:left="426" w:right="15" w:hanging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 Заяви, які надійшли від громадян на адресу районної ради: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spacing w:lineRule="auto" w:line="240" w:before="0" w:after="0"/>
              <w:ind w:left="502" w:right="15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9.11.2016 року від Ванат Лідії Антонівни жительки   с.Ялинівк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виділення матеріальної допомоги  на лікування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spacing w:lineRule="auto" w:line="240" w:before="0" w:after="0"/>
              <w:ind w:left="502" w:right="15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9.11.2016 року від Сус Євгенії Миколаївни  жительки   смт.Черняхі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виділення матеріальної допомоги  на лікування матері Сус Нелі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spacing w:lineRule="auto" w:line="240" w:before="0" w:after="0"/>
              <w:ind w:left="502" w:right="15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01.12.2016 року від Пригодської Валентини Іванівни жительки смт. Черняхів  про виділення матеріальної допомоги  на лікування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spacing w:lineRule="auto" w:line="240" w:before="0" w:after="0"/>
              <w:ind w:left="502" w:right="15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02.12.2016 року від Шлапака Андрія Костянтиновича жителя смт. Черняхів  про виділення матеріальної допомоги  на лікування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spacing w:lineRule="auto" w:line="240" w:before="0" w:after="0"/>
              <w:ind w:left="502" w:right="15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09.12.2016 року від Степакової Лідії Олексіївни жительки   смт.Черняхів про виділення матеріальної допомоги  на лікування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spacing w:lineRule="auto" w:line="240" w:before="0" w:after="0"/>
              <w:ind w:left="502" w:right="15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14.12.2016 рок від Іваницької Ніли Миколаївни смт.Черняхі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виділення матеріальної допомоги  на лікування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spacing w:lineRule="auto" w:line="240" w:before="0" w:after="0"/>
              <w:ind w:left="502" w:right="15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депутат  Троценко В.Р. - член політичної парті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Всеукраїнське об’єднання “Батьківщина, який вніс пропозицію включити до порядку денного пленарного засідання 13-ої сесії районної ради питання, яке надійшло з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орушенням строків Закону України «Про доступ до публічної інформації»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а   не було розглянуто на засіданні  постійної  комісії районної рад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з питань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у, комунальної власності та соціально-економічного розвитку району 21.12.2016  року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 Звернення сектору культури райдержадміністрації від 14.12.2016 року за № 108 про надання дозволу на списання з </w:t>
            </w:r>
            <w:r>
              <w:rPr>
                <w:bCs/>
                <w:sz w:val="28"/>
                <w:szCs w:val="28"/>
                <w:lang w:val="uk-UA"/>
              </w:rPr>
              <w:t xml:space="preserve"> балансу Черняхівської центральної районної бібліотеки матеріальних цінностей (</w:t>
            </w:r>
            <w:r>
              <w:rPr>
                <w:bCs/>
                <w:i/>
                <w:sz w:val="28"/>
                <w:szCs w:val="28"/>
                <w:lang w:val="uk-UA"/>
              </w:rPr>
              <w:t>літератури 1963-1993 рр. випуску</w:t>
            </w:r>
            <w:r>
              <w:rPr>
                <w:bCs/>
                <w:sz w:val="28"/>
                <w:szCs w:val="28"/>
                <w:lang w:val="uk-UA"/>
              </w:rPr>
              <w:t xml:space="preserve">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  <w:lang w:val="uk-UA"/>
              </w:rPr>
              <w:t xml:space="preserve">Бовсунівський І.П. – голова районної ради, </w:t>
            </w:r>
            <w:r>
              <w:rPr>
                <w:sz w:val="28"/>
                <w:szCs w:val="28"/>
                <w:lang w:val="uk-UA"/>
              </w:rPr>
              <w:t xml:space="preserve">який звернув увагу  депутатів  на те, що звернення, яке було озвучене депутатом Троценко В.Р. </w:t>
            </w:r>
            <w:r>
              <w:rPr>
                <w:sz w:val="28"/>
                <w:szCs w:val="28"/>
              </w:rPr>
              <w:t>внос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>ться з голосу без попереднього розгляду постійн</w:t>
            </w:r>
            <w:r>
              <w:rPr>
                <w:sz w:val="28"/>
                <w:szCs w:val="28"/>
                <w:lang w:val="uk-UA"/>
              </w:rPr>
              <w:t>ою</w:t>
            </w:r>
            <w:r>
              <w:rPr>
                <w:sz w:val="28"/>
                <w:szCs w:val="28"/>
              </w:rPr>
              <w:t xml:space="preserve"> комісі</w:t>
            </w:r>
            <w:r>
              <w:rPr>
                <w:sz w:val="28"/>
                <w:szCs w:val="28"/>
                <w:lang w:val="uk-UA"/>
              </w:rPr>
              <w:t xml:space="preserve">єю </w:t>
            </w:r>
            <w:r>
              <w:rPr>
                <w:sz w:val="28"/>
                <w:szCs w:val="28"/>
              </w:rPr>
              <w:t xml:space="preserve"> районної ради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ідповідно до</w:t>
            </w:r>
            <w:r>
              <w:rPr>
                <w:sz w:val="28"/>
                <w:szCs w:val="28"/>
                <w:lang w:val="uk-UA"/>
              </w:rPr>
              <w:t xml:space="preserve"> п.16, 18 ст. 16 Регламенту роботи районної ради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скликання, якщо пропозицію до порядку денного сесії внесено під час сесії без відповідного висновку постійної комісії, рада може прийняти рішення про перенесення розгляду цього питання на наступну сесію, або, в разі невідкладності,    питання розглянути без розгляду в постійній комісії. </w:t>
            </w:r>
            <w:r>
              <w:rPr>
                <w:sz w:val="28"/>
                <w:szCs w:val="28"/>
              </w:rPr>
              <w:t>В обох випадках приймається відповідне рішенн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ван Павлович поставив на голосування п</w:t>
            </w:r>
            <w:r>
              <w:rPr>
                <w:sz w:val="28"/>
                <w:szCs w:val="28"/>
              </w:rPr>
              <w:t>ропозицію щодо</w:t>
            </w:r>
            <w:r>
              <w:rPr>
                <w:sz w:val="28"/>
                <w:szCs w:val="28"/>
                <w:lang w:val="uk-UA"/>
              </w:rPr>
              <w:t xml:space="preserve"> дозволу розглянути </w:t>
            </w:r>
            <w:r>
              <w:rPr>
                <w:sz w:val="28"/>
                <w:szCs w:val="28"/>
              </w:rPr>
              <w:t>зазначен</w:t>
            </w:r>
            <w:r>
              <w:rPr>
                <w:sz w:val="28"/>
                <w:szCs w:val="28"/>
                <w:lang w:val="uk-UA"/>
              </w:rPr>
              <w:t>е</w:t>
            </w:r>
            <w:r>
              <w:rPr>
                <w:sz w:val="28"/>
                <w:szCs w:val="28"/>
              </w:rPr>
              <w:t xml:space="preserve"> питання без попереднього розгляду постійн</w:t>
            </w:r>
            <w:r>
              <w:rPr>
                <w:sz w:val="28"/>
                <w:szCs w:val="28"/>
                <w:lang w:val="uk-UA"/>
              </w:rPr>
              <w:t>ою</w:t>
            </w:r>
            <w:r>
              <w:rPr>
                <w:sz w:val="28"/>
                <w:szCs w:val="28"/>
              </w:rPr>
              <w:t xml:space="preserve"> комісі</w:t>
            </w:r>
            <w:r>
              <w:rPr>
                <w:sz w:val="28"/>
                <w:szCs w:val="28"/>
                <w:lang w:val="uk-UA"/>
              </w:rPr>
              <w:t>єю</w:t>
            </w:r>
            <w:r>
              <w:rPr>
                <w:sz w:val="28"/>
                <w:szCs w:val="28"/>
              </w:rPr>
              <w:t xml:space="preserve"> районної ради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3719" w:leader="none"/>
              </w:tabs>
              <w:jc w:val="both"/>
              <w:rPr/>
            </w:pPr>
            <w:r>
              <w:rPr>
                <w:sz w:val="28"/>
                <w:szCs w:val="28"/>
                <w:u w:val="single"/>
                <w:lang w:val="uk-UA"/>
              </w:rPr>
              <w:t xml:space="preserve">депутат Трохименко П.О.- </w:t>
              <w:tab/>
              <w:t xml:space="preserve"> член політичної партії “БЛОК ПЕТРА ПОРОШЕНКА "СОЛІДАРНІСТЬ»,</w:t>
            </w:r>
            <w:r>
              <w:rPr>
                <w:sz w:val="28"/>
                <w:szCs w:val="28"/>
                <w:lang w:val="uk-UA"/>
              </w:rPr>
              <w:t xml:space="preserve"> який вніс пропозицію включити до порядку денного пленарного засідання 13-ої сесії районної ради питання:</w:t>
            </w:r>
          </w:p>
          <w:p>
            <w:pPr>
              <w:pStyle w:val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 xml:space="preserve">Про звернення </w:t>
            </w:r>
            <w:r>
              <w:rPr>
                <w:sz w:val="28"/>
                <w:szCs w:val="28"/>
                <w:lang w:val="uk-UA"/>
              </w:rPr>
              <w:t xml:space="preserve">депутатів Черняхівської районної ради </w:t>
            </w:r>
          </w:p>
          <w:p>
            <w:pPr>
              <w:pStyle w:val="22"/>
              <w:ind w:left="17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ї області до Фонду державного майна України </w:t>
            </w:r>
            <w:r>
              <w:rPr>
                <w:color w:val="000000"/>
                <w:sz w:val="28"/>
                <w:szCs w:val="28"/>
                <w:lang w:val="uk-UA"/>
              </w:rPr>
              <w:t>щодо</w:t>
            </w:r>
            <w:r>
              <w:rPr>
                <w:sz w:val="28"/>
                <w:szCs w:val="28"/>
                <w:lang w:val="uk-UA"/>
              </w:rPr>
              <w:t xml:space="preserve">  прискорення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реформування ДП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Україна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 xml:space="preserve"> в КСП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Україна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( текст виступу додаєтьс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оведено голосування по питаннях:</w:t>
            </w:r>
          </w:p>
          <w:p>
            <w:pPr>
              <w:pStyle w:val="ListParagraph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о прийняття запропонованого переліку питань</w:t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за основу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(проведено відкрите  голосування).</w:t>
            </w:r>
          </w:p>
          <w:p>
            <w:pPr>
              <w:pStyle w:val="1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Звіт голови районної ради за період роботи з 27.11.2015 року по  23.12.2016 року.</w:t>
            </w:r>
          </w:p>
          <w:p>
            <w:pPr>
              <w:pStyle w:val="Normal"/>
              <w:spacing w:lineRule="auto" w:line="276"/>
              <w:ind w:left="1167" w:hanging="1167"/>
              <w:rPr/>
            </w:pPr>
            <w:r>
              <w:rPr>
                <w:b/>
                <w:sz w:val="28"/>
                <w:szCs w:val="28"/>
                <w:lang w:val="uk-UA"/>
              </w:rPr>
              <w:t>ЗВІТУЄ</w:t>
            </w:r>
            <w:r>
              <w:rPr>
                <w:sz w:val="28"/>
                <w:szCs w:val="28"/>
                <w:lang w:val="uk-UA"/>
              </w:rPr>
              <w:t>: Бовсунівський І. П. – голова  районної ради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b/>
                <w:sz w:val="28"/>
                <w:szCs w:val="28"/>
              </w:rPr>
              <w:t xml:space="preserve">Бюджетні питання: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 Про районний бюджет на 2017 рік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 Про виділення коштів з районного бюджету на матеріальну допомогу.</w:t>
            </w:r>
          </w:p>
          <w:p>
            <w:pPr>
              <w:pStyle w:val="ListParagraph"/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розпоряджень голови районної державної адміністрації.</w:t>
            </w:r>
          </w:p>
          <w:p>
            <w:pPr>
              <w:pStyle w:val="ListParagraph"/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районного бюджету на 2016 рік.</w:t>
            </w:r>
          </w:p>
          <w:p>
            <w:pPr>
              <w:pStyle w:val="Normal"/>
              <w:ind w:left="1876" w:hanging="187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ІНФОРМУЄ: </w:t>
            </w:r>
            <w:r>
              <w:rPr>
                <w:sz w:val="28"/>
                <w:szCs w:val="28"/>
              </w:rPr>
              <w:t>Кондрацька О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– начальник управління фінансів   райдержадміністрації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Про Програму економічного і соціального розвитку Черняхівського району на 2017 рік.</w:t>
            </w:r>
          </w:p>
          <w:p>
            <w:pPr>
              <w:pStyle w:val="15"/>
              <w:spacing w:lineRule="auto" w:line="240"/>
              <w:ind w:left="1734" w:hanging="17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НФОРМУЄ: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тел І. В. – в.о. начальника відділу економічного розвитку і торгівлі райдержадміністрації</w:t>
            </w:r>
          </w:p>
          <w:p>
            <w:pPr>
              <w:pStyle w:val="15"/>
              <w:spacing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Питання комунальної власності: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4.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затвердження в новій редакції Статуту Черняхівської дитячо-юнацької спортивної школи.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4.2Про затвердження проміжного ліквідаційного балансу Клітищанської              ЗОШ І-ІІ ст.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затвердження проміжного ліквідаційного балансу  Великогорбашівської ЗОШ І-ІІ ст.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 надання дозволу Черняхівському ТМО на переукладання договору оренди з  КУ «Центр екстреної медичної допомоги та медицини катастроф» Житомирської обласної ради на новий строк і встановлення пільгової орендної плати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4.5Про внесення змін до Договору оренди цілісного майнового комплексу  комунального підприємства  «Черняхівська центральна районна аптека № 41», що перебуває у спільній власності територіальних громад сіл, селищ району, укладеного 24.12.2008 року (продовжений Додатковим договором № 1 від 25.12.2013  р.)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(зміна юридичної адреси у зв’язку із перейменуванням вулиці)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4.6Про затвердження в новій редакції Переліку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ідприємств, установ та організацій спільної власності територіальних громад  сіл, селищ район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виключення медичних закладів Високівської ОТГ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.</w:t>
            </w:r>
          </w:p>
          <w:p>
            <w:pPr>
              <w:pStyle w:val="TextBody"/>
              <w:ind w:left="426" w:hanging="42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7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затвердження розпоряджень голови районної ради.</w:t>
            </w:r>
          </w:p>
          <w:p>
            <w:pPr>
              <w:pStyle w:val="Normal"/>
              <w:ind w:left="1734" w:hanging="1734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НФОРМУЄ:</w:t>
            </w:r>
            <w:r>
              <w:rPr>
                <w:bCs/>
                <w:sz w:val="28"/>
                <w:szCs w:val="28"/>
                <w:lang w:val="uk-UA"/>
              </w:rPr>
              <w:t xml:space="preserve"> Іваницька Л. М. -  завідуюча відділом спільної власності територіальних громад району</w:t>
            </w:r>
          </w:p>
          <w:p>
            <w:pPr>
              <w:pStyle w:val="Normal"/>
              <w:spacing w:lineRule="auto" w:line="276" w:before="12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Про план роботи  районної ради на І-е півріччя 2017 року.</w:t>
            </w:r>
          </w:p>
          <w:p>
            <w:pPr>
              <w:pStyle w:val="15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.Різне:</w:t>
            </w:r>
          </w:p>
          <w:p>
            <w:pPr>
              <w:pStyle w:val="15"/>
              <w:spacing w:lineRule="auto" w:line="240"/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6.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розгляд запиту депутат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районної рад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клика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денького А.О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15"/>
              <w:spacing w:lineRule="auto" w:line="240"/>
              <w:ind w:left="426" w:hanging="426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6.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розгляд запиту депутат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районної рад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клика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Невмержицького С.І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15"/>
              <w:spacing w:lineRule="auto" w:line="240"/>
              <w:ind w:left="426" w:hanging="4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6.3 Про розгляд запиту депутата районної рад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кликання                  Чорноморця О.П.</w:t>
            </w:r>
          </w:p>
          <w:p>
            <w:pPr>
              <w:pStyle w:val="15"/>
              <w:spacing w:lineRule="auto" w:line="240"/>
              <w:ind w:left="426" w:hanging="42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ро розгляд запиту депутата  районної рад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І скликання Мельниченка А.М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до Міністерства охорони здоро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я України щодо поновлення посад лаборанта та стоматолога у амбулаторіях загальної практики сімейної медицини)</w:t>
            </w:r>
          </w:p>
          <w:p>
            <w:pPr>
              <w:pStyle w:val="15"/>
              <w:spacing w:lineRule="auto" w:line="240"/>
              <w:ind w:left="567" w:hanging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6.5 Про розгляд запиту депутата  районної рад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І скликання  Мельниченка А.М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щодо ремонту ділянки автомобільної дороги    с.Троковичі-с.Некраші).</w:t>
            </w:r>
          </w:p>
          <w:p>
            <w:pPr>
              <w:pStyle w:val="15"/>
              <w:spacing w:lineRule="auto" w:line="240"/>
              <w:ind w:left="426" w:hanging="42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6.6 Про розгляд запиту депутата  районної рад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І скликання  Мельниченка А.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(щодо встановлення базової станції мобільного оператор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IFECEL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”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).</w:t>
            </w:r>
          </w:p>
          <w:p>
            <w:pPr>
              <w:pStyle w:val="ListParagraph"/>
              <w:spacing w:lineRule="auto" w:line="240"/>
              <w:ind w:left="567" w:right="15" w:hanging="56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7 Про розгляд запиту депутата  районної рад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І скликання   Мельниченка А.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щодо ремонту гідроспоруд та розчищення меліоративних каналів у селах Троковичі та Некраші)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.</w:t>
            </w:r>
          </w:p>
          <w:p>
            <w:pPr>
              <w:pStyle w:val="ListParagraph"/>
              <w:ind w:left="426" w:right="15" w:hanging="42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6.8 Про хід виконання рішення 9-ої  позачергової сесії  районної ради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 скликання від 29.07.2016 року «Про звернення депутатів Черняхівської районної ради до Верховної Ради України, Президента України та  Прем’єр-міністра України про повернення пільгової ціни на газ та невідкладне скасування рішення стосовно підвищення тарифів на житлово-комунальні послуги для населення».</w:t>
            </w:r>
          </w:p>
          <w:p>
            <w:pPr>
              <w:pStyle w:val="ListParagraph"/>
              <w:ind w:left="426" w:right="15" w:hanging="4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6.9 Про хід виконання рішення 10-ої сесії районної ради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кликання від   19.08.2016 року «Про розгляд  звернення Коростишівської районної ради Житомирської області «Про звернення депутатів щодо ситуації, яка склалася в каменепереробній галузі».</w:t>
            </w:r>
          </w:p>
          <w:p>
            <w:pPr>
              <w:pStyle w:val="NoSpacing"/>
              <w:spacing w:lineRule="auto" w:line="276"/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6.10 Про хід виконання рішення 11-ої сесії районної ради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кликання від   28.10.2016 року «Про розгляд звернення Андрушівської районної ради Житомирської області  до Президента України, Прем’єр – міністра України, Верховної Ради України щодо недопустимості та неприйнятності зняття мораторію на експорт деревини».</w:t>
            </w:r>
          </w:p>
          <w:p>
            <w:pPr>
              <w:pStyle w:val="ListParagraph"/>
              <w:ind w:left="567" w:right="15" w:hanging="567"/>
              <w:jc w:val="both"/>
              <w:rPr/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>6.1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ро хід виконання рішення 11-ої сесії районної ради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кликання від   28.10.2016 року «</w:t>
            </w:r>
            <w:r>
              <w:rPr>
                <w:rStyle w:val="FontStyle11"/>
                <w:sz w:val="28"/>
                <w:szCs w:val="28"/>
                <w:lang w:val="uk-UA" w:eastAsia="uk-UA"/>
              </w:rPr>
              <w:t xml:space="preserve"> Пр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вернення депутатів Черняхівської районної ради до Кабінету Міністрів України щодо проведення капітального ремонту дороги «Житомир – Виступовичі»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.</w:t>
            </w:r>
          </w:p>
          <w:p>
            <w:pPr>
              <w:pStyle w:val="ListParagraph"/>
              <w:ind w:left="567" w:right="15" w:hanging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 xml:space="preserve">6.12Про  розгля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вернення депутатів Новоград-Волинської районної ради  щодо неприпустимості прийняття змін до Бюджетного кодексу України в частині передачі з Державного бюджету України на місцеві бюджети повноважень щодо утримання приміщень загальноосвітніх навчальних закладів та їх технічного персоналу, оплати комунальних послуг та енергоносіїв закладів охорони здоров’я.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ListParagraph"/>
              <w:ind w:left="567" w:right="15" w:hanging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13 </w:t>
            </w:r>
            <w:r>
              <w:rPr>
                <w:rStyle w:val="FontStyle11"/>
                <w:sz w:val="28"/>
                <w:szCs w:val="28"/>
                <w:lang w:eastAsia="uk-UA"/>
              </w:rPr>
              <w:t xml:space="preserve">Про  розгля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вернення депутатів Новоград-Волинської районної ради  щодо  внесення змін до Загальнодержавної цільової програми «Питна вода України» на 2011-2020 роки та виділення коштів на виконання заходів цієї програми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  <w:p>
            <w:pPr>
              <w:pStyle w:val="ListParagraph"/>
              <w:ind w:left="567" w:right="15" w:hanging="567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4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Про затвердження розпоряджень голови районної ради:</w:t>
            </w:r>
          </w:p>
          <w:p>
            <w:pPr>
              <w:pStyle w:val="ListParagraph"/>
              <w:ind w:left="567" w:right="15" w:hanging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 № 25-к від 02.12.2016 року «Про внесення змін до штатного розпису Черняхівської районної ради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5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ро хід виконання та зняття з контролю раніше прийнятих рішень</w:t>
            </w:r>
            <w:r>
              <w:rPr>
                <w:rFonts w:cs="Sylfaen" w:ascii="Sylfaen" w:hAnsi="Sylfaen"/>
                <w:b/>
                <w:sz w:val="28"/>
                <w:szCs w:val="28"/>
                <w:lang w:val="uk-UA"/>
              </w:rPr>
              <w:t>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рішення 28-ої сесії районної рад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  <w:lang w:val="uk-UA"/>
              </w:rPr>
              <w:t xml:space="preserve"> скликання від 26.12.2014 року «Про Комплексну програму розвитку малого і середнього підприємництва  у Черняхівському районі на   2015-2016 роки»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color w:val="548DD4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рішення 4-ої  позачергової  сесії районної ради                         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  <w:lang w:val="uk-UA"/>
              </w:rPr>
              <w:t xml:space="preserve"> скликання  від 29.01.2016 року «Про  Програму економічного і соціального розвитку Черняхівського району на 2016 рік».</w:t>
            </w:r>
          </w:p>
          <w:p>
            <w:pPr>
              <w:pStyle w:val="15"/>
              <w:spacing w:lineRule="auto" w:line="240"/>
              <w:ind w:left="1843" w:hanging="1843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НФОРМУЄ: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тел І. В. – в.о. начальника відділу економічного розвитку і торгівлі райдержадміністрації</w:t>
            </w:r>
          </w:p>
          <w:p>
            <w:pPr>
              <w:pStyle w:val="15"/>
              <w:spacing w:lineRule="auto" w:line="240"/>
              <w:ind w:left="426" w:hanging="42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ішен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-ої сесії районної ради  УІ скликання від 30.03.2012 року «Про районну Комплексну програму розвитку фізичної культури і спорту на 2012-2016 роки».</w:t>
            </w:r>
          </w:p>
          <w:p>
            <w:pPr>
              <w:pStyle w:val="15"/>
              <w:spacing w:lineRule="auto" w:line="240"/>
              <w:ind w:left="1843" w:hanging="1843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НФОРМУЄ: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едосєєва-Лєвандовська О. М. –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сектору у справах сім’ї, молоді та спорту райдержадміністрації</w:t>
            </w:r>
          </w:p>
          <w:p>
            <w:pPr>
              <w:pStyle w:val="15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рішенн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-ої сесії районної ради  УІ скликання від 25.03.2011 року «Про Програму щодо виконання заходів Загальнодержавної програми «Національний план дій щодо реалізації Конвенції ООН про права дитини» на 2011-2016 роки.</w:t>
            </w:r>
          </w:p>
          <w:p>
            <w:pPr>
              <w:pStyle w:val="15"/>
              <w:ind w:left="2127" w:hanging="212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НФОРМУЄ: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ксимчук З. В. – начальник служби у справах  дітей райдержадміністрації</w:t>
            </w:r>
          </w:p>
          <w:p>
            <w:pPr>
              <w:pStyle w:val="Normal"/>
              <w:spacing w:lineRule="auto" w:line="276"/>
              <w:ind w:left="284" w:hanging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рішення 34-ої сесії районної ради УІ скликання від 25.09.2015 року «Про районну Програму  </w:t>
            </w:r>
            <w:r>
              <w:rPr>
                <w:bCs/>
                <w:sz w:val="28"/>
                <w:szCs w:val="28"/>
                <w:lang w:val="uk-UA"/>
              </w:rPr>
              <w:t>підтримки військовослужбовців, учасників антитерористичної операці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та членів  їх сімей на 2015-2016 роки»</w:t>
            </w:r>
          </w:p>
          <w:p>
            <w:pPr>
              <w:pStyle w:val="15"/>
              <w:ind w:left="1876" w:hanging="18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НФОРМУЄ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іневич 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начальник управління праці та соціального захисту населення  райдержадміністрації</w:t>
            </w:r>
          </w:p>
          <w:p>
            <w:pPr>
              <w:pStyle w:val="Normal"/>
              <w:ind w:left="600" w:hanging="600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6.16 Про умови оплати праці голови районної ради Бовсунівського І.П. та </w:t>
            </w:r>
            <w:r>
              <w:rPr>
                <w:sz w:val="28"/>
                <w:szCs w:val="28"/>
              </w:rPr>
              <w:t xml:space="preserve">заступника голови районної ради  </w:t>
            </w:r>
            <w:r>
              <w:rPr>
                <w:sz w:val="28"/>
                <w:szCs w:val="28"/>
                <w:lang w:val="uk-UA"/>
              </w:rPr>
              <w:t>Троценка В.Р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6.17 Про штатний розпис районної ради на 2017 рік.</w:t>
            </w:r>
          </w:p>
          <w:p>
            <w:pPr>
              <w:pStyle w:val="ListParagraph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ІНФОРМУЄ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оценко Володимир Романович – заступник</w:t>
            </w:r>
          </w:p>
          <w:p>
            <w:pPr>
              <w:pStyle w:val="ListParagraph"/>
              <w:ind w:left="17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лови районної рад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ЗА»- Одноголосно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uk-UA"/>
              </w:rPr>
              <w:t xml:space="preserve"> Про включення до порядку денного  пленарного засідання питань, які внесено з голосу депутатом районної ради Жилінським М.І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sz w:val="28"/>
                <w:szCs w:val="28"/>
                <w:lang w:val="uk-UA"/>
              </w:rPr>
              <w:t>(проведено відкрите  голосування   за всі озвучені звернення пакетом).</w:t>
            </w:r>
          </w:p>
          <w:p>
            <w:pPr>
              <w:pStyle w:val="ListParagraph"/>
              <w:ind w:left="0" w:right="15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«ЗА»- Одноголос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uk-UA"/>
              </w:rPr>
              <w:t xml:space="preserve"> Про включення до порядку денного  пленарного засідання питання, яке внесено з голосу депутатом районної ради Троценко В.Р.</w:t>
            </w:r>
          </w:p>
          <w:p>
            <w:pPr>
              <w:pStyle w:val="Normal"/>
              <w:ind w:left="175" w:hanging="175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вернення сектору культури райдержадміністрації від 14.12.2016 року за № 108 про надання дозволу на списання з </w:t>
            </w:r>
            <w:r>
              <w:rPr>
                <w:bCs/>
                <w:sz w:val="28"/>
                <w:szCs w:val="28"/>
                <w:lang w:val="uk-UA"/>
              </w:rPr>
              <w:t xml:space="preserve"> балансу Черняхівської центральної районної бібліотеки матеріальних цінностей </w:t>
            </w:r>
            <w:r>
              <w:rPr>
                <w:bCs/>
                <w:lang w:val="uk-UA"/>
              </w:rPr>
              <w:t>(</w:t>
            </w:r>
            <w:r>
              <w:rPr>
                <w:bCs/>
                <w:i/>
                <w:lang w:val="uk-UA"/>
              </w:rPr>
              <w:t>літератури 1963-1993 рр. випуску</w:t>
            </w:r>
            <w:r>
              <w:rPr>
                <w:bCs/>
                <w:lang w:val="uk-UA"/>
              </w:rPr>
              <w:t>).</w:t>
            </w:r>
            <w:r>
              <w:rPr>
                <w:bCs/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3.1  Без попереднього розгляду профільною комісією районної ради.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(проведено відкрите  голосування)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ЗА»- Одноголосн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3.2  Про включення до порядку денного  пленарного засідання 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(проведено відкрите  голосування).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ЗА»- Одноголосн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uk-UA"/>
              </w:rPr>
              <w:t xml:space="preserve"> Про включення до порядку денного  пленарного засідання питання, яке внесено з голосу депутатом районної ради Трохимкнка П.О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проведено відкрите  голосування)</w:t>
            </w:r>
          </w:p>
          <w:p>
            <w:pPr>
              <w:pStyle w:val="ListParagraph"/>
              <w:ind w:left="0" w:right="15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«ЗА»- Одноголосно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uk-UA"/>
              </w:rPr>
              <w:t>За порядок денний сесії вцілому з                     пропозиціями депутатів Жилінського М.І., Троценка В.Р.,           Трохименка П.О.</w:t>
            </w:r>
          </w:p>
          <w:p>
            <w:pPr>
              <w:pStyle w:val="ListParagraph"/>
              <w:spacing w:lineRule="auto" w:line="240"/>
              <w:ind w:left="0" w:right="1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іменн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сування п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вищезазначеному питанню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«ЗА»- Одноголосно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РІШИЛИ:  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ити порядок денний тринадцятої   сесії районної ради     вцілому з  пропозиціями депутатів Жилінського М.І.,   Троценка В.Р., Трохименка П.О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6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0" w:hanging="18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егламент роботи сесії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ІНФОРМУ</w:t>
            </w:r>
            <w:r>
              <w:rPr>
                <w:b/>
                <w:sz w:val="28"/>
                <w:szCs w:val="28"/>
                <w:lang w:val="uk-UA"/>
              </w:rPr>
              <w:t>ВАВ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  <w:lang w:val="uk-UA"/>
              </w:rPr>
              <w:t xml:space="preserve"> Бовсунівський І.П.– голова районної ради, який запропонував затвердити регламент роботи сесії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 доповіді  з основного питан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до 2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упаючим д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вили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вторний виступ та довідки до 3 хвилин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повідно  ст.14 Регламенту роботи районної ради                    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  <w:lang w:val="uk-UA"/>
              </w:rPr>
              <w:t xml:space="preserve"> скликання   після  2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>х годин  роботи  сесії зробити перерву на 20 хв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о </w:t>
            </w:r>
            <w:r>
              <w:rPr>
                <w:sz w:val="28"/>
                <w:szCs w:val="28"/>
                <w:lang w:val="uk-UA"/>
              </w:rPr>
              <w:t xml:space="preserve"> відкрите </w:t>
            </w:r>
            <w:r>
              <w:rPr>
                <w:sz w:val="28"/>
                <w:szCs w:val="28"/>
              </w:rPr>
              <w:t xml:space="preserve">голосування по </w:t>
            </w:r>
            <w:r>
              <w:rPr>
                <w:sz w:val="28"/>
                <w:szCs w:val="28"/>
                <w:lang w:val="uk-UA"/>
              </w:rPr>
              <w:t xml:space="preserve"> вищезазначеному питанню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«ЗА»- Одноголосно</w:t>
            </w:r>
          </w:p>
        </w:tc>
      </w:tr>
      <w:tr>
        <w:trPr>
          <w:trHeight w:val="55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РІШИЛИ: 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твердити регламент роботи сесії.</w:t>
            </w:r>
          </w:p>
        </w:tc>
      </w:tr>
      <w:tr>
        <w:trPr>
          <w:trHeight w:val="55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роведення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>го пленарного засідання 13-ої сесії районної ради.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</w:rPr>
              <w:t>ІНФОРМУ</w:t>
            </w:r>
            <w:r>
              <w:rPr>
                <w:b/>
                <w:sz w:val="28"/>
                <w:szCs w:val="28"/>
                <w:lang w:val="uk-UA"/>
              </w:rPr>
              <w:t>ВАВ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Бовсунівський І.П. – голова районної ради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який звернув увагу  депутатів на те, що відповідно до проекту Закону України «Про Державний бюджет на                 2017 рік», поданому до Верховної Ради  України для розгляду у другому читанні у листопаді 2016 – го  року управлінню фінансів райдержадміністрації доведені обсяги міжбюджетних трансфертів на 2017 рік на основі яких формувалися показники проекту районного бюджету на    2017 рік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повідно до ст.29 проекту Закону передбачалося, що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днанні територіальні громади,  у яких перші  місцеві вибори призначено на грудень 2016 року набудуть взаємовідносин з Державним бюджетом у 2017 році з                      1 березня 2017 року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 прийняттям 21 грудня 2016 року Закону України «Про Державний бюджет на 2017 рік»  з обсягів міжбюджетних трансфертів, які доведені для району були вилучено обсяги міжбюджетних трансфертів для Вільської територіальної  громади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 зв’язку з внесеними змінами 23 грудня цього року  обласною державною адміністрацією та обласною радою проведено  розширену нараду з питань фінансів та організації роботи в об’єднаних територіальних громадах, в яких відбулися перші місцеві вибори 18 грудня 2016 року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раховуючи вищезазначене,  запропоновано було   провести 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-е  пленарне засідання 13-ої сесії районної ради, а після доопрацювання районного бюджету на 2017 рік продовжити   роботу 13-ої  сесії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ван Павлович наголосив на тому, що сесія не закривається,  буде оголошена  перерва, а  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  <w:lang w:val="uk-UA"/>
              </w:rPr>
              <w:t>-ге  пленарне засідання  заплановано провести  28 грудня цього року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епутатам було запропоновано  із  затвердженого порядку денного 13-ої  сесії  районної ради  на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>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ленарне  засідання внести питання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Про районний бюджет на 2017 рік.</w:t>
            </w:r>
          </w:p>
          <w:p>
            <w:pPr>
              <w:pStyle w:val="ListParagraph"/>
              <w:spacing w:lineRule="auto" w:line="240"/>
              <w:ind w:left="2127" w:hanging="17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ІНФОРМУЄ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драцька О. В. – начальник управління фінансів   райдержадміністрації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Про Програму економічного і соціального розвитку Черняхівського району на 2017 рік.</w:t>
            </w:r>
          </w:p>
          <w:p>
            <w:pPr>
              <w:pStyle w:val="15"/>
              <w:spacing w:lineRule="auto" w:line="240"/>
              <w:ind w:left="2160" w:hanging="21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НФОРМУЄ: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тел І. В. – в.о. начальника відділу економічного розвитку і торгівлі райдержадміністрації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.Різне:</w:t>
            </w:r>
          </w:p>
          <w:p>
            <w:pPr>
              <w:pStyle w:val="Normal"/>
              <w:ind w:left="426" w:hanging="426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3.1Про хід виконання  та зняття з контролю рішення 4-ої  позачергової  сесії районної ради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  <w:lang w:val="uk-UA"/>
              </w:rPr>
              <w:t xml:space="preserve"> скликання  від 29.01.2016 року «Про  Програму економічного і соціального розвитку Черняхівського району на 2016 рік».</w:t>
            </w:r>
          </w:p>
          <w:p>
            <w:pPr>
              <w:pStyle w:val="Normal"/>
              <w:ind w:left="426" w:hanging="426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3.2Про умови оплати праці голови районної ради Бовсунівського І.П. та </w:t>
            </w:r>
            <w:r>
              <w:rPr>
                <w:sz w:val="28"/>
                <w:szCs w:val="28"/>
              </w:rPr>
              <w:t xml:space="preserve">заступника голови районної ради  </w:t>
            </w:r>
            <w:r>
              <w:rPr>
                <w:sz w:val="28"/>
                <w:szCs w:val="28"/>
                <w:lang w:val="uk-UA"/>
              </w:rPr>
              <w:t>Троценка В.Р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.3 Про штатний розпис районної ради на 201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uk-UA"/>
              </w:rPr>
              <w:t xml:space="preserve"> рік.</w:t>
            </w:r>
          </w:p>
          <w:p>
            <w:pPr>
              <w:pStyle w:val="ListParagraph"/>
              <w:spacing w:lineRule="auto" w:line="240"/>
              <w:ind w:left="2268" w:hanging="190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ІНФОРМУЄ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оценко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заступник</w:t>
            </w:r>
          </w:p>
          <w:p>
            <w:pPr>
              <w:pStyle w:val="ListParagraph"/>
              <w:spacing w:lineRule="auto" w:line="240" w:before="0" w:after="200"/>
              <w:ind w:left="2977" w:hanging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лови районної ради</w:t>
            </w:r>
          </w:p>
        </w:tc>
      </w:tr>
      <w:tr>
        <w:trPr>
          <w:trHeight w:val="55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1. Про продовження роботи 13-ої сесії районної ради                    28 грудня на 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  <w:lang w:val="uk-UA"/>
              </w:rPr>
              <w:t xml:space="preserve"> пленарному засіданні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о </w:t>
            </w:r>
            <w:r>
              <w:rPr>
                <w:sz w:val="28"/>
                <w:szCs w:val="28"/>
                <w:lang w:val="uk-UA"/>
              </w:rPr>
              <w:t xml:space="preserve"> відкрите </w:t>
            </w:r>
            <w:r>
              <w:rPr>
                <w:sz w:val="28"/>
                <w:szCs w:val="28"/>
              </w:rPr>
              <w:t xml:space="preserve">голосування по </w:t>
            </w:r>
            <w:r>
              <w:rPr>
                <w:sz w:val="28"/>
                <w:szCs w:val="28"/>
                <w:lang w:val="uk-UA"/>
              </w:rPr>
              <w:t xml:space="preserve"> вищезазначеному питанню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ЗА»- Одноголосн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23"/>
              <w:spacing w:lineRule="auto" w:line="240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2. Про  розгляд  озвучених  питань на 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  <w:lang w:val="uk-UA"/>
              </w:rPr>
              <w:t>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пленарному засіданні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Проведено </w:t>
            </w:r>
            <w:r>
              <w:rPr>
                <w:sz w:val="28"/>
                <w:szCs w:val="28"/>
                <w:lang w:val="uk-UA"/>
              </w:rPr>
              <w:t xml:space="preserve"> відкрите </w:t>
            </w:r>
            <w:r>
              <w:rPr>
                <w:sz w:val="28"/>
                <w:szCs w:val="28"/>
              </w:rPr>
              <w:t xml:space="preserve">голосування по </w:t>
            </w:r>
            <w:r>
              <w:rPr>
                <w:sz w:val="28"/>
                <w:szCs w:val="28"/>
                <w:lang w:val="uk-UA"/>
              </w:rPr>
              <w:t xml:space="preserve"> вищезазначеному питанню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ЗА»- Одноголосно</w:t>
            </w:r>
          </w:p>
        </w:tc>
      </w:tr>
      <w:tr>
        <w:trPr>
          <w:trHeight w:val="55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РІШИЛИ: 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  <w:t xml:space="preserve">Продовжити  роботу 13-ої сесії районної ради   28 грудня на 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  <w:t xml:space="preserve"> пленарному засіданні та розглянути озвучені  питання.</w:t>
            </w:r>
          </w:p>
        </w:tc>
      </w:tr>
      <w:tr>
        <w:trPr>
          <w:trHeight w:val="55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8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звіт голови районної ради за період роботи з                27.11.2015 року по 23.12.2016 рок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ЗВІТУВАВ:</w:t>
            </w:r>
            <w:r>
              <w:rPr>
                <w:sz w:val="28"/>
                <w:szCs w:val="28"/>
                <w:lang w:val="uk-UA"/>
              </w:rPr>
              <w:t xml:space="preserve"> Бовсунівський І.П.- голова районн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 звіт додається)</w:t>
            </w:r>
          </w:p>
        </w:tc>
      </w:tr>
      <w:tr>
        <w:trPr>
          <w:trHeight w:val="55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Троценко В.Р.- заступник голови ради</w:t>
            </w:r>
            <w:r>
              <w:rPr>
                <w:sz w:val="28"/>
                <w:szCs w:val="28"/>
                <w:lang w:val="uk-UA"/>
              </w:rPr>
              <w:t>, який ознайомив присутніх з проектом даного рішення.</w:t>
            </w:r>
          </w:p>
        </w:tc>
      </w:tr>
      <w:tr>
        <w:trPr>
          <w:trHeight w:val="55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  <w:lang w:val="uk-UA"/>
              </w:rPr>
              <w:t>ЗА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>
          <w:trHeight w:val="55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и рішення з даного пит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>
          <w:trHeight w:val="55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9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ділення коштів з районного бюджету на матеріальну допомогу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НФОРМУВАЛА:</w:t>
            </w:r>
            <w:r>
              <w:rPr>
                <w:sz w:val="28"/>
                <w:szCs w:val="28"/>
                <w:lang w:val="uk-UA"/>
              </w:rPr>
              <w:t xml:space="preserve"> Кондрацька О. В. – начальник управління фінансів райдержадміністрації</w:t>
            </w:r>
          </w:p>
        </w:tc>
      </w:tr>
      <w:tr>
        <w:trPr>
          <w:trHeight w:val="37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ЗА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>
          <w:trHeight w:val="37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и рішення з даного пит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>
          <w:trHeight w:val="37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0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розпоряджень голови райдержадміністрації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НФОРМУВАЛА:</w:t>
            </w:r>
            <w:r>
              <w:rPr>
                <w:sz w:val="28"/>
                <w:szCs w:val="28"/>
                <w:lang w:val="uk-UA"/>
              </w:rPr>
              <w:t xml:space="preserve"> Кондрацька О. В. – начальник управління фінансів   райдержадміністрації</w:t>
            </w:r>
          </w:p>
        </w:tc>
      </w:tr>
      <w:tr>
        <w:trPr>
          <w:trHeight w:val="37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ЗА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>
          <w:trHeight w:val="37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и рішення з даного пит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>
          <w:trHeight w:val="37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11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 внесення змін до районного бюджету на 201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 xml:space="preserve"> рік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НФОРМУВАЛА:</w:t>
            </w:r>
            <w:r>
              <w:rPr>
                <w:sz w:val="28"/>
                <w:szCs w:val="28"/>
                <w:lang w:val="uk-UA"/>
              </w:rPr>
              <w:t xml:space="preserve"> Кондрацька О. В. – начальник управління фінансів  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 текст виступу додається)</w:t>
            </w:r>
          </w:p>
        </w:tc>
      </w:tr>
      <w:tr>
        <w:trPr>
          <w:trHeight w:val="37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депутат Жилінський М.І. - член політичної партії </w:t>
            </w:r>
            <w:r>
              <w:rPr>
                <w:sz w:val="28"/>
                <w:szCs w:val="28"/>
                <w:lang w:val="uk-UA"/>
              </w:rPr>
              <w:t>“БЛОК ПЕТРА ПОРОШЕНКА "СОЛІДАРНІСТЬ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екст виступу додається)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Бовсунівський І.П.- голова район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екст виступу додається)</w:t>
            </w:r>
          </w:p>
        </w:tc>
      </w:tr>
      <w:tr>
        <w:trPr>
          <w:trHeight w:val="37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ЗА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и рішення з даного пит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12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результати діяльності територіальної одиниці Коростишівської місцевої прокуратури у смт.Черняхів упродовж 2016 рок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ІНФОРМУВАВ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овсунівський І.П. – голова районної ради, який відмітив, що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дане питання детально було розглянуто на засіданні  постійної комісії районної ради з питань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у, комунальної власності та соціально-економічного розвитку району 21.12.2016  року.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Іван Павлович   запитав депутатів районної ради, чи будуть у кого запитання д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а керівника Коростишівської місцевої прокуратури, старшого радника юстиції              Ткачука В. М.</w:t>
            </w:r>
          </w:p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итань до доповідача у депутатів районної ради не виникло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ЗА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и рішення з даного пит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13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Комплексну програму розвитку малого і середнього підприємництва  у Черняхівському районі на 2017-2020 роки.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ІНФОРМУВАВ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овсунівський І.П. – голова районної ради, який відмітив, що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дане питання детально було розглянуто на засіданні  постійної комісії районної ради з питань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у, комунальної власності та соціально-економічного розвитку району 21.12.2016  року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Іван Павлович   запитав депутатів районної ради, чи будуть у кого запитання до</w:t>
            </w:r>
            <w:r>
              <w:rPr>
                <w:sz w:val="28"/>
                <w:szCs w:val="28"/>
                <w:lang w:val="uk-UA"/>
              </w:rPr>
              <w:t xml:space="preserve"> в.о. начальника відділу економічного розвитку і торгівлі райдержадміністрації Дятел І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Питань до доповідача у депутатів районної ради не виникло.</w:t>
            </w:r>
          </w:p>
        </w:tc>
      </w:tr>
      <w:tr>
        <w:trPr>
          <w:trHeight w:val="20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твердити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омплексну програму розвитку малого і середнього підприємництва  у Черняхівському районі на 2017-2020 роки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«ЗА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и рішення з даного пит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14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районну програму 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підтримки військовослужбовців, учасників антитерористичної операці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та членів  їх сімей на 2017-2018 роки.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ІНФОРМУВАВ: </w:t>
            </w:r>
            <w:r>
              <w:rPr>
                <w:sz w:val="28"/>
                <w:szCs w:val="28"/>
                <w:lang w:val="uk-UA"/>
              </w:rPr>
              <w:t>Бовсунівський І.П. – голова районної ради, який відмітив, що   проект даного рішення є у матеріалах сесії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Іван Павлович   запитав депутатів районної ради, чи будуть у кого запитання до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чальника управління праці та соціального захисту населення  райдержадміністрації Зіневича Я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итань до доповідача у депутатів районної ради не виникло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ити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районну програму 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підтримки військовослужбовців, учасників антитерористичної операці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та членів  їх сімей на 2017-2018 рок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ЗА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и рішення з даного пит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15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 цільову Програму щодо забезпечення та захисту прав дітей у Черняхівському районі на 2017-2018 роки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ІНФОРМУВАВ: </w:t>
            </w:r>
            <w:r>
              <w:rPr>
                <w:sz w:val="28"/>
                <w:szCs w:val="28"/>
                <w:lang w:val="uk-UA"/>
              </w:rPr>
              <w:t xml:space="preserve">Бовсунівський І.П. – голова районної ради, який відмітив, що      </w:t>
            </w:r>
            <w:r>
              <w:rPr>
                <w:sz w:val="28"/>
                <w:lang w:val="uk-UA"/>
              </w:rPr>
              <w:t>дане питання детально було розглянуто на засіданні  постійної комісії районної ради з питань</w:t>
            </w:r>
            <w:r>
              <w:rPr>
                <w:bCs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освіти, культури, охорони здоров’я та соціального захисту населення 15.12.2016 року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Іван Павлович   запитав депутатів районної ради, чи будуть у кого запитання до</w:t>
            </w:r>
            <w:r>
              <w:rPr>
                <w:sz w:val="28"/>
                <w:szCs w:val="28"/>
                <w:lang w:val="uk-UA"/>
              </w:rPr>
              <w:t xml:space="preserve"> начальника служби у справах  дітей райдержадміністрації Максимчук З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итань до доповідача у депутатів районної ради не виникло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ити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цільову Програму щодо забезпечення та захисту прав дітей у Черняхівському районі на 2017-2018 рок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ЗА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и рішення з даного пит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16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 районну Комплексну програму розвитку фізичної культури і спорту до  2020 рок</w:t>
            </w:r>
            <w:r>
              <w:rPr>
                <w:sz w:val="28"/>
                <w:szCs w:val="28"/>
                <w:lang w:val="uk-UA"/>
              </w:rPr>
              <w:t>у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ІНФОРМУВАВ: </w:t>
            </w:r>
            <w:r>
              <w:rPr>
                <w:sz w:val="28"/>
                <w:szCs w:val="28"/>
                <w:lang w:val="uk-UA"/>
              </w:rPr>
              <w:t xml:space="preserve">Бовсунівський І.П. – голова районної ради, який відмітив, що      </w:t>
            </w:r>
            <w:r>
              <w:rPr>
                <w:sz w:val="28"/>
                <w:lang w:val="uk-UA"/>
              </w:rPr>
              <w:t>дане питання детально було розглянуто на засіданні  постійної комісії районної ради з питань</w:t>
            </w:r>
            <w:r>
              <w:rPr>
                <w:bCs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освіти, культури, охорони здоров’я та соціального захисту населення 15.12.2016 року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Іван Павлович   запитав депутатів районної ради, чи                 будуть у кого запитання до </w:t>
            </w:r>
            <w:r>
              <w:rPr>
                <w:sz w:val="28"/>
                <w:szCs w:val="28"/>
                <w:lang w:val="uk-UA"/>
              </w:rPr>
              <w:t>завідувача сектору у справах сім’ї, молоді та спорту райдержадміністрації                                           Федосєєвої-Лєвандовської О.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итань до доповідача у депутатів районної ради не виникло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ити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районну Комплексну програму розвитку фізичної культури і спорту до  2020 рок</w:t>
            </w:r>
            <w:r>
              <w:rPr>
                <w:sz w:val="28"/>
                <w:szCs w:val="28"/>
                <w:lang w:val="uk-UA"/>
              </w:rPr>
              <w:t>у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ЗА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и рішення з даного пит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17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ограму розвитку архівної справи у Черняхівському районі на 2017-2019 роки.</w:t>
            </w:r>
          </w:p>
          <w:p>
            <w:pPr>
              <w:pStyle w:val="15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ІНФОРМУВАВ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овсунівський І.П. – голова районної ради, який відмітив, що 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дане питання детально було розглянуто на засіданні  постійної комісії районної ради з питань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бюджету, комунальної власності та соціально-економічного розвитку району 21.12.2016 року.</w:t>
            </w:r>
          </w:p>
          <w:p>
            <w:pPr>
              <w:pStyle w:val="15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Іван Павлович   запитав депутатів районної ради, чи </w:t>
            </w:r>
            <w:r>
              <w:rPr>
                <w:bCs/>
                <w:sz w:val="28"/>
                <w:szCs w:val="28"/>
                <w:lang w:val="uk-UA"/>
              </w:rPr>
              <w:t xml:space="preserve">  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будуть у кого запитання д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а архівного сектора  райдержадміністрації СтоляренкоЛ.С.</w:t>
            </w:r>
          </w:p>
          <w:p>
            <w:pPr>
              <w:pStyle w:val="15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итань до доповідача у депутатів районної ради не виникло</w:t>
            </w:r>
            <w:r>
              <w:rPr>
                <w:bCs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ити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ограму розвитку архівної справи у Черняхівському районі на 2017-2019 рок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ЗА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и рішення з даного пит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18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внесення змін до додатку рішення  10-ї сесії  районн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І скликання від 19.08.2016 року “ Про затвердження Комплексної програми забезпечення охорони прав  і свобод людини, протидії злочинності, підтримання  публічної безпеки і порядку у Черняхівському районі на 2016 - 2020 роки” .</w:t>
            </w:r>
          </w:p>
          <w:p>
            <w:pPr>
              <w:pStyle w:val="15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ІНФОРМУВАВ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овсунівський І.П. – голова районної ради, який відмітив, що 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дане питання детально було розглянуто на засіданні  постійної комісії районної ради з питань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бюджету, комунальної власності та соціально-економічного розвитку району 21.12.2016 року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Іван Павлович   запитав депутатів районної ради, чи                 будуть у кого запитання до заступника </w:t>
            </w:r>
            <w:r>
              <w:rPr>
                <w:sz w:val="28"/>
                <w:szCs w:val="28"/>
                <w:lang w:val="uk-UA"/>
              </w:rPr>
              <w:t>начальника Черняхівського відділення поліції Коростишівського відділу головного управління національної поліції України в Житомирській області Сидорчука С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итань до доповідача у депутатів районної ради не виникло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ЗА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и рішення з даного пит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19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затвердження в новій редакції Статуту Черняхівської дитячо-юнацької спортивної школи. 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ІНФОРМУВАВ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овсунівський І.П. – голова районної ради, який зазначив, що проект даного рішення є у матеріалах сесії 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та запитав депутатів районної ради, чи  будуть питання д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ючої відділом з питань спільної власності територіальних громад виконавчого апарату районної ради Іваницької Л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итань до доповідача у депутатів районної ради не виникло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ЗА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и рішення з даного пит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20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3" w:hanging="33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затвердження проміжного ліквідаційного балансу              Клітищанської ЗОШ І-ІІ ст. 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ІНФОРМУВАВ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овсунівський І.П. – голова районної ради, який зазначив, що проект даного рішення є у матеріалах сесії 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та запитав депутатів районної ради, чи  будуть питання д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ючої відділом з питань спільної власності територіальних громад виконавчого апарату районної ради Іваницької Л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итань до доповідача у депутатів районної ради не виникло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ЗА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и рішення з даного пит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21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затвердження проміжного ліквідаційного балансу  Великогорбашівської ЗОШ І-ІІ ст. 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ІНФОРМУВАВ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овсунівський І.П. – голова районної ради, який зазначив, що проект даного рішення є у матеріалах сесії 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та запитав депутатів районної ради, чи  будуть питання д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ючої відділом з питань спільної власності територіальних громад виконавчого апарату районної ради Іваницької Л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Питань до доповідача у депутатів районної ради не виникло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ЗА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и рішення з даного пит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22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 надання дозволу Черняхівському ТМО на переукладання договору оренди з  КУ «Центр екстреної медичної допомоги та медицини катастроф» Житомирської обласної ради на новий строк і встановлення пільгової орендної плати.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ІНФОРМУВАВ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овсунівський І.П. – голова районної ради, який зазначив, що проект даного рішення є у матеріалах сесії 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та запитав депутатів районної ради, чи  будуть питання д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ючої відділом з питань спільної власності територіальних громад виконавчого апарату районної ради Іваницької Л.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Питань до доповідача у депутатів районної ради не виникло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ЗА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и рішення з даного пит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3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внесення змін до Договору оренди цілісного майнового комплексу  комунального підприємства  «Черняхівська центральна районна аптека № 41», що перебуває у спільній власності територіальних громад сіл, селищ району, укладеного 24.12.2008 року (продовжений Додатковим договором № 1 від 25.12.2013  р.). 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ІНФОРМУВАВ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овсунівський І.П. – голова районної ради, який зазначив, що проект даного рішення є у матеріалах сесії 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та запитав депутатів районної ради, чи  будуть питання д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ючої відділом з питань спільної власності територіальних громад виконавчого апарату районної ради Іваницької Л.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итань до доповідача у депутатів районної ради не виникло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ЗА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и рішення з даного пит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4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затвердження в новій редакції Переліку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ідприємств, установ та організацій спільної власності територіальних громад  сіл, селищ район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виключення медичних закладів Високівської ОТГ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.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ІНФОРМУВАВ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овсунівський І.П. – голова районної ради, який зазначив, що проект даного рішення є у матеріалах сесії 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та запитав депутатів районної ради, чи  будуть питання д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ючої відділом з питань спільної власності територіальних громад виконавчого апарату районної ради Іваницької Л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итань до доповідача у депутатів районної ради не виникло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ЗА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и рішення з даного пит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5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затвердження розпоряджень голови районної ради.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ІНФОРМУВАВ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овсунівський І.П. – голова районної ради, який зазначив, що проект даного рішення є у матеріалах сесії 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та запитав депутатів районної ради, чи  будуть питання д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ючої відділом з питань спільної власності територіальних громад виконавчого апарату районної ради Іваницької Л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Питань до доповідача у депутатів районної ради не виникло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ЗА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и рішення з даного пит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6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надання дозволу сектору культури  райдержадміністрації на  передачу індивідуально-визначеного нерухомого майна в оренду ФОП Кісішвілі К.П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ІНФОРМУВАЛА:</w:t>
            </w:r>
            <w:r>
              <w:rPr>
                <w:sz w:val="28"/>
                <w:szCs w:val="28"/>
                <w:lang w:val="uk-UA"/>
              </w:rPr>
              <w:t xml:space="preserve">Іваницька Л. М. – завідуюча відділом з питань спільної власності територіальних громад виконавчого апарату районної ради, яка відмітила, що  мова йде  про </w:t>
            </w:r>
            <w:r>
              <w:rPr>
                <w:sz w:val="28"/>
              </w:rPr>
              <w:t>передачу  в  оренду фізичній-особі підприємцю Кісішвілі К</w:t>
            </w:r>
            <w:r>
              <w:rPr>
                <w:sz w:val="28"/>
                <w:lang w:val="uk-UA"/>
              </w:rPr>
              <w:t>.</w:t>
            </w:r>
            <w:r>
              <w:rPr>
                <w:sz w:val="28"/>
              </w:rPr>
              <w:t xml:space="preserve"> П</w:t>
            </w:r>
            <w:r>
              <w:rPr>
                <w:sz w:val="28"/>
                <w:lang w:val="uk-UA"/>
              </w:rPr>
              <w:t xml:space="preserve">. </w:t>
            </w:r>
            <w:r>
              <w:rPr>
                <w:sz w:val="28"/>
              </w:rPr>
              <w:t>частин</w:t>
            </w:r>
            <w:r>
              <w:rPr>
                <w:sz w:val="28"/>
                <w:lang w:val="uk-UA"/>
              </w:rPr>
              <w:t>и</w:t>
            </w:r>
            <w:r>
              <w:rPr>
                <w:sz w:val="28"/>
              </w:rPr>
              <w:t xml:space="preserve"> підвального приміщення будівлі районного будинку культури</w:t>
            </w:r>
            <w:r>
              <w:rPr>
                <w:sz w:val="28"/>
                <w:lang w:val="uk-UA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Людмила Миколаївна зазначила, що на засіданні </w:t>
            </w:r>
            <w:r>
              <w:rPr>
                <w:sz w:val="28"/>
                <w:szCs w:val="28"/>
                <w:lang w:val="uk-UA"/>
              </w:rPr>
              <w:t xml:space="preserve">постійної комісії районної ради з питань бюджету, комунальної власності та соціально-економічного розвитку району була  озвучена площа 338  кв.м., але в процесі опрацювання документів були виявлені деякі неточності і ця площа становить </w:t>
            </w:r>
            <w:r>
              <w:rPr>
                <w:sz w:val="28"/>
                <w:lang w:val="uk-UA"/>
              </w:rPr>
              <w:t xml:space="preserve">341,2  </w:t>
            </w:r>
            <w:r>
              <w:rPr>
                <w:sz w:val="28"/>
                <w:szCs w:val="28"/>
                <w:lang w:val="uk-UA"/>
              </w:rPr>
              <w:t xml:space="preserve">кв.м.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утатів було проінформовано про те, що </w:t>
            </w:r>
            <w:r>
              <w:rPr>
                <w:bCs/>
                <w:sz w:val="28"/>
                <w:szCs w:val="28"/>
                <w:lang w:val="uk-UA"/>
              </w:rPr>
              <w:t xml:space="preserve">ФОП               Кісішвілі К.П. бере дану площу в  оренду </w:t>
            </w:r>
            <w:r>
              <w:rPr>
                <w:sz w:val="28"/>
                <w:lang w:val="uk-UA"/>
              </w:rPr>
              <w:t xml:space="preserve">для розміщення кафе, яке не здійснюватиме продаж  товарів підакцизної групи, місячна орендна плата визначена у розмірі 3000 грн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Рекомендаціями постійної комісії було запропоновано  </w:t>
            </w:r>
            <w:r>
              <w:rPr>
                <w:sz w:val="28"/>
              </w:rPr>
              <w:t xml:space="preserve">  укласти  договір  оренди  майна</w:t>
            </w:r>
            <w:r>
              <w:rPr>
                <w:sz w:val="28"/>
                <w:lang w:val="uk-UA"/>
              </w:rPr>
              <w:t xml:space="preserve"> строком на 1 рік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депутат Маційчук А.В. - член політичної партії </w:t>
            </w:r>
            <w:r>
              <w:rPr>
                <w:sz w:val="28"/>
                <w:szCs w:val="28"/>
                <w:lang w:val="uk-UA"/>
              </w:rPr>
              <w:t>“БЛОК ПЕТРА ПОРОШЕНКА "СОЛІДАРНІСТЬ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екст виступу додається)</w:t>
            </w:r>
          </w:p>
          <w:p>
            <w:pPr>
              <w:pStyle w:val="Normal"/>
              <w:ind w:firstLine="33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Кісішвілі К. П. - фізична-особа підприємец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екст виступу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Зіневич Я.В.- начальник управління </w:t>
            </w:r>
            <w:r>
              <w:rPr>
                <w:sz w:val="28"/>
                <w:szCs w:val="28"/>
                <w:lang w:val="uk-UA"/>
              </w:rPr>
              <w:t>праці та соціального захисту населення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екст виступу додається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Процюк І.В.- начальник Черняхівського відділення</w:t>
            </w:r>
            <w:r>
              <w:rPr>
                <w:sz w:val="28"/>
                <w:szCs w:val="28"/>
                <w:lang w:val="uk-UA"/>
              </w:rPr>
              <w:t xml:space="preserve"> Коростенської об’єднаної державної податкової інспек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екст виступу додається)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ринь П.С.- начальник сектору культур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екст виступу додається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Бовсунівський І.П. – голова район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екст виступу додається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депутат Жилінський М.І. - член політичної партії </w:t>
            </w:r>
            <w:r>
              <w:rPr>
                <w:sz w:val="28"/>
                <w:szCs w:val="28"/>
                <w:lang w:val="uk-UA"/>
              </w:rPr>
              <w:t>“БЛОК ПЕТРА ПОРОШЕНКА "СОЛІДАРНІСТЬ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екст виступу додаєтьс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 надання дозволу сектору культури  райдержадміністрації на  передачу індивідуально-визначеного нерухомого майна в оренду ФОП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ісішвілі К.П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ЗА»-16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ПРОТИ»-5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ТРИМАЛОСЯ»-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 не прийнят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2. Про доопрацювання вищезазначеного питання та внесення його на розгляд 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  <w:lang w:val="uk-UA"/>
              </w:rPr>
              <w:t>-го пленарного засідання 13-ої сесії районної ради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проведено відкрите  голосування)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«ЗА»-17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 не прийнят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ект рішення відхилен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7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о надання дозволу сектору культури райдержадміністрації  на списання з балансу Черняхівської центральної районної бібліотеки матеріальних цінностей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ІНФОРМУВАЛА:</w:t>
            </w:r>
            <w:r>
              <w:rPr>
                <w:sz w:val="28"/>
                <w:szCs w:val="28"/>
                <w:lang w:val="uk-UA"/>
              </w:rPr>
              <w:t xml:space="preserve">Іваницька Л. М. – завідуюча відділом з питань спільної власності територіальних громад виконавчого апарату районної ради, яка зауважила, що дане питання не було розглянуто  на засіданні  постійної комісії районної ради з питань бюджету, комунальної власності та соціально-економічного розвитку району                 21.12.2016  року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дмила Миколаївна зауважила, що мова йде про списання 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літератури 1963-1993 років випуску, яка  втратила інформаційну актуальність це 6117 примірників на загальну суму 6268 грн.70 коп.    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  <w:lang w:val="uk-UA"/>
              </w:rPr>
              <w:t>ЗА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и рішення з даного пит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8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лан роботи  районної ради на І-е півріччя 2017 року.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ІНФОРМУВАВ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овсунівський І.П. – голова районної ради, який зазначив, що проект даного рішення є у матеріалах сесії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а запитав депутатів районної ради, чи  будуть питання до заступника голови ради Троценка В.Р.</w:t>
            </w:r>
          </w:p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итань до доповідача у депутатів районної ради не виникло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  <w:lang w:val="uk-UA"/>
              </w:rPr>
              <w:t>ЗА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и рішення з даного пит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9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 розгляд запиту депутата </w:t>
            </w:r>
            <w:r>
              <w:rPr>
                <w:sz w:val="28"/>
                <w:szCs w:val="28"/>
                <w:lang w:val="uk-UA"/>
              </w:rPr>
              <w:t xml:space="preserve"> районної рад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  <w:lang w:val="uk-UA"/>
              </w:rPr>
              <w:t xml:space="preserve"> склика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            </w:t>
            </w:r>
            <w:r>
              <w:rPr>
                <w:sz w:val="28"/>
                <w:szCs w:val="28"/>
              </w:rPr>
              <w:t>Руденького А.О</w:t>
            </w:r>
            <w:r>
              <w:rPr>
                <w:i/>
                <w:lang w:val="uk-UA"/>
              </w:rPr>
              <w:t>.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ІНФОРМУВАВ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овсунівський І.П. – голова районної ради, який зазначив, що проект даного рішення є у матеріалах сесії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а запитав депутатів районної ради, чи  будуть питання до заступника голови ради Троценка В.Р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итань до доповідача у депутатів районної ради не виникло.</w:t>
            </w:r>
          </w:p>
        </w:tc>
      </w:tr>
      <w:tr>
        <w:trPr>
          <w:trHeight w:val="16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  <w:lang w:val="uk-UA"/>
              </w:rPr>
              <w:t>ЗА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 xml:space="preserve">родовжити термін розгляду депутатського запиту депутата </w:t>
            </w:r>
            <w:r>
              <w:rPr>
                <w:sz w:val="28"/>
                <w:szCs w:val="28"/>
                <w:lang w:val="uk-UA"/>
              </w:rPr>
              <w:t xml:space="preserve"> районної рад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  <w:lang w:val="uk-UA"/>
              </w:rPr>
              <w:t xml:space="preserve"> ск. </w:t>
            </w:r>
            <w:r>
              <w:rPr>
                <w:sz w:val="28"/>
                <w:szCs w:val="28"/>
              </w:rPr>
              <w:t>Руденького А</w:t>
            </w:r>
            <w:r>
              <w:rPr>
                <w:sz w:val="28"/>
                <w:szCs w:val="28"/>
                <w:lang w:val="uk-UA"/>
              </w:rPr>
              <w:t>. О.</w:t>
            </w:r>
            <w:r>
              <w:rPr>
                <w:sz w:val="28"/>
                <w:szCs w:val="28"/>
              </w:rPr>
              <w:t xml:space="preserve"> до законодавчого врегулювання </w:t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>анного питання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0.</w:t>
            </w:r>
            <w:r>
              <w:rPr>
                <w:sz w:val="28"/>
                <w:szCs w:val="28"/>
                <w:lang w:val="uk-UA"/>
              </w:rPr>
              <w:t>СЛУХ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вернення </w:t>
            </w:r>
            <w:r>
              <w:rPr>
                <w:sz w:val="28"/>
                <w:szCs w:val="28"/>
                <w:lang w:val="uk-UA"/>
              </w:rPr>
              <w:t xml:space="preserve">депутатів Черняхівської районної ради </w:t>
            </w:r>
          </w:p>
          <w:p>
            <w:pPr>
              <w:pStyle w:val="22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Житомирської області до Фонду державного майна України </w:t>
            </w:r>
            <w:r>
              <w:rPr>
                <w:color w:val="000000"/>
                <w:sz w:val="28"/>
                <w:szCs w:val="28"/>
                <w:lang w:val="uk-UA"/>
              </w:rPr>
              <w:t>щодо</w:t>
            </w:r>
            <w:r>
              <w:rPr>
                <w:sz w:val="28"/>
                <w:szCs w:val="28"/>
                <w:lang w:val="uk-UA"/>
              </w:rPr>
              <w:t xml:space="preserve">  прискорення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реформування ДП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Україна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 xml:space="preserve"> в                   КСП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Україна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22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ІНФОРМУВАВ: </w:t>
            </w:r>
            <w:r>
              <w:rPr>
                <w:sz w:val="28"/>
                <w:szCs w:val="28"/>
                <w:lang w:val="uk-UA"/>
              </w:rPr>
              <w:t xml:space="preserve">Бовсунівський І.П. – голова районної ради, який наголосив на тому, що дане питання до  повістки денної пленарного засідання було внесено  з голосу депутатом Трохименко П. О. </w:t>
            </w:r>
          </w:p>
          <w:p>
            <w:pPr>
              <w:pStyle w:val="22"/>
              <w:jc w:val="both"/>
              <w:rPr/>
            </w:pPr>
            <w:r>
              <w:rPr>
                <w:sz w:val="28"/>
                <w:szCs w:val="28"/>
                <w:lang w:val="uk-UA"/>
              </w:rPr>
              <w:t>Іван Павлович проінформував депутатів про те, що пропозиція щодо підготовки даного питання   була запропонована на засіданні постійної комісії районної ради з питань агропромислового розвитку, земельних відносин та екології 14.12.2016 року під час розгляду депутатського запиту депутата Руденького А. О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виступу було запрошено   начальника  управління агропромислового розвитку райдержадміністрації Трохименка П. О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депутат Трохименко П.О.- - член політичної партії </w:t>
            </w:r>
            <w:r>
              <w:rPr>
                <w:sz w:val="28"/>
                <w:szCs w:val="28"/>
                <w:lang w:val="uk-UA"/>
              </w:rPr>
              <w:t>“БЛОК ПЕТРА ПОРОШЕНКА «СОЛІДАРНІСТЬ», який  ознайомив присутніх з зверненням до Фонду державного майна щодо прискорення реформування ДП «Україна» у КСП « Україна»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  <w:lang w:val="uk-UA"/>
              </w:rPr>
              <w:t>ЗА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и рішення з даного пит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1.</w:t>
            </w:r>
            <w:r>
              <w:rPr>
                <w:sz w:val="28"/>
                <w:szCs w:val="28"/>
                <w:lang w:val="uk-UA"/>
              </w:rPr>
              <w:t>СЛУХ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розгляд запиту депутат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районної рад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клика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Невмержицького С.І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15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ІНФОРМУВАВ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овсунівський І.П. – голова районної ради, який зазначив, що проект даного рішення є у матеріалах сесії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та запитав депутатів районної ради, чи  будуть питання по даному рішенню. </w:t>
            </w:r>
          </w:p>
          <w:p>
            <w:pPr>
              <w:pStyle w:val="15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итань у депутатів районної ради не виникло</w:t>
            </w:r>
            <w:r>
              <w:rPr>
                <w:bCs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Депутати Ревчук В.М., Женжера О.В. та Свірчевський Р.О. покинули сесійну залу. В залі присутні                            20 депутатів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  <w:lang w:val="uk-UA"/>
              </w:rPr>
              <w:t>ЗА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овжити термін розгляду депутатського запиту депутат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районної рад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клика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Невмержицького С.І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15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2.</w:t>
            </w:r>
            <w:r>
              <w:rPr>
                <w:sz w:val="28"/>
                <w:szCs w:val="28"/>
                <w:lang w:val="uk-UA"/>
              </w:rPr>
              <w:t>СЛУХ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розгляд запиту депутата районної рад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  <w:lang w:val="uk-UA"/>
              </w:rPr>
              <w:t xml:space="preserve"> скликання                  Чорноморця О.П.</w:t>
            </w:r>
          </w:p>
          <w:p>
            <w:pPr>
              <w:pStyle w:val="15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ІНФОРМУВАВ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овсунівський І.П. – голова районної ради, який зазначив, що проект даного рішення є у матеріалах сесії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та запитав депутатів районної ради, чи  будуть питання по даному рішенню. 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итань у депутатів районної ради не виникло.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lang w:val="uk-UA"/>
              </w:rPr>
              <w:t>Депутат Ревчук В.М., повернувся до  сесійної зали. В залі присутній 21 депутат..</w:t>
            </w:r>
          </w:p>
        </w:tc>
      </w:tr>
      <w:tr>
        <w:trPr>
          <w:trHeight w:val="16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  <w:lang w:val="uk-UA"/>
              </w:rPr>
              <w:t>ЗА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 xml:space="preserve">родовжити термін розгляду депутатського запиту депутата </w:t>
            </w:r>
            <w:r>
              <w:rPr>
                <w:sz w:val="28"/>
                <w:szCs w:val="28"/>
                <w:lang w:val="uk-UA"/>
              </w:rPr>
              <w:t xml:space="preserve"> районної рад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  <w:lang w:val="uk-UA"/>
              </w:rPr>
              <w:t xml:space="preserve"> скликання Чорноморця О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3.</w:t>
            </w:r>
            <w:r>
              <w:rPr>
                <w:sz w:val="28"/>
                <w:szCs w:val="28"/>
                <w:lang w:val="uk-UA"/>
              </w:rPr>
              <w:t>СЛУХ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розгляд запиту депутата  районної рад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І скликання            Мельниченка А.М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до Міністерства охорони здоро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я України щодо поновлення посад лаборанта та стоматолога у амбулаторіях загальної практики сімейної медицини)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15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ІНФОРМУВАВ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овсунівський І.П. – голова районної ради, який зазначив, що проект даного рішення є у матеріалах сесії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та запитав депутатів районної ради, чи  будуть питання по даному рішенню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итань у депутатів районної ради не виникло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  <w:lang w:val="uk-UA"/>
              </w:rPr>
              <w:t>ЗА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яти з контролю дане ріше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4.</w:t>
            </w:r>
            <w:r>
              <w:rPr>
                <w:sz w:val="28"/>
                <w:szCs w:val="28"/>
                <w:lang w:val="uk-UA"/>
              </w:rPr>
              <w:t>СЛУХ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розгляд запиту депутата  районної рад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І скликання          Мельниченка А.М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(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щодо ремонту ділянки автомобільної дороги с.Троковичі-с.Некраші)</w:t>
            </w:r>
          </w:p>
          <w:p>
            <w:pPr>
              <w:pStyle w:val="15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ІНФОРМУВАВ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овсунівський І.П. – голова районної ради, який зазначив, що проект даного рішення є у матеріалах сесії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та запитав депутатів районної ради, чи  будуть питання по даному рішенню. </w:t>
            </w:r>
          </w:p>
          <w:p>
            <w:pPr>
              <w:pStyle w:val="15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итань у депутатів районної ради не виникло</w:t>
            </w:r>
            <w:r>
              <w:rPr>
                <w:bCs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  <w:lang w:val="uk-UA"/>
              </w:rPr>
              <w:t>ЗА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няти з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онтролю</w:t>
            </w:r>
            <w:r>
              <w:rPr>
                <w:sz w:val="28"/>
                <w:szCs w:val="28"/>
              </w:rPr>
              <w:t xml:space="preserve"> депутатськ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 xml:space="preserve"> запит депутата </w:t>
            </w:r>
            <w:r>
              <w:rPr>
                <w:sz w:val="28"/>
                <w:szCs w:val="28"/>
                <w:lang w:val="uk-UA"/>
              </w:rPr>
              <w:t xml:space="preserve"> районн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І скликання   Мельниченка А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5.</w:t>
            </w:r>
            <w:r>
              <w:rPr>
                <w:sz w:val="28"/>
                <w:szCs w:val="28"/>
                <w:lang w:val="uk-UA"/>
              </w:rPr>
              <w:t>СЛУХ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розгляд запиту депутата  районної рад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І скликання                     Мельниченка А.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(щодо встановлення базової станції мобільного оператор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LIFECELL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”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).</w:t>
            </w:r>
          </w:p>
          <w:p>
            <w:pPr>
              <w:pStyle w:val="15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ІНФОРМУВАВ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овсунівський І.П. – голова районної ради, який зазначив, що проект даного рішення є у матеріалах сесії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та запитав депутатів районної ради, чи  будуть питання по даному рішенню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итань у депутатів районної ради не виникло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  <w:lang w:val="uk-UA"/>
              </w:rPr>
              <w:t>ЗА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няти з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онтролю</w:t>
            </w:r>
            <w:r>
              <w:rPr>
                <w:sz w:val="28"/>
                <w:szCs w:val="28"/>
              </w:rPr>
              <w:t xml:space="preserve"> депутатськ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 xml:space="preserve"> запит депутата </w:t>
            </w:r>
            <w:r>
              <w:rPr>
                <w:sz w:val="28"/>
                <w:szCs w:val="28"/>
                <w:lang w:val="uk-UA"/>
              </w:rPr>
              <w:t xml:space="preserve"> районн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І скликання   Мельниченка А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6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УХ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15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розгляд запиту депутата  районної рад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І скликання                     Мельниченка А.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щодо ремонту гідроспоруд та розчищення меліоративних каналів у селах Троковичі та Некраші).</w:t>
            </w:r>
          </w:p>
          <w:p>
            <w:pPr>
              <w:pStyle w:val="15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ІНФОРМУВАВ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овсунівський І.П. – голова районної ради, який зазначив, що проект даного рішення є у матеріалах сесії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та запитав депутатів районної ради, чи  будуть питання по даному рішенню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итань у депутатів районної ради не виникло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  <w:lang w:val="uk-UA"/>
              </w:rPr>
              <w:t>ЗА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довжити </w:t>
            </w:r>
            <w:r>
              <w:rPr>
                <w:sz w:val="28"/>
                <w:szCs w:val="28"/>
              </w:rPr>
              <w:t xml:space="preserve">термін розгляду депутатського запиту депутата </w:t>
            </w:r>
            <w:r>
              <w:rPr>
                <w:sz w:val="28"/>
                <w:szCs w:val="28"/>
                <w:lang w:val="uk-UA"/>
              </w:rPr>
              <w:t xml:space="preserve"> районн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І скликання   Мельниченка А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7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УХ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33" w:right="15" w:hanging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хід виконання рішення 9-ої  позачергової сесії  районної рад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 скликання від 29.07.2016 року «Про звернення депутатів Черняхівської районної ради до Верховної Ради України, Президента України та Прем’єр-міністра України про повернення пільгової ціни на газ та невідкладне скасування рішення стосовно підвищення тарифів на житлово-комунальні послуги для населення».</w:t>
            </w:r>
          </w:p>
          <w:p>
            <w:pPr>
              <w:pStyle w:val="15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ІНФОРМУВАВ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овсунівський І.П. – голова районної ради, який зазначив, що проект даного рішення є у матеріалах сесії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та запитав депутатів районної ради, чи  будуть питання по даному рішенню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итань у депутатів районної ради не виникло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  <w:lang w:val="uk-UA"/>
              </w:rPr>
              <w:t>ЗА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left="284" w:hanging="284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няти з контролю дане рішенн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8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УХ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1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хід виконання рішення 10-ої сесії районної ради У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кликання від   19.08.2016 року «Про розгляд звернення Коростишівської районної ради  Житомирської області  «Про звернення депутатів щодо ситуації, яка склалася в каменепереробній галузі».</w:t>
            </w:r>
          </w:p>
          <w:p>
            <w:pPr>
              <w:pStyle w:val="15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ІНФОРМУВАВ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овсунівський І.П. – голова районної ради, який зазначив, що проект даного рішення є у матеріалах сесії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та запитав депутатів районної ради, чи  будуть питання по даному рішенню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итань у депутатів районної ради не виникло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  <w:lang w:val="uk-UA"/>
              </w:rPr>
              <w:t>ЗА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довжити термін розгляд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аного рішенн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9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УХ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3" w:hanging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хід виконання рішення 11-ої сесії районної ради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кликання від   28.10.2016 року «Про розгляд звернення Андрушівської районної ради Житомирської області  до Президента України, Прем’єр – міністра України, Верховної Ради України щодо недопустимості та неприйнятності зняття мораторію на експорт деревини».</w:t>
            </w:r>
          </w:p>
          <w:p>
            <w:pPr>
              <w:pStyle w:val="15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ІНФОРМУВАВ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овсунівський І.П. – голова районної ради, який зазначив, що проект даного рішення є у матеріалах сесії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та запитав депутатів районної ради, чи  будуть питання по даному рішенню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итань у депутатів районної ради не виникло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  <w:lang w:val="uk-UA"/>
              </w:rPr>
              <w:t>ЗА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няти з контролю дане рішенн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40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УХ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1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хід виконання рішення 11-ої сесії районної ради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кликання від   28.10.2016 року «</w:t>
            </w:r>
            <w:r>
              <w:rPr>
                <w:rStyle w:val="FontStyle11"/>
                <w:sz w:val="28"/>
                <w:szCs w:val="28"/>
                <w:lang w:val="uk-UA" w:eastAsia="uk-UA"/>
              </w:rPr>
              <w:t xml:space="preserve"> Пр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вернення депутатів Черняхівської районної ради до Кабінету Міністрів України щодо проведення капітального ремонту дороги «Житомир – Виступовичі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 .</w:t>
            </w:r>
          </w:p>
          <w:p>
            <w:pPr>
              <w:pStyle w:val="15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ІНФОРМУВАВ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овсунівський І.П. – голова районної ради, який зазначив, що проект даного рішення є у матеріалах сесії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та запитав депутатів районної ради, чи  будуть питання по даному рішенню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итань у депутатів районної ради не виникло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  <w:lang w:val="uk-UA"/>
              </w:rPr>
              <w:t>ЗА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довжити термін розгляду  даного рішенн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41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УХ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1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 xml:space="preserve">Про  розгля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вернення депутатів Новоград-Волинської районної ради  щодо неприпустимості прийняття змін до Бюджетного кодексу України в частині передачі з Державного бюджету України на місцеві бюджети повноважень щодо утримання приміщень загальноосвітніх навчальних закладів та їх технічного персоналу, оплати комунальних послуг та енергоносіїв закладів охорони здоров’я.</w:t>
            </w:r>
          </w:p>
          <w:p>
            <w:pPr>
              <w:pStyle w:val="15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ІНФОРМУВАВ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овсунівський І.П. – голова районної ради, який зазначив, що проект даного рішення є у матеріалах сесії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та запитав депутатів районної ради, чи  будуть питання по даному рішенню. </w:t>
            </w:r>
          </w:p>
          <w:p>
            <w:pPr>
              <w:pStyle w:val="ListParagraph"/>
              <w:spacing w:lineRule="auto" w:line="240" w:before="0" w:after="200"/>
              <w:ind w:left="0" w:right="1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итань у депутатів районної ради не виникло</w:t>
            </w:r>
            <w:r>
              <w:rPr>
                <w:bCs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  <w:lang w:val="uk-UA"/>
              </w:rPr>
              <w:t>ЗА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тримати звернення Новоград-Волинської районної ради  щодо неприпустимості прийняття змін до Бюджетного кодексу України в частині передачі з Державного бюджету України на місцеві бюджети повноважень щодо утримання приміщень загальноосвітніх навчальних закладів та їх технічного персоналу, оплати комунальних послуг та енергоносіїв закладів охорони здоров’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42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УХ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15" w:hanging="0"/>
              <w:jc w:val="both"/>
              <w:rPr/>
            </w:pPr>
            <w:r>
              <w:rPr>
                <w:rStyle w:val="FontStyle11"/>
                <w:sz w:val="28"/>
                <w:szCs w:val="28"/>
                <w:lang w:eastAsia="uk-UA"/>
              </w:rPr>
              <w:t xml:space="preserve">Про  розгля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вернення депутатів Новоград-Волинської районної ради  щодо  внесення змін до Загальнодержавної цільової програми «Питна вода України» на 2011-2020 роки та виділення коштів на виконання заходів цієї програм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15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ІНФОРМУВАВ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овсунівський І.П. – голова районної ради, який зазначив, що проект даного рішення є у матеріалах сесії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та запитав депутатів районної ради, чи  будуть питання по даному рішенню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Питань у депутатів районної ради не виникло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  <w:lang w:val="uk-UA"/>
              </w:rPr>
              <w:t>ЗА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дтримати звернення Новоград-Волинської районної ради </w:t>
            </w:r>
            <w:r>
              <w:rPr>
                <w:sz w:val="28"/>
                <w:szCs w:val="28"/>
              </w:rPr>
              <w:t>щодо  внесення змін до Загальнодержавної цільової програми «Питна вода України» на 2011-2020 роки та виділення коштів на виконання заходів цієї програми</w:t>
            </w:r>
            <w:r>
              <w:rPr>
                <w:sz w:val="28"/>
                <w:szCs w:val="28"/>
                <w:lang w:val="uk-UA"/>
              </w:rPr>
              <w:t xml:space="preserve">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43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УХ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3" w:right="15" w:hanging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розпорядження голови районної ради :</w:t>
            </w:r>
          </w:p>
          <w:p>
            <w:pPr>
              <w:pStyle w:val="ListParagraph"/>
              <w:ind w:left="33" w:right="15" w:hanging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№ 25-к від 02.12.2016 року «Про внесення змін до штатного розпису Черняхівської районної рад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ІНФОРМУВАВ: </w:t>
            </w:r>
            <w:r>
              <w:rPr>
                <w:sz w:val="28"/>
                <w:szCs w:val="28"/>
                <w:lang w:val="uk-UA"/>
              </w:rPr>
              <w:t>Бовсунівський І.П. – голова районної рад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  <w:lang w:val="uk-UA"/>
              </w:rPr>
              <w:t>ЗА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и рішення з даного пит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44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УХ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хід виконання та зняття з контролю рішень </w:t>
            </w:r>
            <w:r>
              <w:rPr>
                <w:sz w:val="28"/>
                <w:lang w:val="uk-UA"/>
              </w:rPr>
              <w:t>районної рад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ІНФОРМУВАВ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овсунівський І.П. – голова районної ради, який зазначив, що в зв’язку із закінченням терміну дії окремих Програм необхідно зняти з контролю раніше прийняті рішення.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 Павлович наголосив на тому,  що інформації щодо виконання Програм обговорювалися профільними комісіями районної ради та є у матеріалах сесії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Про  проведення голосування за Програми, які знімаються з контролю  пакетом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проведено відкрите  голосування )</w:t>
            </w:r>
          </w:p>
          <w:p>
            <w:pPr>
              <w:pStyle w:val="ListParagraph"/>
              <w:ind w:left="0" w:right="15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«ЗА»- Одноголосн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Про хід виконання та зняття з контролю рішень </w:t>
            </w:r>
            <w:r>
              <w:rPr>
                <w:sz w:val="28"/>
                <w:lang w:val="uk-UA"/>
              </w:rPr>
              <w:t>районної рад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  <w:lang w:val="uk-UA"/>
              </w:rPr>
              <w:t>ЗА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и рішення з даного пит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районної ради                                                                 І.П.Бовсунівськ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7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Heading2Char">
    <w:name w:val="Heading 2 Char"/>
    <w:basedOn w:val="Style12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TitleChar">
    <w:name w:val="Title Char"/>
    <w:basedOn w:val="Style12"/>
    <w:qFormat/>
    <w:rPr>
      <w:rFonts w:cs="Times New Roman"/>
      <w:sz w:val="24"/>
      <w:szCs w:val="24"/>
      <w:lang w:val="en-US"/>
    </w:rPr>
  </w:style>
  <w:style w:type="character" w:styleId="1">
    <w:name w:val="Название Знак1"/>
    <w:basedOn w:val="Style12"/>
    <w:qFormat/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character" w:styleId="BodyTextChar">
    <w:name w:val="Body Text Char"/>
    <w:basedOn w:val="Style12"/>
    <w:qFormat/>
    <w:rPr>
      <w:rFonts w:cs="Times New Roman"/>
      <w:sz w:val="24"/>
      <w:szCs w:val="24"/>
      <w:lang w:val="en-US"/>
    </w:rPr>
  </w:style>
  <w:style w:type="character" w:styleId="11">
    <w:name w:val="Основной текст Знак1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IndentChar">
    <w:name w:val="Body Text Indent Char"/>
    <w:basedOn w:val="Style12"/>
    <w:qFormat/>
    <w:rPr>
      <w:rFonts w:cs="Times New Roman"/>
      <w:sz w:val="24"/>
      <w:szCs w:val="24"/>
      <w:lang w:val="uk-UA"/>
    </w:rPr>
  </w:style>
  <w:style w:type="character" w:styleId="12">
    <w:name w:val="Основной текст с отступом Знак1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ubtitleChar">
    <w:name w:val="Subtitle Char"/>
    <w:basedOn w:val="Style12"/>
    <w:qFormat/>
    <w:rPr>
      <w:rFonts w:cs="Times New Roman"/>
      <w:sz w:val="24"/>
      <w:szCs w:val="24"/>
      <w:lang w:val="en-US"/>
    </w:rPr>
  </w:style>
  <w:style w:type="character" w:styleId="13">
    <w:name w:val="Подзаголовок Знак1"/>
    <w:basedOn w:val="Style12"/>
    <w:qFormat/>
    <w:rPr>
      <w:rFonts w:ascii="Cambria" w:hAnsi="Cambria" w:cs="Times New Roman"/>
      <w:i/>
      <w:iCs/>
      <w:color w:val="4F81BD"/>
      <w:spacing w:val="15"/>
      <w:sz w:val="24"/>
      <w:szCs w:val="24"/>
      <w:lang w:val="en-US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oterChar">
    <w:name w:val="Footer Char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TMLPreformattedChar">
    <w:name w:val="HTML Preformatted Char"/>
    <w:basedOn w:val="Style12"/>
    <w:qFormat/>
    <w:rPr>
      <w:rFonts w:ascii="Courier New" w:hAnsi="Courier New" w:cs="Courier New"/>
      <w:sz w:val="20"/>
      <w:szCs w:val="20"/>
      <w:lang w:val="en-US"/>
    </w:rPr>
  </w:style>
  <w:style w:type="character" w:styleId="HeaderChar">
    <w:name w:val="Header Char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2Char">
    <w:name w:val="Body Text 2 Char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TextBodyIndent">
    <w:name w:val="Body Text Indent"/>
    <w:basedOn w:val="Normal"/>
    <w:pPr>
      <w:spacing w:lineRule="auto" w:line="360"/>
      <w:ind w:left="1800" w:hanging="1800"/>
      <w:jc w:val="both"/>
    </w:pPr>
    <w:rPr>
      <w:rFonts w:ascii="Calibri" w:hAnsi="Calibri" w:cs="Calibri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cs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  <w:ind w:firstLine="709"/>
      <w:jc w:val="both"/>
    </w:pPr>
    <w:rPr>
      <w:rFonts w:eastAsia="Calibri"/>
      <w:sz w:val="28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eastAsia="Calibri" w:cs="Bookman Old Style"/>
      <w:sz w:val="27"/>
      <w:szCs w:val="27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6:43:00Z</dcterms:created>
  <dc:creator>Admin</dc:creator>
  <dc:description/>
  <cp:keywords/>
  <dc:language>en-US</dc:language>
  <cp:lastModifiedBy>1</cp:lastModifiedBy>
  <cp:lastPrinted>2017-01-16T10:33:00Z</cp:lastPrinted>
  <dcterms:modified xsi:type="dcterms:W3CDTF">2017-01-19T06:43:00Z</dcterms:modified>
  <cp:revision>2</cp:revision>
  <dc:subject/>
  <dc:title/>
</cp:coreProperties>
</file>