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5656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КОВИЦЬКА СІЛЬСЬКА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ЖИТОМИР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ТРИНАДЦЯТА СЕСІЯ</w:t>
            </w:r>
          </w:p>
          <w:p>
            <w:pPr>
              <w:pStyle w:val="Heading2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 21 ЛИСТОПАДА 2016 РОКУ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1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 8 </w:t>
      </w:r>
      <w:r>
        <w:rPr>
          <w:szCs w:val="28"/>
        </w:rPr>
        <w:t>депутатів (список додається)</w:t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>Одинадцяту сесію відкрив сільський голова Троковицької сільської ради   Рубан Н.І</w:t>
      </w:r>
      <w:r>
        <w:rPr/>
        <w:t xml:space="preserve">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Котвіцький М.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21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</w:t>
            </w:r>
            <w:r>
              <w:rPr>
                <w:sz w:val="28"/>
                <w:szCs w:val="28"/>
                <w:lang w:val="uk-UA"/>
              </w:rPr>
              <w:t xml:space="preserve"> відкрите</w:t>
            </w:r>
            <w:r>
              <w:rPr>
                <w:sz w:val="28"/>
                <w:szCs w:val="28"/>
              </w:rPr>
              <w:t xml:space="preserve">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ич С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Кохан М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ич О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есла   депутат  Сич О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Тарасюк В.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Сидорчук Б.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епутат    Мазко В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убан Н.І. – голова сільської ради,</w:t>
            </w:r>
            <w:r>
              <w:rPr>
                <w:sz w:val="28"/>
                <w:szCs w:val="28"/>
                <w:lang w:val="uk-UA"/>
              </w:rPr>
              <w:t xml:space="preserve"> яка  запропонувала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провести  поіменне голосування.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сільськ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Мазко В.П.</w:t>
            </w:r>
            <w:r>
              <w:rPr>
                <w:sz w:val="28"/>
                <w:szCs w:val="28"/>
                <w:lang w:val="uk-UA"/>
              </w:rPr>
              <w:t>, який зачитав присутнім протокол лічильної комісії про обрання голови та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рати головою лічильної комісії – </w:t>
            </w:r>
            <w:r>
              <w:rPr>
                <w:sz w:val="28"/>
                <w:szCs w:val="28"/>
                <w:u w:val="single"/>
                <w:lang w:val="uk-UA"/>
              </w:rPr>
              <w:t>Тарасюк В.М</w:t>
            </w:r>
            <w:r>
              <w:rPr>
                <w:sz w:val="28"/>
                <w:szCs w:val="28"/>
                <w:lang w:val="uk-UA"/>
              </w:rPr>
              <w:t xml:space="preserve">.,  секретарем – </w:t>
            </w:r>
            <w:r>
              <w:rPr>
                <w:sz w:val="28"/>
                <w:szCs w:val="28"/>
                <w:u w:val="single"/>
                <w:lang w:val="uk-UA"/>
              </w:rPr>
              <w:t>Мазко В.П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денний засідання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ІНФОРМУВАЛА сільський голова Рубан Н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ийняття запропонованого переліку питань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основ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Бюджетні питання: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Про внесення змін до сільського бюджету на 2016 рі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убвенції спеціального фонду обласного бюджету на придбання дитячого майданчика для Троковицького ДНЗ  в сумі 35990,00грн;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убвенції спеціального фонду обласного бюджету на придбання морозильної камери для Троковицького ДНЗ в сумі 9000,00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 Земельні питання: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надання дозволу на розроблення проекту землеустрою щодо відведення земельної ділянки для ведення особистого селянського господарства гр.. Кочергіну П.В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І. Про прийняття запропонованого переліку питань в цілому.</w:t>
            </w:r>
          </w:p>
          <w:p>
            <w:pPr>
              <w:pStyle w:val="1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Бюджетні питання: </w:t>
            </w:r>
          </w:p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Про внесення змін до сільського бюджету на 2016 рі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убвенції спеціального фонду обласного бюджету на придбання дитячого майданчика для Троковицького ДНЗ  в сумі 35990,00грн;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убвенції спеціального фонду обласного бюджету на придбання морозильної камери для Троковицького ДНЗ в сумі 9000,00гр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 Земельні питання:</w:t>
            </w:r>
          </w:p>
          <w:p>
            <w:pPr>
              <w:pStyle w:val="15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надання дозволу на розроблення проекту землеустрою щодо відведення земельної ділянки для ведення особистого селянського господарства гр.. Кочергіну П.В.</w:t>
            </w:r>
          </w:p>
          <w:p>
            <w:pPr>
              <w:pStyle w:val="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імен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порядок денний тринадцятої сесії сільської ради в цілому     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Л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Рубан Н.І.– голова сільської ради, яка запропонувала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ого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торний виступ та довідки до 3 хвил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у сесії закінчити за 1 (одну) годин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Про внесення змін до сільського бюджету на 2016 рі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убвенції спеціального фонду обласного бюджету на придбання дитячого майданчика для Троковицького ДНЗ  в сумі 35990,00грн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убвенції спеціального фонду обласного бюджету на придбання морозильної камери для Троковицького ДНЗ в сумі 9000,00гр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spacing w:lineRule="auto" w:line="276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зко І.І. – бухгалтер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дання дозволу на розроблення проекту землеустрою щодо відведення земельної ділянки для ведення особистого селянського господарства гр.. Кочергіну П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«ЗА</w:t>
            </w:r>
            <w:r>
              <w:rPr>
                <w:sz w:val="28"/>
                <w:szCs w:val="28"/>
                <w:lang w:val="uk-UA"/>
              </w:rPr>
              <w:t>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Н.І. Руб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oterChar">
    <w:name w:val="Foot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Calibri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2:00Z</dcterms:created>
  <dc:creator>Admin</dc:creator>
  <dc:description/>
  <cp:keywords/>
  <dc:language>en-US</dc:language>
  <cp:lastModifiedBy>Admin</cp:lastModifiedBy>
  <cp:lastPrinted>2017-01-24T12:55:00Z</cp:lastPrinted>
  <dcterms:modified xsi:type="dcterms:W3CDTF">2017-01-24T10:56:00Z</dcterms:modified>
  <cp:revision>25</cp:revision>
  <dc:subject/>
  <dc:title/>
</cp:coreProperties>
</file>