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456565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ОКОВИЦЬКА СІЛЬСЬКА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ЧЕРНЯХІВСЬКОГО РАЙОНУ ЖИТОМИРСЬКОЇ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780"/>
      </w:tblGrid>
      <w:tr>
        <w:trPr/>
        <w:tc>
          <w:tcPr>
            <w:tcW w:w="5580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ОДИНАДЦЯТА СЕСІЯ</w:t>
            </w:r>
          </w:p>
          <w:p>
            <w:pPr>
              <w:pStyle w:val="Heading2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ВІД 17 ЖОВТНЯ 2016 РОКУ  </w:t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  <w:t xml:space="preserve">Всього обрано депутатів – </w:t>
      </w:r>
      <w:r>
        <w:rPr>
          <w:szCs w:val="28"/>
          <w:lang w:val="ru-RU"/>
        </w:rPr>
        <w:t>14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чоловіка</w:t>
      </w:r>
    </w:p>
    <w:p>
      <w:pPr>
        <w:pStyle w:val="Heading2"/>
        <w:rPr/>
      </w:pPr>
      <w:r>
        <w:rPr>
          <w:szCs w:val="28"/>
        </w:rPr>
        <w:t xml:space="preserve">Присутніх на </w:t>
      </w:r>
      <w:r>
        <w:rPr>
          <w:szCs w:val="28"/>
          <w:lang w:val="ru-RU"/>
        </w:rPr>
        <w:t>с</w:t>
      </w:r>
      <w:r>
        <w:rPr>
          <w:szCs w:val="28"/>
        </w:rPr>
        <w:t>есії  –</w:t>
      </w:r>
      <w:r>
        <w:rPr>
          <w:szCs w:val="28"/>
          <w:lang w:val="ru-RU"/>
        </w:rPr>
        <w:t xml:space="preserve">  9 </w:t>
      </w:r>
      <w:r>
        <w:rPr>
          <w:szCs w:val="28"/>
        </w:rPr>
        <w:t>депутатів (список додається)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Heading2"/>
        <w:spacing w:lineRule="auto" w:line="276"/>
        <w:ind w:firstLine="708"/>
        <w:rPr/>
      </w:pPr>
      <w:r>
        <w:rPr>
          <w:szCs w:val="28"/>
        </w:rPr>
        <w:t>Одинадцяту сесію відкрив сільський голова Троковицької сільської ради   Рубан Н.І</w:t>
      </w:r>
      <w:r>
        <w:rPr/>
        <w:t xml:space="preserve">.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секретаріату сесії.</w:t>
            </w:r>
          </w:p>
          <w:p>
            <w:pPr>
              <w:pStyle w:val="TextBody"/>
              <w:ind w:left="33" w:hanging="3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зицію вніс   депута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Сич О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21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</w:t>
            </w:r>
            <w:r>
              <w:rPr>
                <w:sz w:val="28"/>
                <w:szCs w:val="28"/>
                <w:lang w:val="uk-UA"/>
              </w:rPr>
              <w:t xml:space="preserve">відкрите </w:t>
            </w:r>
            <w:r>
              <w:rPr>
                <w:sz w:val="28"/>
                <w:szCs w:val="28"/>
              </w:rPr>
              <w:t xml:space="preserve">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 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ти секретаріат сесії у складі 3-х чоловік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депута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Логвінчук Р.О.</w:t>
            </w:r>
          </w:p>
          <w:p>
            <w:pPr>
              <w:pStyle w:val="TextBody"/>
              <w:ind w:left="33" w:hanging="33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депутат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Мазко В.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депута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Ничипорук Н.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рання лічильної комісії.</w:t>
            </w:r>
          </w:p>
          <w:p>
            <w:pPr>
              <w:pStyle w:val="TextBody"/>
              <w:ind w:left="33" w:hanging="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позицію вніс   депутат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Мазко В.П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</w:t>
            </w:r>
            <w:r>
              <w:rPr>
                <w:sz w:val="28"/>
                <w:szCs w:val="28"/>
                <w:lang w:val="uk-UA"/>
              </w:rPr>
              <w:t xml:space="preserve">відкрите </w:t>
            </w:r>
            <w:r>
              <w:rPr>
                <w:sz w:val="28"/>
                <w:szCs w:val="28"/>
              </w:rPr>
              <w:t xml:space="preserve">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 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ти лічильну комісію у складі 3-х чоловік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депута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Романчук Т.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депута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Сидорчук Б.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депутат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Кохан М.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обрання голови та секретаря лічильної комісії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убан Н.І. – голова сільської ради,</w:t>
            </w:r>
            <w:r>
              <w:rPr>
                <w:sz w:val="28"/>
                <w:szCs w:val="28"/>
                <w:lang w:val="uk-UA"/>
              </w:rPr>
              <w:t xml:space="preserve"> яка  запропонувала, відповідно  змін до  Регламенту роботи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І скликання, провести  поіменне голосування. Членам лічильної комісії,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зі свого складу, </w:t>
            </w:r>
            <w:r>
              <w:rPr>
                <w:sz w:val="28"/>
                <w:szCs w:val="28"/>
                <w:lang w:val="uk-UA"/>
              </w:rPr>
              <w:t xml:space="preserve">обрати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голову  і секретаря та довести  протокол обрання до відома депутатів сільської ради.</w:t>
            </w:r>
          </w:p>
          <w:p>
            <w:pPr>
              <w:pStyle w:val="Normal"/>
              <w:ind w:firstLine="33"/>
              <w:jc w:val="both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депутат Кохан М.В.</w:t>
            </w:r>
            <w:r>
              <w:rPr>
                <w:sz w:val="28"/>
                <w:szCs w:val="28"/>
                <w:lang w:val="uk-UA"/>
              </w:rPr>
              <w:t>, який зачитав присутнім протокол лічильної комісії про обрання голови та секретар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брати головою лічильної комісії – </w:t>
            </w:r>
            <w:r>
              <w:rPr>
                <w:sz w:val="28"/>
                <w:szCs w:val="28"/>
                <w:u w:val="single"/>
                <w:lang w:val="uk-UA"/>
              </w:rPr>
              <w:t>Романчук Т.П</w:t>
            </w:r>
            <w:r>
              <w:rPr>
                <w:sz w:val="28"/>
                <w:szCs w:val="28"/>
                <w:lang w:val="uk-UA"/>
              </w:rPr>
              <w:t xml:space="preserve">.,  секретарем – </w:t>
            </w:r>
            <w:r>
              <w:rPr>
                <w:sz w:val="28"/>
                <w:szCs w:val="28"/>
                <w:u w:val="single"/>
                <w:lang w:val="uk-UA"/>
              </w:rPr>
              <w:t>Сидорчука Б.В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протокол лічильної комісії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 порядок денний засідання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ІНФОРМУВАЛА сільський голова Рубан Н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ведено голосування по питаннях: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прийняття запропонованого переліку питань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 основу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.</w:t>
            </w:r>
          </w:p>
          <w:p>
            <w:pPr>
              <w:pStyle w:val="1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 Бюджетні питання: </w:t>
            </w:r>
          </w:p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звіту про викон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у з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9 місяц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у</w:t>
            </w:r>
          </w:p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 Про внесення змін до сільського бюджету на 2016 рік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1.3. Про виділення коштів з сільського бюджету на 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 харчування дітей – учнів 1 – 4 класів, які не належать до пільгових категорій.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дання субвенції на покриття недостатніх коштів на теплопостачання Черняхівській Т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ListParagraph"/>
              <w:spacing w:lineRule="auto" w:line="240"/>
              <w:ind w:left="-75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фінансування витрат для проведення досліджень з січня 2017 року на платній основі необхідних лабораторних досліджень Черняхівському районному лабораторному відділенню Коростишівського міжрайонного відділення.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огашення збитків за перевезення пільгових категорій громадян залізничним транспортом в сумі 1200,00 грн. Управлінню праці та соціального захисту населення Черняхівської РДА.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ділення коштів на безоплатне харчування учнів навчальних закладів, батьки яких є учасниками АТО в сумі 500,00 грн. Відділу освіти Черняхівської Р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ділення коштів на придбання 10 – ти тонн брикету для опалення приміщення в опалювальний сезон 2016 – 2017 роки Троковицькій амбулаторії загальної практики сімейної медици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4. Про виділення матеріальної допомоги громадяна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Звіт комісії з питань регламенту, депутатської діяльності та етики, правопорядку та соціального захисту населенн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3. Земельні питання: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надання пільг зі сплати земельного податку в розмірі 100% Троковицькій дільниці ветеринарної  медицин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2. Про припинення права користування земельною ділянкою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3. Про надання згоди на виготовлення технічної документації із землеустрою щодо встановлення меж земельних ділянок в натурі (на місцевості) та складання документів, що посвідчують право власності на земельні ділянки для будівництва та обслуговування жилого будинку, господарських будівель і споруд та для ведення особистого селянського господарства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4. Про затвердження технічних документацій із землеустрою щодо встановлення меж земельних ділянок в натурі (на місцевості) та складання документів, що посвідчують право власності на земельні ділянки для будівництва та обслуговування жилого будинку, господарських будівель і споруд та для ведення особистого селянського господарства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5. Про надання дозволу на розроблення проектів землеустрою щодо відведення земельних ділянок для будівництва та обслуговування жилого будинку, господарських будівель і споруд учасникам АТО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6. Про надання дозволу на розроблення проектів землеустрою щодо відведення земельних ділянок для будівництва та обслуговування жилого будинку, господарських будівель і споруд після забезпечення всіх учасників бойових дій (АТО) земельними ділянками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7. Про надання дозволу на розроблення проекту землеустрою щодо відведення земельної ділянки для будівництва та обслуговування жилого будинку, господарських будівель і споруд гр.. Сичу О.А. по вул.. Бакалова (біля насосної станції)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8. Про надання дозволу на розроблення проекту землеустрою щодо відведення земельної ділянки для ведення індивідуального садівництва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9. Про надання дозволу на розроблення проекту землеустрою щодо відведення земельної ділянки для будівництва індивідуальних гаражів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10. Про надання дозволу на розроблення проекту землеустрою щодо відведення земельної ділянки для ведення особистого селянського господарства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11. Про надання дозволу на розроблення проекту землеустрою щодо відведення земельної ділянки для ПАТ «ЕК «Житомиробленерго» під КТП – 129 площею 0,0026 га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12. Про присвоєння адреси земельній ділянці в с. Троковичі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13. Про надання дозволу укладання договорів резервування земельних ділянок та встановлення плати за їх користування, на період виготовлення проектної документації.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кри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сування п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. Про прийняття запропонованого переліку питань в ціло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1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 Бюджетні питання: </w:t>
            </w:r>
          </w:p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звіту про викон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у з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9 місяц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у</w:t>
            </w:r>
          </w:p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 Про внесення змін до сільського бюджету на 2016 рік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1.3. Про виділення коштів з сільського бюджету на 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 харчування дітей – учнів 1 – 4 класів, які не належать до пільгових категорій.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дання субвенції на покриття недостатніх коштів на теплопостачання Черняхівській Т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ListParagraph"/>
              <w:spacing w:lineRule="auto" w:line="240"/>
              <w:ind w:left="-75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фінансування витрат для проведення досліджень з січня 2017 року на платній основі необхідних лабораторних досліджень Черняхівському районному лабораторному відділенню Коростишівського міжрайонного відділення.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огашення збитків за перевезення пільгових категорій громадян залізничним транспортом в сумі 1200,00 грн. Управлінню праці та соціального захисту населення Черняхівської РДА.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ділення коштів на безоплатне харчування учнів навчальних закладів, батьки яких є учасниками АТО в сумі 500,00 грн. Відділу освіти Черняхівської Р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ділення коштів на придбання 10 – ти тонн брикету для опалення приміщення в опалювальний сезон 2016 – 2017 роки Троковицькій амбулаторії загальної практики сімейної медици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4. Про виділення матеріальної допомоги громадяна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Звіт комісії з питань регламенту, депутатської діяльності та етики, правопорядку та соціального захисту населенн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3. Земельні питання: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надання пільг зі сплати земельного податку в розмірі 100% Троковицькій дільниці ветеринарної  медицин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2. Про припинення права користування земельною ділянкою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3. Про надання згоди на виготовлення технічної документації із землеустрою щодо встановлення меж земельних ділянок в натурі (на місцевості) та складання документів, що посвідчують право власності на земельні ділянки для будівництва та обслуговування жилого будинку, господарських будівель і споруд та для ведення особистого селянського господарства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4. Про затвердження технічних документацій із землеустрою щодо встановлення меж земельних ділянок в натурі (на місцевості) та складання документів, що посвідчують право власності на земельні ділянки для будівництва та обслуговування жилого будинку, господарських будівель і споруд та для ведення особистого селянського господарства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5. Про надання дозволу на розроблення проектів землеустрою щодо відведення земельних ділянок для будівництва та обслуговування жилого будинку, господарських будівель і споруд учасникам АТО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6. Про надання дозволу на розроблення проектів землеустрою щодо відведення земельних ділянок для будівництва та обслуговування жилого будинку, господарських будівель і споруд після забезпечення всіх учасників бойових дій (АТО) земельними ділянками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7. Про надання дозволу на розроблення проекту землеустрою щодо відведення земельної ділянки для будівництва та обслуговування жилого будинку, господарських будівель і споруд гр.. Сичу О.А. по вул.. Бакалова (біля насосної станції)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8. Про надання дозволу на розроблення проекту землеустрою щодо відведення земельної ділянки для ведення індивідуального садівництва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9. Про надання дозволу на розроблення проекту землеустрою щодо відведення земельної ділянки для будівництва індивідуальних гаражів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10. Про надання дозволу на розроблення проекту землеустрою щодо відведення земельної ділянки для ведення особистого селянського господарства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11. Про надання дозволу на розроблення проекту землеустрою щодо відведення земельної ділянки для ПАТ «ЕК «Житомиробленерго» під КТП – 129 площею 0,0026 га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12. Про присвоєння адреси земельній ділянці в с. Троковичі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13. Про надання дозволу укладання договорів резервування земельних ділянок та встановлення плати за їх користування, на період виготовлення проектної документації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ити порядок денний одинадцятої сесії сільської ради в цілому           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18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гламент роботи сесії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НФОРМУ</w:t>
            </w:r>
            <w:r>
              <w:rPr>
                <w:b/>
                <w:sz w:val="28"/>
                <w:szCs w:val="28"/>
                <w:lang w:val="uk-UA"/>
              </w:rPr>
              <w:t>ВАЛА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Рубан Н.І.– голова сільської ради, яка запропонувала затвердити регламент роботи сесії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 доповіді  з основного пит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до 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упаючим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вили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торний виступ та довідки до 3 хвил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у сесії закінчити за 2 (дві) години, в разі потреби через 2 (дві) години роботи зробити перерв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</w:t>
            </w:r>
            <w:r>
              <w:rPr>
                <w:sz w:val="28"/>
                <w:szCs w:val="28"/>
                <w:lang w:val="uk-UA"/>
              </w:rPr>
              <w:t xml:space="preserve"> відкрите </w:t>
            </w:r>
            <w:r>
              <w:rPr>
                <w:sz w:val="28"/>
                <w:szCs w:val="28"/>
              </w:rPr>
              <w:t xml:space="preserve">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ити регламент роботи сесії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затвердження звіту про виконання </w:t>
            </w:r>
            <w:r>
              <w:rPr>
                <w:sz w:val="28"/>
                <w:szCs w:val="28"/>
                <w:lang w:val="uk-UA"/>
              </w:rPr>
              <w:t>сільського бюджету</w:t>
            </w:r>
            <w:r>
              <w:rPr>
                <w:sz w:val="28"/>
                <w:szCs w:val="28"/>
              </w:rPr>
              <w:t xml:space="preserve"> за   </w:t>
            </w:r>
            <w:r>
              <w:rPr>
                <w:sz w:val="28"/>
                <w:szCs w:val="28"/>
                <w:lang w:val="uk-UA"/>
              </w:rPr>
              <w:t xml:space="preserve"> 9 місяців 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ку.</w:t>
            </w:r>
          </w:p>
          <w:p>
            <w:pPr>
              <w:pStyle w:val="NoSpacing"/>
              <w:spacing w:lineRule="auto" w:line="276"/>
              <w:ind w:left="33" w:hanging="3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ВАЛА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азко І.І. – бухгалтер сіль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сільського бюджету на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.</w:t>
            </w:r>
          </w:p>
          <w:p>
            <w:pPr>
              <w:pStyle w:val="NoSpacing"/>
              <w:spacing w:lineRule="auto" w:line="276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ВАЛА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азко І.І. – бухгалтер сіль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иділення коштів з сільського бюджету на харчування дітей – учнів 1 – 4 класів, які не належать до пільгових категорій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7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</w:tc>
      </w:tr>
      <w:tr>
        <w:trPr>
          <w:trHeight w:val="98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ЗА» - 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ПРОТИ</w:t>
            </w:r>
            <w:r>
              <w:rPr>
                <w:sz w:val="28"/>
                <w:szCs w:val="28"/>
                <w:lang w:val="uk-UA"/>
              </w:rPr>
              <w:t xml:space="preserve">»- 4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ТРИМАВСЯ» - 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не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виділення коштів з </w:t>
            </w:r>
            <w:r>
              <w:rPr>
                <w:sz w:val="28"/>
                <w:szCs w:val="28"/>
                <w:lang w:val="uk-UA"/>
              </w:rPr>
              <w:t xml:space="preserve">сільського бюджету на надання субвенції на покриття недостатніх коштів на теплопостачання Черняхівського ТМО          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ПРОТИ</w:t>
            </w:r>
            <w:r>
              <w:rPr>
                <w:sz w:val="28"/>
                <w:szCs w:val="28"/>
                <w:lang w:val="uk-UA"/>
              </w:rPr>
              <w:t xml:space="preserve">»- ОДНОГОЛОСН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не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ілення коштів з сільського бюджету на фінансування витрат для проведення лабораторних досліджень з січня 2017 року, на платній основі Черняхівському районному лабораторному відділенню Коростишівського міжрайонного відділення на бюджетну сесію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о поіменне голосування про перенесення вищезазначеного питання на бюджетну сесі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иділення коштів з сільського бюджету на погашення збитків за перевезення пільгових категорій громадян залізничним транспортом в сумі 1200,00 гривень Управлінню праці та соціального захисту населення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ПРОТИ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не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2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ілення коштів з сільського бюджету на безоплатне харчування учнів навчальних закладів, батьки яких є учасниками АТО, в сумі 500,00 гривень Відділу освіти.</w:t>
            </w:r>
          </w:p>
        </w:tc>
      </w:tr>
      <w:tr>
        <w:trPr>
          <w:trHeight w:val="66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</w:tc>
      </w:tr>
      <w:tr>
        <w:trPr>
          <w:trHeight w:val="9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ілення коштів з сільського бюджету на придбання 10 – ти тонн брикету для опалення приміщення Троковицької амбулаторії загальної практики сімейної медицини в опалювальний сезон 2016 – 2017рр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ілення матеріальної допомоги гр.. Рудику В.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гр.. Романчуку М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5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комісії з питань регламенту, депутатської діяльності та етики, правопорядку та соціального захисту населення.</w:t>
            </w:r>
          </w:p>
          <w:p>
            <w:pPr>
              <w:pStyle w:val="NoSpacing"/>
              <w:spacing w:lineRule="auto" w:line="276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ВАВ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Логвинчук Р.О. – депутат сіль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пільг зі сплати земельного податку в розмірі 100% Троковицькій дільниці ветеринарної  медицини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пинення права користування земельною ділянкою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виготовлення технічних документацій із землеустрою щодо встановлення меж земельних ділянок в натурі (на місцевості) та складання документів, що посвідчують право власності на земельні ділянки для будівництва та обслуговування жилого будинку, господарських будівель і споруд та для ведення особистого селянського господарства в с. Троковичі, с. Некраш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их документацій із землеустрою щодо встановлення меж земельних ділянок в натурі (на місцевості) та складання документів, що посвідчують право власності на земельні ділянки для будівництва та обслуговування жилого будинку, господарських будівель і споруд та для ведення особистого селянського господарства в с. Троковичі, с. Некраші.</w:t>
            </w:r>
          </w:p>
        </w:tc>
      </w:tr>
      <w:tr>
        <w:trPr>
          <w:trHeight w:val="63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</w:tc>
      </w:tr>
      <w:tr>
        <w:trPr>
          <w:trHeight w:val="9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lang w:val="uk-UA" w:eastAsia="uk-UA"/>
              </w:rPr>
              <w:t xml:space="preserve">Про </w:t>
            </w:r>
            <w:r>
              <w:rPr>
                <w:sz w:val="28"/>
                <w:szCs w:val="28"/>
                <w:lang w:val="uk-UA" w:eastAsia="uk-UA"/>
              </w:rPr>
              <w:t xml:space="preserve">надання дозволу на розроблення проектів землеустрою щодо відведення земельних ділянок для </w:t>
            </w:r>
            <w:r>
              <w:rPr>
                <w:sz w:val="28"/>
                <w:szCs w:val="28"/>
                <w:lang w:val="uk-UA"/>
              </w:rPr>
              <w:t>будівництва та обслуговування жилого будинку, господарських будівель і споруд учасникам АТО</w:t>
            </w:r>
            <w:r>
              <w:rPr>
                <w:bCs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 w:eastAsia="uk-UA"/>
              </w:rPr>
              <w:t xml:space="preserve">Про </w:t>
            </w:r>
            <w:r>
              <w:rPr>
                <w:sz w:val="28"/>
                <w:szCs w:val="28"/>
                <w:lang w:val="uk-UA" w:eastAsia="uk-UA"/>
              </w:rPr>
              <w:t xml:space="preserve">надання дозволу на розроблення проектів землеустрою щодо відведення земельних ділянок для </w:t>
            </w:r>
            <w:r>
              <w:rPr>
                <w:sz w:val="28"/>
                <w:szCs w:val="28"/>
                <w:lang w:val="uk-UA"/>
              </w:rPr>
              <w:t xml:space="preserve">будівництва та обслуговування жилого будинку, господарських будівель і споруд після забезпечення всіх учасників бойових дій (АТО) земельними ділянками. 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о поіменне голосування про перенесення вищезазначеного питання на слідуючу сесі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</w:t>
            </w: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надання дозволу на розроблення проекту землеустрою щодо відведення земельної ділянки дл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ництва та обслуговування жилого будинку, господарських будівель і споруд гр.. Сичу О.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ВАВ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Логвинчук В.В.– інженер – землевпорядник сільської ради, який, зазначив,  що на дану земельну ділянку надано дозвіл на розроблення проекту землеустрою щодо відведення земельної ділянки гр.. Конончук Б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ПРОТИ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не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</w:t>
            </w: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дання дозволу на розроблення проекту землеустрою щодо відведення земельної ділянки для індивідуального садівництва гр.. Логвінчуку Р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о поіменне голосування про перенесення вищезазначеного питання на слідуючу сесі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</w:t>
            </w: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дання дозволу на розроблення проектів землеустрою щодо відведення земельних ділянок для будівництва індивідуальних гаражів гр.. Мазку Ю.П. та гр.. Радкевичу Д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о поіменне голосування про перенесення вищезазначеного питання на слідуючу сесі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</w:t>
            </w:r>
            <w:r>
              <w:rPr>
                <w:sz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надання дозволу на розроблення проекту землеустрою щодо відведення земельної ділянки для ведення особистого селянського господарства гр.. Горкуші А.М.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7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о</w:t>
            </w:r>
            <w:r>
              <w:rPr>
                <w:sz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надання дозволу на розроблення проекту землеустрою щодо відведення земельної ділянки для ПАТ «ЕК «Житомиробленерго» під КТП – 129 площею 0,0026 г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2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своєння адреси земельній ділянці в с. Трокович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УТРИМАЛИСЬ»</w:t>
            </w:r>
            <w:r>
              <w:rPr>
                <w:sz w:val="28"/>
                <w:szCs w:val="28"/>
                <w:lang w:val="uk-UA"/>
              </w:rPr>
              <w:t xml:space="preserve"> - 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укладання договору резервування земельної ділянки та встановлення плати за її користування на період виготовлення проектної документації гр.. Прокопчуку М.В.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9.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укладання договору резервування земельної ділянки та встановлення плати за її користування на період виготовлення проектної документації гр.. Комнацькому В.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lang w:val="uk-UA"/>
              </w:rPr>
              <w:t>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0.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укладання договору резервування земельної ділянки та встановлення плати за її користування на період виготовлення проектної документації гр.. Сичу П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lang w:val="uk-UA"/>
              </w:rPr>
              <w:t>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Н.І. Руб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Heading2Char">
    <w:name w:val="Heading 2 Char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TitleChar">
    <w:name w:val="Title Char"/>
    <w:basedOn w:val="Style12"/>
    <w:qFormat/>
    <w:rPr>
      <w:rFonts w:cs="Times New Roman"/>
      <w:sz w:val="24"/>
      <w:szCs w:val="24"/>
      <w:lang w:val="en-US"/>
    </w:rPr>
  </w:style>
  <w:style w:type="character" w:styleId="1">
    <w:name w:val="Название Знак1"/>
    <w:basedOn w:val="Style12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BodyTextChar">
    <w:name w:val="Body Text Char"/>
    <w:basedOn w:val="Style12"/>
    <w:qFormat/>
    <w:rPr>
      <w:rFonts w:cs="Times New Roman"/>
      <w:sz w:val="24"/>
      <w:szCs w:val="24"/>
      <w:lang w:val="en-US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2"/>
    <w:qFormat/>
    <w:rPr>
      <w:rFonts w:cs="Times New Roman"/>
      <w:sz w:val="24"/>
      <w:szCs w:val="24"/>
      <w:lang w:val="uk-UA"/>
    </w:rPr>
  </w:style>
  <w:style w:type="character" w:styleId="12">
    <w:name w:val="Основной текст с отступом Знак1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titleChar">
    <w:name w:val="Subtitle Char"/>
    <w:basedOn w:val="Style12"/>
    <w:qFormat/>
    <w:rPr>
      <w:rFonts w:cs="Times New Roman"/>
      <w:sz w:val="24"/>
      <w:szCs w:val="24"/>
      <w:lang w:val="en-US"/>
    </w:rPr>
  </w:style>
  <w:style w:type="character" w:styleId="13">
    <w:name w:val="Подзаголовок Знак1"/>
    <w:basedOn w:val="Style12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oterChar">
    <w:name w:val="Footer Char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TextBodyIndent">
    <w:name w:val="Body Text Indent"/>
    <w:basedOn w:val="Normal"/>
    <w:pPr>
      <w:spacing w:lineRule="auto" w:line="360"/>
      <w:ind w:left="1800" w:hanging="1800"/>
      <w:jc w:val="both"/>
    </w:pPr>
    <w:rPr>
      <w:rFonts w:ascii="Calibri" w:hAnsi="Calibri" w:cs="Calibri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rFonts w:eastAsia="Calibri"/>
      <w:sz w:val="28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Calibri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12:00Z</dcterms:created>
  <dc:creator>Admin</dc:creator>
  <dc:description/>
  <cp:keywords/>
  <dc:language>en-US</dc:language>
  <cp:lastModifiedBy>User</cp:lastModifiedBy>
  <cp:lastPrinted>2017-01-23T22:06:00Z</cp:lastPrinted>
  <dcterms:modified xsi:type="dcterms:W3CDTF">2017-01-23T20:12:00Z</dcterms:modified>
  <cp:revision>20</cp:revision>
  <dc:subject/>
  <dc:title/>
</cp:coreProperties>
</file>