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523240" cy="6762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en-US"/>
        </w:rPr>
        <w:t xml:space="preserve">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РНЯХІВСЬКА РАЙОН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  <w:t xml:space="preserve">                                                                      </w:t>
      </w:r>
      <w:r>
        <w:rPr>
          <w:sz w:val="28"/>
          <w:lang w:val="uk-UA" w:eastAsia="uk-UA"/>
        </w:rPr>
        <w:tab/>
        <w:tab/>
        <w:tab/>
        <w:tab/>
        <w:tab/>
        <w:tab/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надцята    сесія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23 грудня 2016 рок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додатку рішення  10-ї сес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від 19.08.2016 року </w:t>
      </w:r>
      <w:r>
        <w:rPr>
          <w:sz w:val="28"/>
          <w:szCs w:val="28"/>
        </w:rPr>
        <w:t xml:space="preserve">“ </w:t>
      </w: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/>
      </w:pPr>
      <w:r>
        <w:rPr>
          <w:sz w:val="28"/>
          <w:szCs w:val="28"/>
        </w:rPr>
        <w:t>Комплекс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забезпечення охорони прав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і свобод людини, протидії злочинності, підтрим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ублічної безпеки і порядку у Черняхівському райо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6 - 2020 роки”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, Закону України “Про Національну поліцію”, розглянувши клопотання Черняхівського відділення поліції від 20.12.2016 року за                   № 3198, з метою підвищення ефективності здійснення заходів щодо профілактики правопорушень, протидії злочинності, забезпечення охорони прав і свобод громадян, захисту їхнього життя, здоров’я та підтримання публічної безпеки і порядку у Черняхівському районі на 2016-2020 роки, враховуючи рекомендації постійної комісії районної ради з питань бюджету, комунальної власності та соціально-економічного розвит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. П. прийняти до відом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Внести зміни до додатку рішення  10-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від 19.08.2016 року “ Про затвердження Комплексної програми забезпечення охорони прав  і свобод людини, протидії злочинності, підтримання  публічної безпеки і порядку у Черняхівському районі на 2016 - 2020 роки”, а саме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 розділі ІV Програми пункт 4.4 після слів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пецтехнік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доповнити словам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та їх обслуговув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 розділі ХІ Програми в підпункті 11.10.1 після слова “поліції” виключити слова “в кількості 6 шт”; підпункт 11.10.3 після слів “оргтехніку” доповнити словами «та обладнання для якісного Інтернет зв’язку”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розділі ХІІІ Програми пункт 13.4 викласти в новій редакції “На сесіях місцевих рад за рахунок коштів перевиконання доходної частини місцевих бюджетів розглядати питання щодо матеріально-технічного забезпечення Черняхівського відділення поліції (в т. ч. на придбання службового автотранспорту, автозапчастин, ремонт службових автомобілів, придбання паливно-мвстильних матеріалів, будівельних матеріалів для поточного ремонту, господарських та канцелярських товарів, меблів та їх ремонту, друкарські послуги)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иконання даних заходів можливе за рахунок залучення коштів благодійної допомоги та інших джерел фінансування не заборонених законом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районної ради з питань регламенту, депутатської етики, правопорядку та прав людини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 xml:space="preserve">          І.П.Бовсунівський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60"/>
      <w:jc w:val="both"/>
      <w:outlineLvl w:val="5"/>
    </w:pPr>
    <w:rPr>
      <w:b/>
      <w:color w:val="0000FF"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hd w:fill="FFFFFF" w:val="clear"/>
      <w:jc w:val="center"/>
      <w:outlineLvl w:val="6"/>
    </w:pPr>
    <w:rPr>
      <w:b/>
      <w:color w:val="000000"/>
      <w:sz w:val="28"/>
      <w:szCs w:val="19"/>
      <w:u w:val="double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60"/>
      <w:jc w:val="both"/>
      <w:outlineLvl w:val="7"/>
    </w:pPr>
    <w:rPr>
      <w:bCs/>
      <w:i/>
      <w:iCs/>
      <w:color w:val="0000FF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  <w:b w:val="false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b/>
      <w:color w:val="0000FF"/>
      <w:sz w:val="22"/>
      <w:szCs w:val="22"/>
      <w:lang w:val="uk-UA"/>
    </w:rPr>
  </w:style>
  <w:style w:type="character" w:styleId="7">
    <w:name w:val="Заголовок 7 Знак"/>
    <w:basedOn w:val="Style8"/>
    <w:qFormat/>
    <w:rPr>
      <w:b/>
      <w:color w:val="000000"/>
      <w:sz w:val="28"/>
      <w:szCs w:val="19"/>
      <w:u w:val="double"/>
      <w:shd w:fill="FFFFFF" w:val="clear"/>
      <w:lang w:val="uk-UA"/>
    </w:rPr>
  </w:style>
  <w:style w:type="character" w:styleId="8">
    <w:name w:val="Заголовок 8 Знак"/>
    <w:basedOn w:val="Style8"/>
    <w:qFormat/>
    <w:rPr>
      <w:bCs/>
      <w:i/>
      <w:iCs/>
      <w:color w:val="0000FF"/>
      <w:sz w:val="24"/>
      <w:szCs w:val="24"/>
      <w:lang w:val="uk-UA"/>
    </w:rPr>
  </w:style>
  <w:style w:type="character" w:styleId="Style10">
    <w:name w:val="Верхний колонтитул Знак"/>
    <w:basedOn w:val="Style8"/>
    <w:qFormat/>
    <w:rPr>
      <w:bCs/>
      <w:color w:val="0000FF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аголовок"/>
    <w:basedOn w:val="Normal"/>
    <w:next w:val="TextBody"/>
    <w:qFormat/>
    <w:pPr>
      <w:suppressAutoHyphens w:val="true"/>
      <w:ind w:firstLine="1418"/>
      <w:jc w:val="center"/>
    </w:pPr>
    <w:rPr>
      <w:b/>
      <w:i/>
      <w:szCs w:val="20"/>
      <w:lang w:val="en-US" w:eastAsia="zh-CN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keepNext w:val="true"/>
      <w:keepLines/>
      <w:shd w:fill="FFFFFF" w:val="clear"/>
      <w:ind w:left="5995" w:right="45" w:hanging="0"/>
      <w:jc w:val="center"/>
    </w:pPr>
    <w:rPr>
      <w:bCs/>
      <w:color w:val="000000"/>
      <w:sz w:val="28"/>
      <w:szCs w:val="21"/>
      <w:lang w:val="uk-UA"/>
    </w:rPr>
  </w:style>
  <w:style w:type="paragraph" w:styleId="Header">
    <w:name w:val="Header"/>
    <w:basedOn w:val="Normal"/>
    <w:pPr>
      <w:keepNext w:val="true"/>
      <w:keepLines/>
      <w:tabs>
        <w:tab w:val="clear" w:pos="708"/>
        <w:tab w:val="center" w:pos="4677" w:leader="none"/>
        <w:tab w:val="right" w:pos="9355" w:leader="none"/>
      </w:tabs>
      <w:jc w:val="both"/>
    </w:pPr>
    <w:rPr>
      <w:bCs/>
      <w:color w:val="0000FF"/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  <w:lang w:val="uk-UA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56:00Z</dcterms:created>
  <dc:creator>Районна рада</dc:creator>
  <dc:description/>
  <cp:keywords/>
  <dc:language>en-US</dc:language>
  <cp:lastModifiedBy>Admin</cp:lastModifiedBy>
  <cp:lastPrinted>2016-12-22T09:53:00Z</cp:lastPrinted>
  <dcterms:modified xsi:type="dcterms:W3CDTF">2016-12-22T08:34:00Z</dcterms:modified>
  <cp:revision>3</cp:revision>
  <dc:subject/>
  <dc:title> </dc:title>
</cp:coreProperties>
</file>