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8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 xml:space="preserve">        </w:t>
      </w:r>
    </w:p>
    <w:p>
      <w:pPr>
        <w:pStyle w:val="Style11"/>
        <w:rPr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49910" cy="7219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28"/>
        </w:rPr>
        <w:br w:type="textWrapping" w:clear="all"/>
      </w:r>
    </w:p>
    <w:p>
      <w:pPr>
        <w:pStyle w:val="Style11"/>
        <w:rPr/>
      </w:pPr>
      <w:r>
        <w:rPr/>
        <w:t>УКРАЇНА</w:t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надцята сесія            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груд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ею 43 Закону України „Про місцеве самоврядування в Україні”, статтями 14, 72, 78 Бюджетного кодексу України, заслухавши інформацію начальника управління фінансів 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нести зміни до рішення районної ради від 29.01.2016р. „Про районний бюджет на 2016 рік”, зі змінами і доповненнями, внесеними рішенням районної ради від 26.02.2016р., від 13.05.2016р., від 20.05.2016р., від 29.07.2016р., 19.08.2016р. «Про внесення змін до районного бюджету на 2016 рік”, 19.08.2016 «Про внесення змін до рішення 10-ї сесії районної ради від 19 серпня 2016 року, від 28.10.2016р., 17.11.2016р. «Про внесення змін до районного бюджету на 2016 рік»,  а саме: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ункті  1.1.  цифри  „17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99,40”, „1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77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56,00” замінити відповідно цифрами „18</w:t>
      </w:r>
      <w:r>
        <w:rPr>
          <w:sz w:val="28"/>
          <w:szCs w:val="28"/>
          <w:lang w:val="en-US"/>
        </w:rPr>
        <w:t>5 652 13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  <w:lang w:val="uk-UA"/>
        </w:rPr>
        <w:t>”,   „18</w:t>
      </w:r>
      <w:r>
        <w:rPr>
          <w:sz w:val="28"/>
          <w:szCs w:val="28"/>
          <w:lang w:val="en-US"/>
        </w:rPr>
        <w:t>1 795 58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80 4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 881,74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70 </w:t>
      </w:r>
      <w:r>
        <w:rPr>
          <w:sz w:val="28"/>
          <w:szCs w:val="28"/>
        </w:rPr>
        <w:t>08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14</w:t>
      </w:r>
      <w:r>
        <w:rPr>
          <w:sz w:val="28"/>
          <w:szCs w:val="28"/>
          <w:lang w:val="uk-UA"/>
        </w:rPr>
        <w:t>,34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„10 </w:t>
      </w:r>
      <w:r>
        <w:rPr>
          <w:sz w:val="28"/>
          <w:szCs w:val="28"/>
        </w:rPr>
        <w:t>348 567</w:t>
      </w:r>
      <w:r>
        <w:rPr>
          <w:sz w:val="28"/>
          <w:szCs w:val="28"/>
          <w:lang w:val="uk-UA"/>
        </w:rPr>
        <w:t xml:space="preserve">,40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ами „</w:t>
      </w:r>
      <w:r>
        <w:rPr>
          <w:sz w:val="28"/>
          <w:szCs w:val="28"/>
        </w:rPr>
        <w:t>1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54 61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  <w:lang w:val="uk-UA"/>
        </w:rPr>
        <w:t>”,                   „177 </w:t>
      </w:r>
      <w:r>
        <w:rPr>
          <w:sz w:val="28"/>
          <w:szCs w:val="28"/>
          <w:lang w:val="en-US"/>
        </w:rPr>
        <w:t>190 900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1 </w:t>
      </w:r>
      <w:r>
        <w:rPr>
          <w:sz w:val="28"/>
          <w:szCs w:val="28"/>
          <w:lang w:val="en-US"/>
        </w:rPr>
        <w:t>26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713</w:t>
      </w:r>
      <w:r>
        <w:rPr>
          <w:sz w:val="28"/>
          <w:szCs w:val="28"/>
          <w:lang w:val="uk-UA"/>
        </w:rPr>
        <w:t>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Пункти 1.3. та 1.4. викласти у такій редакції:</w:t>
      </w:r>
    </w:p>
    <w:p>
      <w:pPr>
        <w:pStyle w:val="TextBodyIndent"/>
        <w:ind w:left="0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3. </w:t>
      </w:r>
      <w:r>
        <w:rPr>
          <w:szCs w:val="28"/>
          <w:lang w:val="ru-RU"/>
        </w:rPr>
        <w:t>“</w:t>
      </w:r>
      <w:r>
        <w:rPr>
          <w:szCs w:val="28"/>
        </w:rPr>
        <w:t xml:space="preserve">Установити в цілому профіцит загального фонду районного бюджету у сумі   </w:t>
      </w:r>
      <w:r>
        <w:rPr>
          <w:szCs w:val="28"/>
          <w:lang w:val="ru-RU"/>
        </w:rPr>
        <w:t>4 604 687</w:t>
      </w:r>
      <w:r>
        <w:rPr>
          <w:szCs w:val="28"/>
        </w:rPr>
        <w:t>,66 грн., (додаток 7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дефіцит загального фонду районного бюджету у сумі 2 787 482,34 грн., джерелом покриття якого є використання вільного залишку бюджетних коштів районного бюджету (в т.ч. за рахунок залишку коштів освітньої субвенції в сумі 490 389,00 грн., за рахунок залишку коштів медичної субвенції в сумі  4,24 грн. та за рахунок залишку коштів районного бюджету в сумі  2 297 089,10 грн.);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7 392 170</w:t>
      </w:r>
      <w:r>
        <w:rPr>
          <w:szCs w:val="28"/>
        </w:rPr>
        <w:t>,00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854 034,00 грн.</w:t>
      </w:r>
      <w:r>
        <w:rPr>
          <w:szCs w:val="28"/>
          <w:lang w:val="ru-RU"/>
        </w:rPr>
        <w:t>”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4. </w:t>
      </w:r>
      <w:r>
        <w:rPr>
          <w:szCs w:val="28"/>
          <w:lang w:val="ru-RU"/>
        </w:rPr>
        <w:t>“</w:t>
      </w:r>
      <w:r>
        <w:rPr>
          <w:szCs w:val="28"/>
        </w:rPr>
        <w:t>Установити дефіцит спеціального фонду районного бюджету (додаток 7), у сумі</w:t>
      </w:r>
      <w:r>
        <w:rPr>
          <w:szCs w:val="28"/>
          <w:lang w:val="ru-RU"/>
        </w:rPr>
        <w:t xml:space="preserve"> 7 407 170,00</w:t>
      </w:r>
      <w:r>
        <w:rPr>
          <w:szCs w:val="28"/>
        </w:rPr>
        <w:t xml:space="preserve"> грн., джерелами покриття якого визначити:        - </w:t>
      </w:r>
      <w:r>
        <w:rPr>
          <w:bCs/>
          <w:szCs w:val="28"/>
        </w:rPr>
        <w:t>надходження із загального фонду до бюджету розвитку (спеціального фонду) у сумі</w:t>
      </w:r>
      <w:r>
        <w:rPr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7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392 170</w:t>
      </w:r>
      <w:r>
        <w:rPr>
          <w:szCs w:val="28"/>
        </w:rPr>
        <w:t>,00</w:t>
      </w:r>
      <w:r>
        <w:rPr>
          <w:szCs w:val="28"/>
          <w:lang w:val="ru-RU"/>
        </w:rPr>
        <w:t xml:space="preserve"> грн.</w:t>
      </w:r>
      <w:r>
        <w:rPr>
          <w:bCs/>
          <w:szCs w:val="28"/>
        </w:rPr>
        <w:t>, у</w:t>
      </w:r>
      <w:r>
        <w:rPr>
          <w:szCs w:val="28"/>
        </w:rPr>
        <w:t xml:space="preserve"> т.ч. за рахунок використання залишку бюджетних коштів загального фонду районного бюджету у сумі  854 034,00 грн.</w:t>
      </w:r>
      <w:r>
        <w:rPr>
          <w:szCs w:val="28"/>
          <w:lang w:val="ru-RU"/>
        </w:rPr>
        <w:t>”;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використання залишків коштів спеціального фонду районного бюджету на 01.01.2016 року у сумі 15 000,00 грн. від надходжень </w:t>
      </w:r>
      <w:r>
        <w:rPr>
          <w:szCs w:val="28"/>
        </w:rPr>
        <w:t>коштів, одержаних у порядку відшкодування втрат сільськогосподарського та лісогосподарського виробниц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2 цифри</w:t>
      </w:r>
      <w:r>
        <w:rPr/>
        <w:t xml:space="preserve"> </w:t>
      </w:r>
      <w:r>
        <w:rPr>
          <w:sz w:val="28"/>
          <w:szCs w:val="28"/>
          <w:lang w:val="uk-UA"/>
        </w:rPr>
        <w:t>„170 </w:t>
      </w:r>
      <w:r>
        <w:rPr>
          <w:sz w:val="28"/>
          <w:szCs w:val="28"/>
        </w:rPr>
        <w:t>08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lang w:val="uk-UA"/>
        </w:rPr>
        <w:t xml:space="preserve">,34”, „10 348 567,40” </w:t>
      </w:r>
      <w:r>
        <w:rPr>
          <w:sz w:val="28"/>
          <w:szCs w:val="28"/>
        </w:rPr>
        <w:t>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17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90 900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1 263 713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5. підпункт 4.3. викласти в такій редакції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.4.3. Субвенція з місцевого  бюджету державному бюджету на виконання програм соціально-економічного    та      культурного     розвитку  регіонів” в  загальній  сумі  653 625,00 грн.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 загального фонду в сумі   </w:t>
      </w:r>
      <w:r>
        <w:rPr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1 819,00 грн., в т.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«Програму забезпечення виконання Черняхівською районною державною адміністрацією делегованих повноважень на 2014-2016 роки» в сумі 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 819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 мобілізаційної підготовки та мобілізації військовозобов’язаних Черняхівського району та забезпечення заходів, пов’язаних із виконанням військового обов’язку, призовом громадян України та інших військових формувань на 2015-2016 роки - 2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-2020 роки – 2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«Комплексну програму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на 2016-2020 роки» в сумі 15 000,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спеціального фонду в сумі 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1 806,00 грн., в т.ч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«Комплексну програму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на 2016-2020 роки» в сумі 1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«Програму забезпечення виконання Черняхівською районною державною адміністрацією делегованих повноважень на 2014-2016 роки» в сумі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 806,00 грн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У пункті 8 цифру „1 172 485,00” замінити цифрою „1 222 485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 2, 3, 3.1, 4, 6, 7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 xml:space="preserve">           </w:t>
        <w:tab/>
        <w:t xml:space="preserve"> І.П. Бовсуні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6:48:00Z</dcterms:created>
  <dc:creator>Buh</dc:creator>
  <dc:description/>
  <cp:keywords/>
  <dc:language>en-US</dc:language>
  <cp:lastModifiedBy>Пользователь</cp:lastModifiedBy>
  <cp:lastPrinted>2016-12-23T13:59:00Z</cp:lastPrinted>
  <dcterms:modified xsi:type="dcterms:W3CDTF">2016-12-28T18:32:00Z</dcterms:modified>
  <cp:revision>8</cp:revision>
  <dc:subject/>
  <dc:title>Черняхівська районна рада</dc:title>
</cp:coreProperties>
</file>