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ВА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1 ЛИСТОПАДА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відмову у наданні дозволу на розроб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у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ої ділянки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у ділян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</w:t>
      </w:r>
      <w:r>
        <w:rPr>
          <w:lang w:val="uk-UA"/>
        </w:rPr>
        <w:t xml:space="preserve">рішення загальних зборів громадян від 12.02.2016р. </w:t>
      </w:r>
      <w:r>
        <w:rPr>
          <w:sz w:val="22"/>
          <w:szCs w:val="22"/>
          <w:lang w:val="uk-UA"/>
        </w:rPr>
        <w:t>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Відмовити гр.. Іваніченку Леоніду Петровичу в наданні дозволу  на розроблення проекту землеустрою щодо відведення земельної ділянки за рахунок земель запасу комунальної власності  сільської ради (02.01) для будівництва та обслуговування житлового будинку, господарських будівель і споруд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2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7-01-04T14:09:00Z</dcterms:modified>
  <cp:revision>52</cp:revision>
  <dc:subject/>
  <dc:title>                                           ТРОКОВИЦЬКА СІЛЬСЬКА РАДА</dc:title>
</cp:coreProperties>
</file>