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7 ЖОВТ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відмову у наданні дозволу на розроб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у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ої ділянки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у ділян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Відмовити гр.. Сичу Олександру Андрійовичу в наданні дозволу  на розроблення проекту землеустрою щодо відведення земельної ділянки з передачею у власність в с. Троковичі по вул.. Бакалова (02.01) для будівництва та обслуговування житлового будинку, господарських будівель і спору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2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11T13:04:00Z</dcterms:modified>
  <cp:revision>51</cp:revision>
  <dc:subject/>
  <dc:title>                                           ТРОКОВИЦЬКА СІЛЬСЬКА РАДА</dc:title>
</cp:coreProperties>
</file>