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18465" cy="567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ОДИНАДЦЯТОЇ СЕСІЇ СІЛЬСЬКОЇ РАДИ                                </w:t>
      </w:r>
      <w:r>
        <w:rPr>
          <w:lang w:val="en-AU"/>
        </w:rPr>
        <w:t>VII</w:t>
      </w:r>
      <w:r>
        <w:rPr>
          <w:lang w:val="uk-UA"/>
        </w:rPr>
        <w:t xml:space="preserve"> СКЛИКАННЯ</w:t>
      </w:r>
    </w:p>
    <w:p>
      <w:pPr>
        <w:pStyle w:val="Normal"/>
        <w:rPr/>
      </w:pPr>
      <w:r>
        <w:rPr>
          <w:lang w:val="uk-UA"/>
        </w:rPr>
        <w:t>ВІД  17 ЖОВТНЯ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технічних документацій</w:t>
      </w:r>
    </w:p>
    <w:p>
      <w:pPr>
        <w:pStyle w:val="Normal"/>
        <w:rPr>
          <w:lang w:val="uk-UA"/>
        </w:rPr>
      </w:pPr>
      <w:r>
        <w:rPr>
          <w:lang w:val="uk-UA"/>
        </w:rPr>
        <w:t>із землеустрою щодо встановлення меж</w:t>
      </w:r>
    </w:p>
    <w:p>
      <w:pPr>
        <w:pStyle w:val="Normal"/>
        <w:rPr>
          <w:lang w:val="uk-UA"/>
        </w:rPr>
      </w:pPr>
      <w:r>
        <w:rPr>
          <w:lang w:val="uk-UA"/>
        </w:rPr>
        <w:t>земельних ділянок в натурі ( на місцевості )</w:t>
      </w:r>
    </w:p>
    <w:p>
      <w:pPr>
        <w:pStyle w:val="Normal"/>
        <w:rPr>
          <w:lang w:val="uk-UA"/>
        </w:rPr>
      </w:pPr>
      <w:r>
        <w:rPr>
          <w:lang w:val="uk-UA"/>
        </w:rPr>
        <w:t>для будівництва і обслуговування житлового будинку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сподарських будівель і споруд  та ведення особистого селянського господарств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Відповідно ст. 26 Закону України « Про місцеве самоврядування в Україні», керуючись ст. 118,120,121,125,126 п. 12 Перехідних положень Земельного Кодексу України, ст.55,56 Закону  України «Про Землеустрій» та розглянувши технічну документацію із землеустрою щодо встановлення меж земельної ділянки в натурі (на місцевості ) 02.01.) для будівництва та обслуговування жилого будинку, господарських будівель і споруд (присадибна ділянка) та (01.03) для ведення особистого селянського господарства, яка надається  громадянам  та враховуючи висновки постійної комісії з питань агропромислового розвитку земельних відносин та екології, сіль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Затвердити технічні документації із землеустрою щодо встановлення меж                земельних ділянок в натурі (на місцевості) (02.01.) для будівництва та обслуговування жилого будинку, господарських будівель і споруд (присадибна ділянка) та (01.03) для ведення особистого селянського господарства  із земель, які перебувають в користуванні громадян та  знаходяться в межах населеного пункту, надані в користування громадянам до 2002 року і по даний час. 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Calibri" w:cs="Calibri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Гр. Іванов Ігор Миколайович та Диба Кірі Андрійович площею 0,2500 га для ОЖБ в с. Некраші вул.. Троковицька, 55 та 0,2423 га для ведення ОСГ в с. Некраші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р. Вегеріна Любов Яківна площею 0,2500 га для ОЖБ в с. Некраші вул.. Високівська, 10 та 0,2239 га для ведення ОСГ в с. Некраші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Гр. Тарасюк Микола Михайлович площею 0,1600 га для ОЖБ в с. Троковичі вул.. Житомирська, 28 та 0,4100 га для ведення ОСГ в с. Троковичі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р.. Слісарчук Борис Андрійович площею 0,2500 га для ОЖБ в с. Троковичі вул.. Чехова, 15 та 0,3900 га для ведення ОСГ в с. Троковичі</w:t>
      </w:r>
    </w:p>
    <w:p>
      <w:pPr>
        <w:pStyle w:val="Normal"/>
        <w:ind w:left="5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ередати  громадянам  у власність  земельні ділянки (02.01.) для будівництва  та обслуговування житлового будинку, господарських будівель і споруд (присадибна ділянка) та ( 01.03.) для ведення особистого селянського господарства  на території Троковицької сіль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Контроль за виконання даного рішення покласти на постійну комісію з питань агропромислового розвитку земельних відносин та еколог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>Сільський голова                                         Н.І. Рубан</w:t>
      </w:r>
    </w:p>
    <w:sectPr>
      <w:type w:val="nextPage"/>
      <w:pgSz w:w="11906" w:h="16838"/>
      <w:pgMar w:left="1620" w:right="74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4:10:00Z</dcterms:created>
  <dc:creator>User</dc:creator>
  <dc:description/>
  <cp:keywords/>
  <dc:language>en-US</dc:language>
  <cp:lastModifiedBy>User</cp:lastModifiedBy>
  <cp:lastPrinted>2017-01-04T10:26:00Z</cp:lastPrinted>
  <dcterms:modified xsi:type="dcterms:W3CDTF">2017-01-11T12:59:00Z</dcterms:modified>
  <cp:revision>27</cp:revision>
  <dc:subject/>
  <dc:title>                                     ТРОКОВИЦЬКА СІЛЬСЬКА РАДА </dc:title>
</cp:coreProperties>
</file>