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ВА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1 ЛИСТОПАДА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Надати дозвіл  на розроблення проектів землеустрою щодо відведення земельних ділянок з передачею у власність в межах населених пунктів  за рахунок земель запасу комунальної власності  сільської ради (02.05) для будівництва індивідуальних гаражів, (01.05.) для індивідуального садівництва  із земель, житлової та громадської забудови та сільськогосподарського призначення громадяна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.. Логвінчук Роман Олексійович попередньою площею 0,08 га для індивідуального садівництва в с. Троковичі, вул.. Чехова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ромадянам  замовити в землевпорядній організації, що має відповідний  дозвіл,  розроблення проектів землеустрою щодо відведення земельних ділянок ((02.05) для будівництва індивідуальних гаражів, (01.05.) для індивідуального садівництва  з передачею у власність  та  подати на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7-01-04T13:30:00Z</dcterms:modified>
  <cp:revision>55</cp:revision>
  <dc:subject/>
  <dc:title>                                           ТРОКОВИЦЬКА СІЛЬСЬКА РАДА</dc:title>
</cp:coreProperties>
</file>