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ВАНАДЦ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11 ЛИСТОПАДА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Надати дозвіл  на розроблення проектів землеустрою щодо відведення земельних ділянок з передачею у власність в межах населених пунктів  за рахунок земель запасу комунальної власності  сільської ради (02.05) для будівництва індивідуальних гаражів, (01.05.) для індивідуального садівництва  із земель, житлової та громадської забудови та сільськогосподарського призначення громадянам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. Мазко Юрій Петрович попередньою площею 0,01 га для будівництва індивідуальних гаражів в с. Троковичі, вул.. Рубанівська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Громадянам  замовити в землевпорядній організації, що має відповідний  дозвіл,  розроблення проектів землеустрою щодо відведення земельних ділянок ((02.05) для будівництва індивідуальних гаражів, (01.05.) для індивідуального садівництва  з передачею у власність  та  подати на затвердження до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Виготовлення проектів землеустрою щодо відведення земельних ділянок є комерційним ризиком замо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7-01-04T13:31:00Z</dcterms:modified>
  <cp:revision>55</cp:revision>
  <dc:subject/>
  <dc:title>                                           ТРОКОВИЦЬКА СІЛЬСЬКА РАДА</dc:title>
</cp:coreProperties>
</file>