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ДИНАДЦ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17 ЖОВТ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надання дозволу на виготов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ектів землеустрою щодо відведення</w:t>
      </w:r>
    </w:p>
    <w:p>
      <w:pPr>
        <w:pStyle w:val="Normal"/>
        <w:rPr/>
      </w:pPr>
      <w:r>
        <w:rPr>
          <w:sz w:val="22"/>
          <w:szCs w:val="22"/>
          <w:lang w:val="uk-UA"/>
        </w:rPr>
        <w:t>земельних ділянок та виготовлення документів,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посвідчують право власності на земельні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ст.12,118,121,125,126 Земельного Кодексу  України та с. 50,51 Закону України « Про Землеустрій», заслухавши інформацію інженера – землевпорядника сільської ради Логвинчука В.В, та враховуючи висновки постійної комісії з питань агропромислового розвитку, земельних відносин  та екології, розглянувши заяви громадян 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Надати дозвіл  на розроблення проекту землеустрою щодо відведення земельної ділянки з передачею у власність в межах населених пунктів  за рахунок земель запасу комунальної власності  сільської ради (01.03) для ведення особистого селянського господарства із земель сільськогосподарського призначення громадянам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Гр.. Горкуша Андрій Михайлович попередньою площею 0,12 га для ОСГ в с. Троковичі;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р.. Горкуші Андрію Михайловичу  замовити в землевпорядній організації, що має відповідний  дозвіл,  розроблення проекту землеустрою щодо відведення земельної ділянки (01.03) для ведення особистого селянського господарства  з передачею у власність  та  подати на затвердження до сіль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Виготовлення проектів землеустрою щодо відведення земельних ділянок є комерційним ризиком замо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4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9:00Z</dcterms:created>
  <dc:creator>XP GAME 2007</dc:creator>
  <dc:description/>
  <cp:keywords/>
  <dc:language>en-US</dc:language>
  <cp:lastModifiedBy>User</cp:lastModifiedBy>
  <cp:lastPrinted>2016-11-08T10:31:00Z</cp:lastPrinted>
  <dcterms:modified xsi:type="dcterms:W3CDTF">2017-01-04T11:06:00Z</dcterms:modified>
  <cp:revision>56</cp:revision>
  <dc:subject/>
  <dc:title>                                           ТРОКОВИЦЬКА СІЛЬСЬКА РАДА</dc:title>
</cp:coreProperties>
</file>