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ДИНАДЦЯТОЇ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17 ЖОВТНЯ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земельних ділянок та виготовлення документів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посвідчують право власності на земельні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 Про Землеустрій», заслухавши інформацію інженера – землевпорядника сільської ради Логвинчука В.В, та враховуючи висновки постійної комісії з питань агропромислового розвитку, земельних відносин  та екології, розглянувши заяви громадян  сільська рад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 </w:t>
      </w:r>
      <w:r>
        <w:rPr>
          <w:lang w:val="uk-UA"/>
        </w:rPr>
        <w:t>Перенести розгляд заяв про надання дозволу на розроблення проектів землеустрою щодо відведення земельних ділянок на слідуючу сесію для більш детального вивчення</w:t>
      </w:r>
      <w:r>
        <w:rPr>
          <w:sz w:val="22"/>
          <w:szCs w:val="22"/>
          <w:lang w:val="uk-UA"/>
        </w:rPr>
        <w:t>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.. Мазко Юрій Петрович попередньою площею 0,01 га для будівництва індивідуальних гаражів в с. Троковичі, вул.. Рубанівськ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. Радкевич Дмитро Володимирович попередньою площею 0,01 га для будівництва індивідуальних гаражів в с. Троковичі, вул.. Рубанівська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Громадянам  замовити в землевпорядній організації, що має відповідний  дозвіл,  розроблення проектів землеустрою щодо відведення земельних ділянок (02.05) для будівництва індивідуальних гаражів, з передачею у власність  та  подати на затвердження до сільської рад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Виготовлення проектів землеустрою щодо відведення земельних ділянок є комерційним ризиком замовник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4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5-02-05T11:56:00Z</cp:lastPrinted>
  <dcterms:modified xsi:type="dcterms:W3CDTF">2017-01-04T11:01:00Z</dcterms:modified>
  <cp:revision>54</cp:revision>
  <dc:subject/>
  <dc:title>                                           ТРОКОВИЦЬКА СІЛЬСЬКА РАДА</dc:title>
</cp:coreProperties>
</file>