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ОКОВИЦЬКА СІЛЬ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Черняхівського району  Житомирської обла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 І Ш Е Н Н 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ДИНАДЦЯТОЇ СЕСІЇ СІЛЬСЬКОЇ РАДИ                                   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>І СКЛИКАННЯ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ВІД 17 ЖОВТНЯ 2016 РОК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надання дозволу на виготовле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ектів землеустрою щодо відведення</w:t>
      </w:r>
    </w:p>
    <w:p>
      <w:pPr>
        <w:pStyle w:val="Normal"/>
        <w:rPr/>
      </w:pPr>
      <w:r>
        <w:rPr>
          <w:sz w:val="22"/>
          <w:szCs w:val="22"/>
          <w:lang w:val="uk-UA"/>
        </w:rPr>
        <w:t>земельних ділянок та виготовлення документів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 посвідчують право власності на земельні ділянк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ідповідно до ст. 26 Закону України „Про місцеве самоврядування в Україні” ст.12,118,121,125,126 Земельного Кодексу  України та с. 50,51 Закону України « Про Землеустрій», заслухавши інформацію інженера – землевпорядника сільської ради Логвинчука В.В, та враховуючи висновки постійної комісії з питань агропромислового розвитку, земельних відносин  та екології, розглянувши заяви громадян  сільська рад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И Р І Ш И Л 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  </w:t>
      </w:r>
      <w:r>
        <w:rPr>
          <w:lang w:val="uk-UA"/>
        </w:rPr>
        <w:t>Перенести розгляд заяв про надання дозволу на розроблення проектів землеустрою щодо відведення земельних ділянок на слідуючу сесію для більш детального вивчення</w:t>
      </w:r>
      <w:r>
        <w:rPr>
          <w:sz w:val="22"/>
          <w:szCs w:val="22"/>
          <w:lang w:val="uk-UA"/>
        </w:rPr>
        <w:t>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Calibri" w:cs="Calibri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Гр.. Логвінчук Роман Олексійович попередньою площею 0,08 га для індивідуального садівництва в с. Троковичі, вул.. Чехова;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 Громадянам  замовити в землевпорядній організації, що має відповідний  дозвіл,  розроблення проектів землеустрою щодо відведення земельних ділянок (01.05.) для індивідуального садівництва  з передачею у власність  та  подати на затвердження до сільської рад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Виготовлення проектів землеустрою щодо відведення земельних ділянок є комерційним ризиком замовник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4. Контроль за виконання даного рішення покласти на постійну комісію агропромислового розвитку, земельних відносин та еколог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Сільський голова                                                                          Н.І. Руба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9:00Z</dcterms:created>
  <dc:creator>XP GAME 2007</dc:creator>
  <dc:description/>
  <cp:keywords/>
  <dc:language>en-US</dc:language>
  <cp:lastModifiedBy>User</cp:lastModifiedBy>
  <cp:lastPrinted>2017-01-11T15:01:00Z</cp:lastPrinted>
  <dcterms:modified xsi:type="dcterms:W3CDTF">2017-01-11T13:01:00Z</dcterms:modified>
  <cp:revision>56</cp:revision>
  <dc:subject/>
  <dc:title>                                           ТРОКОВИЦЬКА СІЛЬСЬКА РАДА</dc:title>
</cp:coreProperties>
</file>