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39497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  ЧЕРНЯХІВСЬКОГО РАЙОН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ВАНАДЦЯТА СЕСІЯ СІЛЬСЬКОЇ РАДИ                                                             </w:t>
      </w:r>
      <w:r>
        <w:rPr>
          <w:sz w:val="22"/>
          <w:szCs w:val="22"/>
          <w:lang w:val="en-AU"/>
        </w:rPr>
        <w:t>V</w:t>
      </w:r>
      <w:r>
        <w:rPr>
          <w:sz w:val="22"/>
          <w:szCs w:val="22"/>
          <w:lang w:val="uk-UA"/>
        </w:rPr>
        <w:t>І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ВІД  11 ЛИСТОПАДА 2016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до встановлення меж земельної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натурі (на місцевості) та склада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кументів, що посвідчують право власно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земельну ділян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Відповідно ст. 26,  Закону України „Про місцеве самоврядування в Україні”, керуючись ст.12,118,120,121,125,126 Земельного кодексу України, ст. 20,55,56., Закону України « Про Землеустрій», враховуючи висновки постійної комісії з питань агропромислового розвитку земельних відносин та екології, розглянувши заяви громадян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1. Надати дозвіл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  власності  на земельні ділянки громадян в т.ч. 02.01. для будівництва і  обслуговування житлового будинку, господарських будівель і споруд (присадибна ділянка), 01.03. для ведення особистого селянського господарства  із земель, житлової та громадської забудови та земель сільськогосподарського призначення, які  перебувають в користуванні громадян  та  знаходиться в межах населеного пункту до 2002 року і поданий час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. Ковалик Володимир Михайлович попередньою площею 0,62 га для ведення ОСГ в с. Трокович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. Сич Сергій Васильович попередньою площею 0,25 га для ОЖБ в с. Троковичі, вул.. Житомирська, 29 та 0,55 га для ведення ОСГ в с. Троковичі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2. Громадянам замовити виготовлення технічних документацій в землевпорядній організації, що має відповідний дозвіл (ліцензію) на виконання даних робіт, та подати дані технічні документації на 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Н.І. Рубан</w:t>
      </w:r>
      <w:r>
        <w:rPr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00:00Z</dcterms:created>
  <dc:creator>XP GAME 2007</dc:creator>
  <dc:description/>
  <cp:keywords/>
  <dc:language>en-US</dc:language>
  <cp:lastModifiedBy>User</cp:lastModifiedBy>
  <cp:lastPrinted>2016-11-11T11:30:00Z</cp:lastPrinted>
  <dcterms:modified xsi:type="dcterms:W3CDTF">2017-01-04T13:26:00Z</dcterms:modified>
  <cp:revision>24</cp:revision>
  <dc:subject/>
  <dc:title>                                            ТРОКОВИЦЬКА СІЛЬСЬКА РАДА</dc:title>
</cp:coreProperties>
</file>