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394970" cy="54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ИТОМИРСЬКОЇ ОБЛАСТІ  ЧЕРНЯХІВСЬКОГО РАЙОН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ОДИНАДЦЯТА СЕСІЯ СІЛЬСЬКОЇ РАДИ                                             </w:t>
      </w:r>
      <w:r>
        <w:rPr>
          <w:sz w:val="22"/>
          <w:szCs w:val="22"/>
          <w:lang w:val="en-AU"/>
        </w:rPr>
        <w:t>V</w:t>
      </w:r>
      <w:r>
        <w:rPr>
          <w:sz w:val="22"/>
          <w:szCs w:val="22"/>
          <w:lang w:val="uk-UA"/>
        </w:rPr>
        <w:t>І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ВІД  17 ЖОВТНЯ 2016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до встановлення меж земельної ділянк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 натурі (на місцевості) та склада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кументів, що посвідчують право власно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земельну ділян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>Відповідно ст. 26,  Закону України „Про місцеве самоврядування в Україні”, керуючись ст.12,118,120,121,125,126 Земельного кодексу України, ст. 20,55,56., Закону України « Про Землеустрій», враховуючи висновки постійної комісії з питань агропромислового розвитку земельних відносин та екології, розглянувши заяви громадян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РІШИ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1. Надати дозвіл на виготовлення технічної документації із землеустрою щодо встановлення меж земельної ділянки в натурі (на місцевості) та складання документів, що посвідчують право   власності  на земельні ділянки громадян в т.ч. 02.01. для будівництва і  обслуговування житлового будинку, господарських будівель і споруд (присадибна ділянка), 01.03. для ведення особистого селянського господарства  із земель, житлової та громадської забудови та земель сільськогосподарського призначення, які  перебувають в користуванні громадян  та  знаходиться в межах населеного пункту до 2002 року і поданий час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- Гр.. Семенова Віта Андріївна попередньою площею 0,25 га для ОЖБ с. Троковичі, вул.. Польова, 43 та 0,17 га для ведення ОСГ в с. Троковичі;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Гр.. Сич Марія Василівна попередньою площею 0,25 га для ОЖБ с. Троковичі, вул.. Житомирська, 39 та 0,16 га для ведення ОСГ  в с. Троковичі;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- Гр.. Горкуша Жанна Петрівна попередньою площею 0,22 га для ОЖБ с. Троковичі, вул.. Гагаріна, 1 та0,13 га для ведення ОСГ в с. Троковичі;</w:t>
      </w:r>
    </w:p>
    <w:p>
      <w:pPr>
        <w:pStyle w:val="Style15"/>
        <w:spacing w:lineRule="auto" w:line="240" w:before="0" w:after="0"/>
        <w:ind w:left="784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Гр.. Гуменюк Валентина Андріївна  попередньою площею 0,1250 га для ОЖБ с. Троковичі, вул.. Пасічна, 8;</w:t>
      </w:r>
    </w:p>
    <w:p>
      <w:pPr>
        <w:pStyle w:val="Style15"/>
        <w:spacing w:lineRule="auto" w:line="240" w:before="0" w:after="0"/>
        <w:ind w:left="784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гр.. Охримчук Надія Микитівна попередньою площею 0,25 га для ОЖБ с. Некраші, вул.. Вишнева, 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2. Громадянам замовити виготовлення технічних документацій в землевпорядній організації, що має відповідний дозвіл (ліцензію) на виконання даних робіт, та подати дані технічні документації на  затвердження до сільської ра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3. Контроль за виконання даного рішення покласти на постійну комісію з питань агропромислового розвитку земельних відносин та еколог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Сільський голова                                                     Н.І. Рубан</w:t>
      </w:r>
      <w:r>
        <w:rPr>
          <w:lang w:val="uk-UA"/>
        </w:rPr>
        <w:t xml:space="preserve">                 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00:00Z</dcterms:created>
  <dc:creator>XP GAME 2007</dc:creator>
  <dc:description/>
  <cp:keywords/>
  <dc:language>en-US</dc:language>
  <cp:lastModifiedBy>User</cp:lastModifiedBy>
  <cp:lastPrinted>2014-09-09T16:41:00Z</cp:lastPrinted>
  <dcterms:modified xsi:type="dcterms:W3CDTF">2017-01-11T12:58:00Z</dcterms:modified>
  <cp:revision>29</cp:revision>
  <dc:subject/>
  <dc:title>                                            ТРОКОВИЦЬКА СІЛЬСЬКА РАДА</dc:title>
</cp:coreProperties>
</file>