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ВАНАДЦЯТОЇ СЕСІЇ СІЛЬСЬКОЇ РАДИ                                     </w:t>
      </w:r>
      <w:r>
        <w:rPr>
          <w:lang w:val="en-US"/>
        </w:rPr>
        <w:t>VI</w:t>
      </w:r>
      <w:r>
        <w:rPr>
          <w:lang w:val="uk-UA"/>
        </w:rPr>
        <w:t>І СКЛИКАННЯ</w:t>
      </w:r>
    </w:p>
    <w:p>
      <w:pPr>
        <w:pStyle w:val="Normal"/>
        <w:rPr/>
      </w:pPr>
      <w:r>
        <w:rPr>
          <w:lang w:val="uk-UA"/>
        </w:rPr>
        <w:t xml:space="preserve">ВІД 11 ЛИСТОПАДА 2016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на виготовлення </w:t>
      </w:r>
    </w:p>
    <w:p>
      <w:pPr>
        <w:pStyle w:val="Normal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lang w:val="uk-UA"/>
        </w:rPr>
        <w:t>земельних ділянок та виготовлення документів,</w:t>
      </w:r>
    </w:p>
    <w:p>
      <w:pPr>
        <w:pStyle w:val="Normal"/>
        <w:rPr>
          <w:lang w:val="uk-UA"/>
        </w:rPr>
      </w:pPr>
      <w:r>
        <w:rPr>
          <w:lang w:val="uk-UA"/>
        </w:rPr>
        <w:t>що посвідчують право власності на земельні ділян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Про Землеустрій», ст.. 12 п. 14 Закону України «Про статус ветеранів війни, гарантії їх соціального захисту», Закону України «Про планування і забудову територій», заслухавши інформацію інженера – землевпорядника сільської ради Логвинчука В.В, та рішення загальних зборів громадян від 12.02.2016р., враховуючи висновки постійної комісії з питань агропромислового розвитку, земельних відносин та екології, розглянувши заяви громадян  сільська рад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авити в другу чергу для виділення земельних ділянок під будівництво та обслуговування жилого будинку, господарських будівель і споруд (ОЖБ) громадян жителів с. Троковичі та с. Некраші після виготовлення та затвердження детального плану території забудови та забезпечення всіх учасників бойових дій (АТО) земельними ділянками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Кохан Микола Васильович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Прокопчук Андрій Володимирович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Войнолович Ольга Михайлівна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Горкуша Сергій Михайлович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Хробуст Микола Вікторович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Охмак Олена Леонідівна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Коваленко Наталія Леонідівна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Хробуст Людмила Вячеславівна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Дятко Ольга Валеріївна попередньою площею 0,20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Ковалик Світлана Миколаївна попередньою площею 0,20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Дорошенко Ярослав Володимирович попередньою площею 0,20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Ковальчук Світлана Володимирівна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Хробуст Юрій Антонович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Сич Роман Сергійович попередньою площею 0,25 га в с. Троковичі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. Іващук Тетяна Павлівна попередньою площею 0,25 га в с. Троковичі</w:t>
      </w:r>
    </w:p>
    <w:p>
      <w:pPr>
        <w:pStyle w:val="Style16"/>
        <w:spacing w:lineRule="auto" w:line="240" w:before="0" w:after="0"/>
        <w:ind w:left="784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6-04-22T09:43:00Z</cp:lastPrinted>
  <dcterms:modified xsi:type="dcterms:W3CDTF">2017-01-04T13:58:00Z</dcterms:modified>
  <cp:revision>62</cp:revision>
  <dc:subject/>
  <dc:title>                                           ТРОКОВИЦЬКА СІЛЬСЬКА РАДА</dc:title>
</cp:coreProperties>
</file>