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ВАНАДЦЯТОЇ 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11 ЛИСТОПАДА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івельного паспорта забуд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ої ділян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ст.. 26 Закону України «Про місцеве самоврядування в Україні», ст.. 27 Закону України «Про регулювання містобудівної діяльності», розглянувши заяви громадян та враховуючи пропозиції постійної комісії з питань агропромислового розвитку, земельних відносин та екології, сільська рад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/>
      </w:pPr>
      <w:r>
        <w:rPr>
          <w:lang w:val="uk-UA"/>
        </w:rPr>
        <w:t>1. Надати гр.. Сичу Івану Андрійовичу дозвіл на розроблення будівельного паспорта забудови земельної ділянки за адресою с. Троковичі, вул.. Польова, 41-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Гр.. Сичу Івану Андрійовичу звернутись до сектору містобудування та архітектури Черняхівської районної державної адміністрації для виготовлення будівельного паспорта забудови земельної ділян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7-01-04T15:33:00Z</cp:lastPrinted>
  <dcterms:modified xsi:type="dcterms:W3CDTF">2017-01-04T13:33:00Z</dcterms:modified>
  <cp:revision>58</cp:revision>
  <dc:subject/>
  <dc:title>                                           ТРОКОВИЦЬКА СІЛЬСЬКА РАДА</dc:title>
</cp:coreProperties>
</file>