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КОВИ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ДИНАДЦЯТА СЕСІЯ СІЛЬСЬКОЇ РАДИ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ЖОВТНЯ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2016 рі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головного бухгалтера сільської ради Мазко І.І., відповідно п.23 статті 26 Закону України «Про місцеве самоврядування в Україні», керуючись статтею 14, 72, 78, 85 Бюджетного Кодексу України та враховуючи висновки постійної комісії  сільської ради з питань бюджету, комунальної власності та соціально – економічного розвитку, сільська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прям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оведення витрат</w:t>
      </w:r>
      <w:r>
        <w:rPr>
          <w:sz w:val="28"/>
          <w:szCs w:val="28"/>
          <w:lang w:val="uk-UA"/>
        </w:rPr>
        <w:t xml:space="preserve"> із перевиконання  доходної частини </w:t>
      </w:r>
      <w:r>
        <w:rPr>
          <w:sz w:val="28"/>
          <w:szCs w:val="28"/>
        </w:rPr>
        <w:t xml:space="preserve">  загального фонду сільського бюджету</w:t>
      </w:r>
      <w:r>
        <w:rPr>
          <w:sz w:val="28"/>
          <w:szCs w:val="28"/>
          <w:lang w:val="uk-UA"/>
        </w:rPr>
        <w:t xml:space="preserve"> за 9 місяців 2016 року  кошти в сумі: 13500,00грн.,а саме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ої субвенції загального фонду районному бюджету на надання безкоштовного харчування  учнів  навчальних закладів,батьки  яких є учасниками  АТО  в сумі 500,00гр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 придбання 10 тонн твердого палива (брикету) Троковицькій амбулаторії загальної практики сімейної медицини в сумі 13000,00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ab/>
        <w:tab/>
        <w:t xml:space="preserve">       Н.І. Рубан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3"/>
        </w:tabs>
        <w:ind w:left="1683" w:hanging="9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4:00Z</dcterms:created>
  <dc:creator>bud3</dc:creator>
  <dc:description/>
  <cp:keywords/>
  <dc:language>en-US</dc:language>
  <cp:lastModifiedBy>User</cp:lastModifiedBy>
  <cp:lastPrinted>2016-12-30T12:03:00Z</cp:lastPrinted>
  <dcterms:modified xsi:type="dcterms:W3CDTF">2017-01-11T12:55:00Z</dcterms:modified>
  <cp:revision>10</cp:revision>
  <dc:subject/>
  <dc:title/>
</cp:coreProperties>
</file>