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  <w:t xml:space="preserve">                                                    </w:t>
      </w:r>
      <w:r>
        <w:rPr>
          <w:b/>
          <w:sz w:val="32"/>
          <w:szCs w:val="32"/>
          <w:lang w:val="ru-RU" w:eastAsia="en-US"/>
        </w:rPr>
        <w:drawing>
          <wp:inline distT="0" distB="0" distL="0" distR="0">
            <wp:extent cx="605790" cy="7956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eastAsia="uk-UA"/>
        </w:rPr>
        <w:t xml:space="preserve">                                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/>
        <w:tab/>
        <w:tab/>
        <w:tab/>
        <w:tab/>
        <w:tab/>
        <w:tab/>
      </w:r>
    </w:p>
    <w:p>
      <w:pPr>
        <w:pStyle w:val="Style16"/>
        <w:rPr/>
      </w:pPr>
      <w:r>
        <w:rPr>
          <w:sz w:val="28"/>
          <w:szCs w:val="28"/>
        </w:rPr>
        <w:t xml:space="preserve">Тринадцята   сесія                                               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</w:rPr>
        <w:t>від  28 грудня  2016 рок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хід виконання  та зняття з контролю ріш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4-ої  позачергової  сесії районної ради </w:t>
      </w:r>
      <w:r>
        <w:rPr>
          <w:lang w:val="en-US"/>
        </w:rPr>
        <w:t>VI</w:t>
      </w:r>
      <w:r>
        <w:rPr>
          <w:lang w:val="uk-UA"/>
        </w:rPr>
        <w:t xml:space="preserve"> </w:t>
      </w:r>
      <w:r>
        <w:rPr>
          <w:lang w:val="en-US"/>
        </w:rPr>
        <w:t>I</w:t>
      </w:r>
      <w:r>
        <w:rPr>
          <w:lang w:val="uk-UA"/>
        </w:rPr>
        <w:t xml:space="preserve"> скликання </w:t>
      </w:r>
    </w:p>
    <w:p>
      <w:pPr>
        <w:pStyle w:val="Normal"/>
        <w:rPr>
          <w:lang w:val="uk-UA"/>
        </w:rPr>
      </w:pPr>
      <w:r>
        <w:rPr>
          <w:lang w:val="uk-UA"/>
        </w:rPr>
        <w:t>від 29.01.2016 року «Про  Програму економіч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 соціального розвитку Черняхівського району на 2016 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Відповідно до статті 43 Закону України “Про місцеве самоврядування в Україні”, заслухавши та обговоривши інформацію виконуючої обов’язки начальника відділу економічного розвитку і торгівлі райдержадміністрації Дятел І.В. про хід виконання  позачергової  сесії районн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29.01.2016 року «Про  Програму економічного і соціального  розвитку Черняхівського району на 2016 рік», враховуючи рекомендації постійної комісії районної ради з питань бюджету, комунальної власності і соціально-економічного розвитку району,   районн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left="426" w:hanging="426"/>
        <w:jc w:val="both"/>
        <w:rPr>
          <w:lang w:val="uk-UA"/>
        </w:rPr>
      </w:pPr>
      <w:r>
        <w:rPr>
          <w:lang w:val="uk-UA"/>
        </w:rPr>
        <w:t xml:space="preserve">1. Інформацію виконуючої обов’язки начальника відділу економічного розвитку і торгівлі райдержадміністрації Дятел І.В.  про хід виконання та зняття з контролю рішення 4-ої  позачергової  сесії районної ради                   </w:t>
      </w:r>
      <w:r>
        <w:rPr>
          <w:lang w:val="en-US"/>
        </w:rPr>
        <w:t>VII</w:t>
      </w:r>
      <w:r>
        <w:rPr>
          <w:lang w:val="uk-UA"/>
        </w:rPr>
        <w:t xml:space="preserve"> скликання від 29.01.2016 року «Про  Програму економічного і соціального  розвитку Черняхівського району на 2016 рік» прийняти до відома (інформація додається).</w:t>
      </w:r>
    </w:p>
    <w:p>
      <w:pPr>
        <w:pStyle w:val="Normal"/>
        <w:ind w:left="426" w:hanging="426"/>
        <w:jc w:val="both"/>
        <w:rPr/>
      </w:pPr>
      <w:r>
        <w:rPr>
          <w:lang w:val="uk-UA"/>
        </w:rPr>
        <w:t xml:space="preserve">2. Зняти з контролю   рішення 4-ої позачергової  сесії районної ради                    </w:t>
      </w:r>
      <w:r>
        <w:rPr>
          <w:lang w:val="en-US"/>
        </w:rPr>
        <w:t>VII</w:t>
      </w:r>
      <w:r>
        <w:rPr>
          <w:lang w:val="uk-UA"/>
        </w:rPr>
        <w:t xml:space="preserve"> скликання від 29.01.2016 року «Про  Програму економічного і соціального  розвитку Черняхівського району на 2016 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Інформаційна довідка</w:t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 xml:space="preserve">про виконання Програми   </w:t>
      </w:r>
      <w:r>
        <w:rPr>
          <w:b/>
          <w:szCs w:val="28"/>
          <w:lang w:val="uk-UA"/>
        </w:rPr>
        <w:t>економічного і соціального  розвитку  район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 січень-листопад 2016 року</w:t>
      </w:r>
    </w:p>
    <w:p>
      <w:pPr>
        <w:pStyle w:val="Style17"/>
        <w:shd w:fill="FFFFFF" w:val="clear"/>
        <w:spacing w:before="0" w:after="0"/>
        <w:ind w:firstLine="708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Промисловість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районі нараховується  8 бюджетоутворюючих промислових підприємств. 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а  оперативними даними за січень- жовтень 2016 року у порівнянні з аналогічним періодом 2015 року обсяг реалізованої промислової продукції зріс на 21,8% і склав 142,2 млн.грн. 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shd w:fill="FFFFFF" w:val="clear"/>
        <w:ind w:firstLine="708"/>
        <w:jc w:val="both"/>
        <w:rPr>
          <w:szCs w:val="28"/>
          <w:lang w:val="uk-UA"/>
        </w:rPr>
      </w:pPr>
      <w:r>
        <w:rPr>
          <w:szCs w:val="28"/>
        </w:rPr>
        <w:t xml:space="preserve">Індекс виробництва валової продукції в сільському господарстві  за </w:t>
      </w:r>
      <w:r>
        <w:rPr>
          <w:szCs w:val="28"/>
          <w:lang w:val="uk-UA"/>
        </w:rPr>
        <w:t>11</w:t>
      </w:r>
      <w:r>
        <w:rPr>
          <w:szCs w:val="28"/>
        </w:rPr>
        <w:t xml:space="preserve">  місяців поточного року в середньому по району склав 1</w:t>
      </w:r>
      <w:r>
        <w:rPr>
          <w:szCs w:val="28"/>
          <w:lang w:val="uk-UA"/>
        </w:rPr>
        <w:t>3</w:t>
      </w:r>
      <w:r>
        <w:rPr>
          <w:szCs w:val="28"/>
        </w:rPr>
        <w:t>5</w:t>
      </w:r>
      <w:r>
        <w:rPr>
          <w:szCs w:val="28"/>
          <w:lang w:val="uk-UA"/>
        </w:rPr>
        <w:t>,</w:t>
      </w:r>
      <w:r>
        <w:rPr>
          <w:szCs w:val="28"/>
        </w:rPr>
        <w:t>8% в порівнянні до минулого року</w:t>
      </w:r>
      <w:r>
        <w:rPr>
          <w:szCs w:val="28"/>
          <w:lang w:val="uk-UA"/>
        </w:rPr>
        <w:t>.</w:t>
      </w:r>
    </w:p>
    <w:p>
      <w:pPr>
        <w:pStyle w:val="Style17"/>
        <w:shd w:fill="FFFFFF" w:val="clear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о посів озимих зернових культур на площі - 6 тис. 835 га, що становить 117 % від запланованої площі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За звітний період в сільськогосподарських підприємствах  проведено посів та зібрано ранніх зернових та зернобобових культур на площі 9840 га. Валовий збір склав 34 430 тонн, урожайність 35 цнт з  гектару.</w:t>
      </w:r>
    </w:p>
    <w:p>
      <w:pPr>
        <w:pStyle w:val="Normal"/>
        <w:tabs>
          <w:tab w:val="clear" w:pos="708"/>
          <w:tab w:val="left" w:pos="6060" w:leader="none"/>
          <w:tab w:val="left" w:pos="6384" w:leader="none"/>
        </w:tabs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Станом на 01. 12.  2016 року поголів’я великої рогатої худоби у сільськогосподарських підприємствах  становить 1152 голови, з них корів нараховується 679 голів. Для потреб тварин  було заготовлено 36861 цнт  кормових одиниць, що  на  одну умовну голову в середньому  по району складає 30 цнт к.од. та становить  133% до потреби. </w:t>
      </w:r>
    </w:p>
    <w:p>
      <w:pPr>
        <w:pStyle w:val="Style17"/>
        <w:shd w:fill="FFFFFF" w:val="clear"/>
        <w:spacing w:before="0" w:after="0"/>
        <w:ind w:firstLine="540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</w:r>
    </w:p>
    <w:p>
      <w:pPr>
        <w:pStyle w:val="Style17"/>
        <w:shd w:fill="FFFFFF" w:val="clear"/>
        <w:spacing w:before="0" w:after="0"/>
        <w:ind w:firstLine="540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  <w:t>Архітектура та житлово-комунальне господарство</w:t>
      </w:r>
    </w:p>
    <w:p>
      <w:pPr>
        <w:pStyle w:val="Style17"/>
        <w:shd w:fill="FFFFFF" w:val="clear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 9 місяців поточного року в районі введено в експлуатацію  1184 м² житла, що до аналогічного періоду минулого року становило 50,2%. 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новлено вуличне освітлення в селах Ксаверівка, Кручинець, Селянщина, Славів, Вишневе, Селець, Браженка. </w:t>
      </w:r>
    </w:p>
    <w:p>
      <w:pPr>
        <w:pStyle w:val="31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вітний період здійснено експлуатаційне утримання доріг загального користування біло-щебеневих покриттів з додаванням нового матеріалу протяжністю 10,6 км на загальну суму 217 тис.грн. в тому числі здійснено профілювання доріг протяжністю 226 км на суму 75,5 тис.грн. </w:t>
      </w:r>
    </w:p>
    <w:p>
      <w:pPr>
        <w:pStyle w:val="3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540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  <w:t>Інвестиції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 районі зареєстровано 16 підприємств з  іноземними інвестиціями.</w:t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Станом на 01.10.2016 року обсяг залучених прямих іноземних інвестицій на території району складав  1719,2 тис.дол. США, що на 154,8 тис.дол. США або </w:t>
      </w:r>
      <w:r>
        <w:rPr>
          <w:bCs/>
          <w:sz w:val="28"/>
          <w:szCs w:val="28"/>
          <w:lang w:val="uk-UA"/>
        </w:rPr>
        <w:t>на 10% більше ніж було на початок року .</w:t>
      </w:r>
    </w:p>
    <w:p>
      <w:pPr>
        <w:pStyle w:val="Style17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сяг експорту за 9 місяців 2016 року становив 10,6 млн.дол.США, що становив 79,8 % до аналогічного періоду 2015 року. Обсяг імпорту за 9 місяців поточного року складав 8,8 млн.дол.США, що становив 195,1 % до аналогічного періоду минулого року. Сальдо при цьому було позитивним і складало 1,8 млн.дол.США. Коефіцієнт покриття становив 1,21.</w:t>
      </w:r>
    </w:p>
    <w:p>
      <w:pPr>
        <w:pStyle w:val="Style17"/>
        <w:shd w:fill="FFFFFF" w:val="clear"/>
        <w:spacing w:before="0" w:after="0"/>
        <w:ind w:firstLine="708"/>
        <w:jc w:val="both"/>
        <w:rPr>
          <w:b/>
          <w:b/>
          <w:i/>
          <w:i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i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Бюджетна політика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За січень-листопад 2016 року до загального фонду бюджету району надійшло доходів (без врахування міжбюджетних трансфертів) в обсязі         36,2 млн. грн. Планові показники затверджені місцевими радами виконано на </w:t>
      </w:r>
    </w:p>
    <w:p>
      <w:pPr>
        <w:pStyle w:val="Style17"/>
        <w:shd w:fill="FFFFFF" w:val="clear"/>
        <w:tabs>
          <w:tab w:val="clear" w:pos="708"/>
          <w:tab w:val="left" w:pos="4530" w:leader="none"/>
        </w:tabs>
        <w:spacing w:before="0" w:after="0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114,1 %, понад план отримано 4,5млн. грн. Виконання забезпечено всіма місцевими бюджетами . Районний бюджет виконано на 111 %, перевиконання становить 1,6 млн. грн. </w:t>
        <w:tab/>
      </w:r>
    </w:p>
    <w:p>
      <w:pPr>
        <w:pStyle w:val="Style17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Style17"/>
        <w:shd w:fill="FFFFFF" w:val="clear"/>
        <w:spacing w:before="0" w:after="0"/>
        <w:ind w:firstLine="708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Підприємництво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lang w:val="uk-UA"/>
        </w:rPr>
      </w:pPr>
      <w:r>
        <w:rPr>
          <w:lang w:val="uk-UA"/>
        </w:rPr>
        <w:t xml:space="preserve">Підприємницьку діяльність в районі здійснюють 956 суб’єктів, в тому числі 150 юридичних осіб та 806 фізичних осіб-підприємців. 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 середніх, малих та мікропідприємствах зайнятістю охоплено близько  1595 осіб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а 10 місяців 2016 року зареєстровано 14 юридичних осіб та 66 фізичних осіб-підприємців. За цей період припинили діяльність 28 фізичних осіб-підприємців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Обсяг роздрібного товарообороту підприємств, які здійснювали діяльність із роздрібної торгівлі за січень-червень поточного року у порівняльних цінах склав 46,8 млн.грн., що до аналогічного періоду 2015 року становив  97,6 % 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бсяг послуг, реалізованих споживачам підприємствами сфери не фінансових послуг за січень-вересень склав 7157,9 тис.грн., що становить 88,7% до аналогічного періоду минулого року. 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а звітний період надано 4360 адміністративних послуг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  <w:t>Населення та Ринок праці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На 01 жовтня  2016 року наявне населення по району становило 28647 осіб, що на 301 особу  менше ніж за відповідний період 2015 року. </w:t>
      </w:r>
    </w:p>
    <w:p>
      <w:pPr>
        <w:pStyle w:val="Style17"/>
        <w:shd w:fill="FFFFFF" w:val="clear"/>
        <w:spacing w:before="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аном на 01.12.2016 року на обліку в Черняхівському районному центрі зайнятості перебувало 592 безробітних .</w:t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Навантаження на 1 вільне робоче місце становило – 39 осіб. За відповідний період минулого року - 47 осіб. </w:t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За 11 місяців 2016 року за направленням служби зайнятості працевлаштовано 561 особу.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Заробітна плата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>Середньомісячний рівень заробітної плати по району за січень-вересень складав 3102 грн. і збільшився до січня-вересня минулого року на  10,6%, що становить 80,3% до середнього рівня по області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таном на 01 грудня 2016 року</w:t>
      </w:r>
      <w:r>
        <w:rPr>
          <w:color w:val="000000"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 xml:space="preserve"> робочою групою з питань детінізації доходів та відносин у сфері зайнятості насел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0 суб</w:t>
      </w:r>
      <w:r>
        <w:rPr>
          <w:lang w:val="uk-UA"/>
        </w:rPr>
        <w:t>’</w:t>
      </w:r>
      <w:r>
        <w:rPr>
          <w:sz w:val="28"/>
          <w:szCs w:val="28"/>
          <w:lang w:val="uk-UA"/>
        </w:rPr>
        <w:t xml:space="preserve">єктів господарської діяльності та  виявлено і легалізовано 136 працівників,  які не перебували  в правових відносинах з роботодавцями, при цьому донараховано податків за результатами вжитих заходів  на суму 37,5 тис.грн. </w:t>
      </w:r>
    </w:p>
    <w:p>
      <w:pPr>
        <w:pStyle w:val="Style17"/>
        <w:shd w:fill="FFFFFF" w:val="clear"/>
        <w:spacing w:before="0" w:after="0"/>
        <w:ind w:firstLine="708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Соціальний захист населення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Станом на 1  грудня цього року за призначенням всіх видів допомог звернулось </w:t>
      </w:r>
      <w:r>
        <w:rPr>
          <w:szCs w:val="28"/>
        </w:rPr>
        <w:t>3</w:t>
      </w:r>
      <w:r>
        <w:rPr>
          <w:szCs w:val="28"/>
          <w:lang w:val="uk-UA"/>
        </w:rPr>
        <w:t xml:space="preserve">656 сімей. Призначено соціальних допомог </w:t>
      </w:r>
      <w:r>
        <w:rPr>
          <w:szCs w:val="28"/>
        </w:rPr>
        <w:t>3</w:t>
      </w:r>
      <w:r>
        <w:rPr>
          <w:szCs w:val="28"/>
          <w:lang w:val="uk-UA"/>
        </w:rPr>
        <w:t xml:space="preserve">272 сім’ям на суму </w:t>
      </w:r>
      <w:r>
        <w:rPr>
          <w:szCs w:val="28"/>
        </w:rPr>
        <w:t>4</w:t>
      </w:r>
      <w:r>
        <w:rPr>
          <w:szCs w:val="28"/>
          <w:lang w:val="uk-UA"/>
        </w:rPr>
        <w:t>8 млн. грн. Сума нарахованих допомог профінансована повністю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Призначено субсидій на оплату житлово-комунальних послуг  </w:t>
      </w:r>
      <w:r>
        <w:rPr>
          <w:szCs w:val="28"/>
        </w:rPr>
        <w:t>6</w:t>
      </w:r>
      <w:r>
        <w:rPr>
          <w:szCs w:val="28"/>
          <w:lang w:val="uk-UA"/>
        </w:rPr>
        <w:t>245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сім</w:t>
      </w:r>
      <w:r>
        <w:rPr>
          <w:szCs w:val="28"/>
        </w:rPr>
        <w:t>’</w:t>
      </w:r>
      <w:r>
        <w:rPr>
          <w:szCs w:val="28"/>
          <w:lang w:val="uk-UA"/>
        </w:rPr>
        <w:t>ям на суму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21 млн.грн., профінансовано на суму 9,6 млн. грн., на придбання скрапленого газу, твердого та рідкого пічного побутового палива призначено субсидію </w:t>
      </w:r>
      <w:r>
        <w:rPr>
          <w:szCs w:val="28"/>
        </w:rPr>
        <w:t>3</w:t>
      </w:r>
      <w:r>
        <w:rPr>
          <w:szCs w:val="28"/>
          <w:lang w:val="uk-UA"/>
        </w:rPr>
        <w:t>444 сім</w:t>
      </w:r>
      <w:r>
        <w:rPr>
          <w:szCs w:val="28"/>
        </w:rPr>
        <w:t>’</w:t>
      </w:r>
      <w:r>
        <w:rPr>
          <w:szCs w:val="28"/>
          <w:lang w:val="uk-UA"/>
        </w:rPr>
        <w:t xml:space="preserve">ям на суму 9,1 млн. грн., профінансовано на суму 5,1 млн.грн. 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За даними обліку ЄДАРП (єдиного державного , автоматизованого реєстру  пільговиків</w:t>
      </w:r>
      <w:r>
        <w:rPr>
          <w:b/>
          <w:szCs w:val="28"/>
          <w:lang w:val="uk-UA"/>
        </w:rPr>
        <w:t xml:space="preserve">) </w:t>
      </w:r>
      <w:r>
        <w:rPr>
          <w:szCs w:val="28"/>
          <w:lang w:val="uk-UA"/>
        </w:rPr>
        <w:t xml:space="preserve">на обліку перебуває 8241 особа. Нараховано пільг всім  категоріям пільговиків на загальну суму </w:t>
      </w:r>
      <w:r>
        <w:rPr>
          <w:szCs w:val="28"/>
        </w:rPr>
        <w:t>4</w:t>
      </w:r>
      <w:r>
        <w:rPr>
          <w:szCs w:val="28"/>
          <w:lang w:val="uk-UA"/>
        </w:rPr>
        <w:t>,8 млн.грн., профінансовано  на суму 4,2млн.грн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</w:r>
    </w:p>
    <w:p>
      <w:pPr>
        <w:pStyle w:val="Normal"/>
        <w:ind w:firstLine="540"/>
        <w:jc w:val="both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  <w:t>Пенсійне забезпечення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таном на 01 листопада  поточного  року на обліку перебувало 8342 пенсіонерів.    Середній розмір пенсії  становить 1453,44 грн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Надходження власних коштів за 11 місяців поточного року склали 390,8 тис.грн., або 100 % до запланованих надходжень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Cs w:val="28"/>
          <w:u w:val="single"/>
          <w:lang w:val="uk-UA"/>
        </w:rPr>
      </w:pPr>
      <w:r>
        <w:rPr>
          <w:b/>
          <w:i/>
          <w:color w:val="000000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Cs w:val="28"/>
          <w:u w:val="single"/>
          <w:lang w:val="uk-UA"/>
        </w:rPr>
      </w:pPr>
      <w:r>
        <w:rPr>
          <w:b/>
          <w:i/>
          <w:color w:val="000000"/>
          <w:szCs w:val="28"/>
          <w:u w:val="single"/>
          <w:lang w:val="uk-UA"/>
        </w:rPr>
        <w:t>Освіта</w:t>
      </w:r>
    </w:p>
    <w:p>
      <w:pPr>
        <w:pStyle w:val="31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району функціонує 29 дошкільних навчальних закладів, де виховуються  988 дітей,  функціонує 20 загальноосвітніх  навчальних закладів, де навчається 2849 учнів. </w:t>
      </w:r>
    </w:p>
    <w:p>
      <w:pPr>
        <w:pStyle w:val="3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рячим харчуванням охоплено 1631 дитину, що складає 57,2% від загальної кількості дітей. </w:t>
      </w:r>
    </w:p>
    <w:p>
      <w:pPr>
        <w:pStyle w:val="3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одавства рішенням районної ради було ліквідовано 2 навчальні заклади ( В.Горбашівська ЗОШ 1-2 ст., Клітищенська ЗОШ 1-2 ст.), оскільки в них навчалося менше 25 учнів.</w:t>
      </w:r>
    </w:p>
    <w:p>
      <w:pPr>
        <w:pStyle w:val="31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очатку року  проведено реконструкцію будівлі Головинської гімназії (заміна віконних блоків, заміна тепломережі), реконструкція котельні та покрівлі Селянщинського спортивного ліцею, реконструкція покрівлі Дівочківської школи.  </w:t>
      </w:r>
    </w:p>
    <w:p>
      <w:pPr>
        <w:pStyle w:val="31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31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Робота з дітьми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01.12.2016   року на  профілактичному обліку служби у справах дітей перебувало 145 дітей, які перебувають в складних життєвих обставинах. </w:t>
      </w:r>
    </w:p>
    <w:p>
      <w:pPr>
        <w:pStyle w:val="Style16"/>
        <w:ind w:firstLine="540"/>
        <w:jc w:val="both"/>
        <w:rPr>
          <w:b/>
          <w:b/>
          <w:i/>
          <w:i/>
          <w:sz w:val="28"/>
          <w:szCs w:val="28"/>
          <w:highlight w:val="yellow"/>
          <w:u w:val="single"/>
        </w:rPr>
      </w:pPr>
      <w:r>
        <w:rPr>
          <w:sz w:val="28"/>
          <w:szCs w:val="28"/>
        </w:rPr>
        <w:t>В районі на первинному обліку перебуває 102 дитини - сироти та  дитина,    позбавлена батьківського   піклування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Станом на 01.12.2016 року у районі функціонує 1 ДБСТ родини Букат, у якому виховується 5 вихованців та 4 прийомі сім"ї, у яких проживає та виховується 8 дітей-сиріт та дітей, позбавлених батьківського піклування.</w:t>
      </w:r>
    </w:p>
    <w:p>
      <w:pPr>
        <w:pStyle w:val="Style16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тягом 11 місяців 2016 року  7 дітей усиновлено, що перебували на місцевому обліку по усиновленню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йоні налічується 417 багатодітних родин, в яких проживає 1359 дітей.</w:t>
      </w:r>
    </w:p>
    <w:p>
      <w:pPr>
        <w:pStyle w:val="Style16"/>
        <w:jc w:val="both"/>
        <w:rPr/>
      </w:pPr>
      <w:r>
        <w:rPr>
          <w:sz w:val="28"/>
          <w:szCs w:val="28"/>
        </w:rPr>
        <w:t>За звітний період видано 100 посвідчень батьків та 130 посвідчень дитини з багатодітної сім’ї.  З початку року 8 жінкам району присвоєно почесне звання України «Мати героїня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відпочинок дітей району в 2016 році виділено кошти в сумі 315,4тис.грн. в тому числі з районного бюджету 50,0 тис. грн., з бюджетів сільських, селищних рад 265,4 тис. грн. </w:t>
      </w:r>
    </w:p>
    <w:p>
      <w:pPr>
        <w:pStyle w:val="Style16"/>
        <w:jc w:val="both"/>
        <w:rPr>
          <w:b/>
          <w:b/>
          <w:i/>
          <w:i/>
          <w:sz w:val="28"/>
          <w:szCs w:val="28"/>
          <w:highlight w:val="yellow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  <w:t>Медицина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Медичне обслуговування жителів району забезпечують ТМО, КУ «Центр ПМСД» та медичні заклади Високівської громади. На території району функціонує 7 амбулаторій ЗПСМ  на 56 ліжок денного стаціонару, 13 ФАПів та 22 ФП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За 11 місяців поточного року в районі народилося  251 дитина. Померло 500 осіб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Впродовж 11 місяців 2016 року надійшла субвенція від сільських та селищних рад на придбання туберкуліну, медикаментів та виробів медичного призначення у сумі 135,5 тис.грн. З обласного бюджету виділені кошти на придбання виробів медичного призначення – 28,0тис.грн. та на придбання електрокардіографа – 12,0 тис.гр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uk-UA"/>
        </w:rPr>
        <w:t xml:space="preserve">За звітний період  проведені  поточні  ремонти  на суму 80,5тис.грн. Вільської АЗПСМ та фельдшерських пунктів сіл  Іванків, Дівочки, Селянщина, Новопіль, Браженк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амінено 2 вікна у Троковицькій АЗПСМ на суму 8,7 тис.грн., 6 вікон у Очеретянському ФП – 11,4тис.грн., 4 вікна у Зороківському ФП – 6,2 тис.гр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евирішеним залишається питання капітального ремонту в амбулаторії загальної практики сімейної медицини с.Троковичі та фельдшерсько-акушерському пункті с.Селець, через недостатність фінансування кошти на дані видатки в 2016 році кошторисом не передбачені.</w:t>
      </w:r>
    </w:p>
    <w:p>
      <w:pPr>
        <w:pStyle w:val="Style17"/>
        <w:shd w:fill="FFFFFF" w:val="clear"/>
        <w:spacing w:before="0" w:after="0"/>
        <w:ind w:firstLine="540"/>
        <w:jc w:val="both"/>
        <w:rPr>
          <w:b/>
          <w:b/>
          <w:bCs/>
          <w:i/>
          <w:i/>
          <w:sz w:val="28"/>
          <w:szCs w:val="28"/>
          <w:highlight w:val="yellow"/>
          <w:u w:val="single"/>
          <w:lang w:val="uk-UA"/>
        </w:rPr>
      </w:pPr>
      <w:r>
        <w:rPr>
          <w:b/>
          <w:bCs/>
          <w:i/>
          <w:sz w:val="28"/>
          <w:szCs w:val="28"/>
          <w:highlight w:val="yellow"/>
          <w:u w:val="single"/>
          <w:lang w:val="uk-UA"/>
        </w:rPr>
      </w:r>
    </w:p>
    <w:p>
      <w:pPr>
        <w:pStyle w:val="Style17"/>
        <w:shd w:fill="FFFFFF" w:val="clear"/>
        <w:spacing w:before="0" w:after="0"/>
        <w:ind w:firstLine="540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  <w:t>Криміногенна ситуація</w:t>
      </w:r>
    </w:p>
    <w:p>
      <w:pPr>
        <w:pStyle w:val="Style17"/>
        <w:shd w:fill="FFFFFF" w:val="clear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 9 місяців 2016 року до Єдиного обліку внесено 1418 заяв та повідомлень, що на 14,8% менше ніж за відповідний період 2015 року. Відповідно до Закону України «Про звернення громадян» розглянуто 881 заяву та повідомлень по 50 складено адміністративні протоколи. </w:t>
      </w:r>
    </w:p>
    <w:p>
      <w:pPr>
        <w:pStyle w:val="Style17"/>
        <w:shd w:fill="FFFFFF" w:val="clear"/>
        <w:spacing w:before="0" w:after="0"/>
        <w:ind w:firstLine="540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</w:r>
    </w:p>
    <w:p>
      <w:pPr>
        <w:pStyle w:val="Style17"/>
        <w:shd w:fill="FFFFFF" w:val="clear"/>
        <w:spacing w:before="0" w:after="0"/>
        <w:ind w:firstLine="540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  <w:t>Культура</w:t>
      </w:r>
    </w:p>
    <w:p>
      <w:pPr>
        <w:pStyle w:val="Style17"/>
        <w:shd w:fill="FFFFFF" w:val="clear"/>
        <w:spacing w:before="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території району функціонує 81 заклад культури в яких працює близько 150 працівників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Впродовж  11 місяців 2016 року працівниками культури  проводилися святкові концерти, тематичні вечори на відзначення державних свят.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ab/>
        <w:t>За 11 місяців 2016 року в бібліотеки району завдяки державній програмі «Українська книга»  надійшло 1090 книг.</w:t>
      </w:r>
      <w:bookmarkStart w:id="0" w:name="_GoBack"/>
      <w:bookmarkEnd w:id="0"/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</w:t>
      </w:r>
    </w:p>
    <w:p>
      <w:pPr>
        <w:pStyle w:val="Style17"/>
        <w:shd w:fill="FFFFFF" w:val="clear"/>
        <w:spacing w:before="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відділу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ого розвитку</w:t>
      </w:r>
    </w:p>
    <w:p>
      <w:pPr>
        <w:pStyle w:val="Style17"/>
        <w:shd w:fill="FFFFFF" w:val="clear"/>
        <w:tabs>
          <w:tab w:val="clear" w:pos="708"/>
          <w:tab w:val="left" w:pos="649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оргівлі райдержадміністрації</w:t>
        <w:tab/>
        <w:t xml:space="preserve">                   І.В.Дятел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4"/>
      <w:szCs w:val="24"/>
      <w:lang w:val="uk-UA" w:bidi="ar-SA"/>
    </w:rPr>
  </w:style>
  <w:style w:type="character" w:styleId="3">
    <w:name w:val="Основной текст 3 Знак"/>
    <w:basedOn w:val="Style14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20:00Z</dcterms:created>
  <dc:creator>Admin</dc:creator>
  <dc:description/>
  <cp:keywords/>
  <dc:language>en-US</dc:language>
  <cp:lastModifiedBy>Admin</cp:lastModifiedBy>
  <cp:lastPrinted>2016-12-27T14:42:00Z</cp:lastPrinted>
  <dcterms:modified xsi:type="dcterms:W3CDTF">2016-12-27T14:57:00Z</dcterms:modified>
  <cp:revision>6</cp:revision>
  <dc:subject/>
  <dc:title/>
</cp:coreProperties>
</file>