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</w:rPr>
        <w:drawing>
          <wp:inline distT="0" distB="0" distL="0" distR="0">
            <wp:extent cx="33464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 xml:space="preserve">Україна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                                 </w:t>
      </w:r>
      <w:r>
        <w:rPr/>
        <w:t xml:space="preserve">                       </w:t>
      </w: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ДИНАДЦЯТА СЕСІЯ СІЛЬСЬКОЇ РАДИ                                       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rPr/>
      </w:pPr>
      <w:r>
        <w:rPr>
          <w:lang w:val="uk-UA"/>
        </w:rPr>
        <w:t>ВІД 17 ЖОВТ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звіту про виконання</w:t>
      </w:r>
    </w:p>
    <w:p>
      <w:pPr>
        <w:pStyle w:val="Normal"/>
        <w:rPr>
          <w:lang w:val="uk-UA"/>
        </w:rPr>
      </w:pPr>
      <w:r>
        <w:rPr>
          <w:lang w:val="uk-UA"/>
        </w:rPr>
        <w:t>сільського бюджету за  ІІІ квартал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ідповідно  ст.. 26 Закону України „Про місцеве самоврядування в Україні” та враховуючи висновки постійної комісії сільської ради з питань бюджету, планування, обліку фінансів, комунальної власності та соціально-економічного розвитку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твердити звіт про виконання сільського бюджету за  І11 квартал 2016 ро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о доходах у сумі   -  856982,74 грн., у тому числі загального фонду бюджету у сумі –   779226,34  грн., та спеціального фонду –   77756,40 грн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 касових видатках у сумі  - 8855319,72  грн., у тому числі по загальному фонду бюджету у сумі –   808311,58  грн., спеціальному фонду –  47008,14 грн.</w:t>
      </w:r>
    </w:p>
    <w:p>
      <w:pPr>
        <w:pStyle w:val="Normal"/>
        <w:ind w:left="1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актичні видатки –  827048,48  грн., в тому числі по загальному фонду бюджету у сумі  - 780040,34  грн., спеціального фонду  - 47008,14 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ільський голова                                                                                                       Рубан Н.І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7:00Z</dcterms:created>
  <dc:creator>User</dc:creator>
  <dc:description/>
  <cp:keywords/>
  <dc:language>en-US</dc:language>
  <cp:lastModifiedBy>User</cp:lastModifiedBy>
  <cp:lastPrinted>2016-10-17T12:06:00Z</cp:lastPrinted>
  <dcterms:modified xsi:type="dcterms:W3CDTF">2017-01-11T12:53:00Z</dcterms:modified>
  <cp:revision>5</cp:revision>
  <dc:subject/>
  <dc:title>                                          ТРОКОВИЦЬКА СІЛЬСЬКА РАДА</dc:title>
</cp:coreProperties>
</file>